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tabs>
          <w:tab w:val="clear" w:pos="708"/>
          <w:tab w:val="left" w:pos="7200" w:leader="none"/>
        </w:tabs>
        <w:spacing w:before="0" w:after="280"/>
        <w:rPr>
          <w:b/>
          <w:b/>
        </w:rPr>
      </w:pPr>
      <w:r>
        <w:rPr>
          <w:b/>
        </w:rPr>
        <w:t>Приложение К</w:t>
      </w:r>
    </w:p>
    <w:p>
      <w:pPr>
        <w:pStyle w:val="NormalWeb"/>
        <w:jc w:val="center"/>
        <w:rPr>
          <w:b/>
          <w:b/>
        </w:rPr>
      </w:pPr>
      <w:r>
        <w:rPr>
          <w:b/>
        </w:rPr>
        <w:t xml:space="preserve">Списък на общините включени в агломерационните ареали и карта на агломерационните ареали. </w:t>
      </w:r>
    </w:p>
    <w:p>
      <w:pPr>
        <w:pStyle w:val="NormalWeb"/>
        <w:jc w:val="center"/>
        <w:rPr>
          <w:b/>
          <w:b/>
        </w:rPr>
      </w:pPr>
      <w:r>
        <w:rPr>
          <w:b/>
        </w:rPr>
      </w:r>
    </w:p>
    <w:tbl>
      <w:tblPr>
        <w:tblW w:w="84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"/>
        <w:gridCol w:w="2199"/>
        <w:gridCol w:w="639"/>
        <w:gridCol w:w="2260"/>
        <w:gridCol w:w="711"/>
        <w:gridCol w:w="2089"/>
      </w:tblGrid>
      <w:tr>
        <w:trPr>
          <w:trHeight w:val="255" w:hRule="atLeast"/>
        </w:trPr>
        <w:tc>
          <w:tcPr>
            <w:tcW w:w="50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Аврен </w:t>
            </w:r>
          </w:p>
        </w:tc>
        <w:tc>
          <w:tcPr>
            <w:tcW w:w="63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азанлък </w:t>
            </w:r>
          </w:p>
        </w:tc>
        <w:tc>
          <w:tcPr>
            <w:tcW w:w="7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Радомир 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Айтос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амено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Разград 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Аксаково 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арлово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Раковски 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Асеновград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Карнобат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Родопи 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Балчик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аспичан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Русе 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Белово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стинброд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Садово 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Белослав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уклен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cs="Tahoma"/>
              </w:rPr>
              <w:t>Самоков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Благоевград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ърджали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cs="Tahoma"/>
              </w:rPr>
              <w:t>Сандански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ожурище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юстендил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Свищов 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Ботевград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овеч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евлиево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ургас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Лом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Септември 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Бяла Слатина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Лясковец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Силистра 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арна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Марица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Сливен 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лико Търново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здра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Смолян 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cs="Tahoma"/>
              </w:rPr>
              <w:t>Велинград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нтана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озопол 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идин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ва Загора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Сопот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раца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ви пазар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Стамболийски 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аброво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Пазарджик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Стара Загора 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Горна Оряховица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cs="Tahoma"/>
              </w:rPr>
              <w:t>Панагюрище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олична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cs="Tahoma"/>
              </w:rPr>
              <w:t>Гоце Делчев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Перник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cs="Tahoma"/>
              </w:rPr>
            </w:pPr>
            <w:r>
              <w:rPr>
                <w:rFonts w:cs="Tahoma"/>
              </w:rPr>
              <w:t>Троян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евня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Петрич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Тунджа 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имитровград 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ещер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Търговище 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обрич – град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евен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Харманли 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обричка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Пловдив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Хасково 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Долна Митрополия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Поморие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Червен Бряг 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лни Дъбник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Попово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Чирпан 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улово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Провадия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Шумен 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упница 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Първомай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Ямбол </w:t>
            </w:r>
          </w:p>
        </w:tc>
      </w:tr>
      <w:tr>
        <w:trPr>
          <w:trHeight w:val="255" w:hRule="atLeast"/>
        </w:trPr>
        <w:tc>
          <w:tcPr>
            <w:tcW w:w="50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Елин Пелин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Раднево 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1417" w:gutter="0" w:header="0" w:top="89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eastAsia="Arial Unicode MS"/>
          <w:b/>
          <w:b/>
        </w:rPr>
      </w:pPr>
      <w:r>
        <w:rPr>
          <w:rFonts w:eastAsia="Arial Unicode MS"/>
          <w:b/>
        </w:rPr>
        <w:t>Териториален обхват на градските агломерационни ареали</w:t>
      </w:r>
    </w:p>
    <w:p>
      <w:pPr>
        <w:pStyle w:val="Normal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757"/>
        <w:gridCol w:w="1988"/>
        <w:gridCol w:w="310"/>
        <w:gridCol w:w="495"/>
        <w:gridCol w:w="2859"/>
        <w:gridCol w:w="1800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гломерационни ареал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ина</w:t>
            </w:r>
          </w:p>
        </w:tc>
        <w:tc>
          <w:tcPr>
            <w:tcW w:w="31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гломерационни ареа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ина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оличен агломерационен ареал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гломерационни ареали на средноголемите градове, вкл.Панагюрищ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я град</w:t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зардж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зарджик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журище</w:t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во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тевград</w:t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птември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ин Пелин</w:t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щера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стинброд</w:t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ск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сково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ков</w:t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манли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гломерационни ареали на 6-те големи град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митровград</w:t>
            </w:r>
          </w:p>
        </w:tc>
      </w:tr>
      <w:tr>
        <w:trPr/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вдив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вдив</w:t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о Търн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о Търново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сеновград</w:t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на Оряховица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клен</w:t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ясковец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ца</w:t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в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ивен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ървомай</w:t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а Загора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ковски</w:t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м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мен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опи</w:t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 пазар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о</w:t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спичан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болийски</w:t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рич - град</w:t>
            </w:r>
          </w:p>
        </w:tc>
      </w:tr>
      <w:tr>
        <w:trPr/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н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на</w:t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ричка 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рен</w:t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мбо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мбол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саково</w:t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нджа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слав</w:t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ник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чик</w:t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омир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ня</w:t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ца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адия</w:t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яла Слатина</w:t>
            </w:r>
          </w:p>
        </w:tc>
      </w:tr>
      <w:tr>
        <w:trPr/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га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гас</w:t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здра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о</w:t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р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брово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йтос</w:t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лиево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нобат</w:t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нлъ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анлък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орие</w:t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евг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евград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опол</w:t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ин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е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е</w:t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ърджа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ърджали</w:t>
            </w:r>
          </w:p>
        </w:tc>
      </w:tr>
      <w:tr>
        <w:trPr/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евен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евен</w:t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ло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лово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на митрополия</w:t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от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ни дъбник </w:t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юстенди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юстендил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вен бряг</w:t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ърговищ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ърговище</w:t>
            </w:r>
          </w:p>
        </w:tc>
      </w:tr>
      <w:tr>
        <w:trPr/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а Загор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а Загора</w:t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ово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днево</w:t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на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рпан</w:t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е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веч</w:t>
            </w:r>
          </w:p>
        </w:tc>
      </w:tr>
      <w:tr>
        <w:trPr/>
        <w:tc>
          <w:tcPr>
            <w:tcW w:w="515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о 36 агломерационни ареал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що 86 общини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ян</w:t>
            </w:r>
          </w:p>
        </w:tc>
      </w:tr>
      <w:tr>
        <w:trPr/>
        <w:tc>
          <w:tcPr>
            <w:tcW w:w="515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с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истра</w:t>
            </w:r>
          </w:p>
        </w:tc>
      </w:tr>
      <w:tr>
        <w:trPr/>
        <w:tc>
          <w:tcPr>
            <w:tcW w:w="515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лово</w:t>
            </w:r>
          </w:p>
        </w:tc>
      </w:tr>
      <w:tr>
        <w:trPr/>
        <w:tc>
          <w:tcPr>
            <w:tcW w:w="515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г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град</w:t>
            </w:r>
          </w:p>
        </w:tc>
      </w:tr>
      <w:tr>
        <w:trPr/>
        <w:tc>
          <w:tcPr>
            <w:tcW w:w="515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ич</w:t>
            </w:r>
          </w:p>
        </w:tc>
      </w:tr>
      <w:tr>
        <w:trPr/>
        <w:tc>
          <w:tcPr>
            <w:tcW w:w="515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дански</w:t>
            </w:r>
          </w:p>
        </w:tc>
      </w:tr>
      <w:tr>
        <w:trPr/>
        <w:tc>
          <w:tcPr>
            <w:tcW w:w="515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п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пница</w:t>
            </w:r>
          </w:p>
        </w:tc>
      </w:tr>
      <w:tr>
        <w:trPr/>
        <w:tc>
          <w:tcPr>
            <w:tcW w:w="515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щ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ищов</w:t>
            </w:r>
          </w:p>
        </w:tc>
      </w:tr>
      <w:tr>
        <w:trPr/>
        <w:tc>
          <w:tcPr>
            <w:tcW w:w="515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я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лян</w:t>
            </w:r>
          </w:p>
        </w:tc>
      </w:tr>
      <w:tr>
        <w:trPr/>
        <w:tc>
          <w:tcPr>
            <w:tcW w:w="515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нгра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нград</w:t>
            </w:r>
          </w:p>
        </w:tc>
      </w:tr>
      <w:tr>
        <w:trPr/>
        <w:tc>
          <w:tcPr>
            <w:tcW w:w="515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м</w:t>
            </w:r>
          </w:p>
        </w:tc>
      </w:tr>
      <w:tr>
        <w:trPr/>
        <w:tc>
          <w:tcPr>
            <w:tcW w:w="515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це Делч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це Делчев</w:t>
            </w:r>
          </w:p>
        </w:tc>
      </w:tr>
      <w:tr>
        <w:trPr/>
        <w:tc>
          <w:tcPr>
            <w:tcW w:w="515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агюрищ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агюрище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40" w:right="1417" w:gutter="0" w:header="0" w:top="1079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280" w:after="28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19760</wp:posOffset>
            </wp:positionH>
            <wp:positionV relativeFrom="paragraph">
              <wp:posOffset>472440</wp:posOffset>
            </wp:positionV>
            <wp:extent cx="7772400" cy="52705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527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orient="landscape" w:w="16838" w:h="11906"/>
      <w:pgMar w:left="1418" w:right="107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0"/>
      <w:jc w:val="left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0"/>
      <w:jc w:val="left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240" w:after="0"/>
      <w:jc w:val="left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1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9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0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Знак Знак Char Знак Знак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en-US"/>
    </w:rPr>
  </w:style>
  <w:style w:type="paragraph" w:styleId="Style14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CharChar">
    <w:name w:val=" Знак Char Char Знак"/>
    <w:basedOn w:val="Normal"/>
    <w:qFormat/>
    <w:pPr>
      <w:tabs>
        <w:tab w:val="clear" w:pos="708"/>
        <w:tab w:val="left" w:pos="709" w:leader="none"/>
      </w:tabs>
      <w:spacing w:lineRule="auto" w:line="360"/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8:14:00Z</dcterms:created>
  <dc:creator>Implementation Unit</dc:creator>
  <dc:description/>
  <cp:keywords/>
  <dc:language>en-US</dc:language>
  <cp:lastModifiedBy>RazmovaS</cp:lastModifiedBy>
  <cp:lastPrinted>2007-11-13T09:30:00Z</cp:lastPrinted>
  <dcterms:modified xsi:type="dcterms:W3CDTF">2008-05-22T08:14:00Z</dcterms:modified>
  <cp:revision>2</cp:revision>
  <dc:subject>BG161PO001-08-1.1.05</dc:subject>
  <dc:title>Deklaracia za nerednost</dc:title>
</cp:coreProperties>
</file>