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ПРИЛОЖЕНИЕ 1</w:t>
      </w:r>
    </w:p>
    <w:tbl>
      <w:tblPr>
        <w:tblW w:w="1599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1126"/>
        <w:gridCol w:w="2520"/>
        <w:gridCol w:w="3220"/>
        <w:gridCol w:w="4020"/>
        <w:gridCol w:w="1420"/>
        <w:gridCol w:w="1600"/>
        <w:gridCol w:w="1584"/>
      </w:tblGrid>
      <w:tr>
        <w:trPr>
          <w:trHeight w:val="315" w:hRule="atLeast"/>
        </w:trPr>
        <w:tc>
          <w:tcPr>
            <w:tcW w:w="1599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99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КА ЗА ИЗПЪЛНЕНИЕТО НА ОПЕРАЦИИТЕ ПО ОПЕРАТИВНА ПРОГРАМА "АДМИНИСТРАТИВЕН КАПАЦИТЕТ"</w:t>
            </w:r>
          </w:p>
        </w:tc>
      </w:tr>
      <w:tr>
        <w:trPr>
          <w:trHeight w:val="315" w:hRule="atLeast"/>
        </w:trPr>
        <w:tc>
          <w:tcPr>
            <w:tcW w:w="15992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СЕВЕРОЗАПАДЕН РАЙОН КЪМ 22.03.2010 Г.</w:t>
            </w:r>
          </w:p>
        </w:tc>
      </w:tr>
      <w:tr>
        <w:trPr>
          <w:trHeight w:val="330" w:hRule="atLeast"/>
        </w:trPr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в лева)</w:t>
            </w:r>
          </w:p>
        </w:tc>
      </w:tr>
      <w:tr>
        <w:trPr>
          <w:trHeight w:val="1305" w:hRule="atLeast"/>
        </w:trPr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 ред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д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дура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нефициент</w:t>
            </w:r>
          </w:p>
        </w:tc>
        <w:tc>
          <w:tcPr>
            <w:tcW w:w="40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роекта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договор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 размер на договореното финансира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 размер на усвоеното финансиране</w:t>
            </w:r>
          </w:p>
        </w:tc>
      </w:tr>
      <w:tr>
        <w:trPr>
          <w:trHeight w:val="105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ин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G051PO002/07/2.3-01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генция за регионално развитие и бизнес център 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Гражданският сектор - фактор в местното развитие"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-23-111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 026,72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 092,35</w:t>
            </w:r>
          </w:p>
        </w:tc>
      </w:tr>
      <w:tr>
        <w:trPr>
          <w:trHeight w:val="945" w:hRule="atLeast"/>
        </w:trPr>
        <w:tc>
          <w:tcPr>
            <w:tcW w:w="5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ин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G051PO002/08/2.3-02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ация “Вида”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НПО сектор – активен участник в прилагането на политики на местно ниво"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-23-381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786,13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731,62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ин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G051PO002/08/1.5-01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ен съд Видин</w:t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В услуга на обществото"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8-15-4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9 495,02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 537,33</w:t>
            </w:r>
          </w:p>
        </w:tc>
      </w:tr>
      <w:tr>
        <w:trPr>
          <w:trHeight w:val="480" w:hRule="atLeast"/>
        </w:trPr>
        <w:tc>
          <w:tcPr>
            <w:tcW w:w="1280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ласт Видин: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1 307,87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2 361,30</w:t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ца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G051PO002/08/2.3-02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ърговско-промишлена палата – гр. Враца</w:t>
            </w:r>
          </w:p>
        </w:tc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ПРО-АКТ - Партньорство, развитие и обучение за активна комуникация между третия сектор и публичната администрация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-23-306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 098,6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 819,74</w:t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дуй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G051PO002/08/3.1-02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на Козлодуй</w:t>
            </w:r>
          </w:p>
        </w:tc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Община Козлодуй - ефективна, ефикасна и прозрачна общинска администрация в услуга на потребителите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09-31-63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7 117,4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 423,48</w:t>
            </w:r>
          </w:p>
        </w:tc>
      </w:tr>
      <w:tr>
        <w:trPr>
          <w:trHeight w:val="945" w:hRule="atLeast"/>
        </w:trPr>
        <w:tc>
          <w:tcPr>
            <w:tcW w:w="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яхово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G051PO002/08/1.2-04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на Оряхово</w:t>
            </w:r>
          </w:p>
        </w:tc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Разбираема администрация в диалог с гражданите и бизнеса за прозрачно управление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 08-12-11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8 719,6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861,78</w:t>
            </w:r>
          </w:p>
        </w:tc>
      </w:tr>
      <w:tr>
        <w:trPr>
          <w:trHeight w:val="1275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ца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G051PO002/08/1.2-04</w:t>
            </w:r>
          </w:p>
        </w:tc>
        <w:tc>
          <w:tcPr>
            <w:tcW w:w="3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а администрация Враца</w:t>
            </w:r>
          </w:p>
        </w:tc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Постигане на по-добро управление чрез повишаване на публичността и прозрачността в работата на областните администрации от СЗР"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 08-12-39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4 081,4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 133,01</w:t>
            </w:r>
          </w:p>
        </w:tc>
      </w:tr>
      <w:tr>
        <w:trPr>
          <w:trHeight w:val="480" w:hRule="atLeast"/>
        </w:trPr>
        <w:tc>
          <w:tcPr>
            <w:tcW w:w="12808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ласт Враца: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8 017,07</w:t>
            </w:r>
          </w:p>
        </w:tc>
        <w:tc>
          <w:tcPr>
            <w:tcW w:w="15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5 238,01</w:t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веч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G051PO002/08/2.3-02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ружение “Център за бизнес инициативи”</w:t>
            </w:r>
          </w:p>
        </w:tc>
        <w:tc>
          <w:tcPr>
            <w:tcW w:w="4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РЕСУРС – Резултатно и Ефективно Сътрудничество за Укрепване Ролята на Структурите на гражданското общество"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-23-58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 633,14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936,39</w:t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веч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G051PO002/08/1.2-02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дружение “Знание” Ловеч </w:t>
            </w:r>
          </w:p>
        </w:tc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Активни граждани - открита местна власт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-12-2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 914,9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126,69</w:t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ски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G051PO002/07/2.3-01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ация “Надежда за ромите”</w:t>
            </w:r>
          </w:p>
        </w:tc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Повишаване на капацитета за ефективно сътрудничество с държавната администрация и съдебната систем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-23-28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 258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 416,11</w:t>
            </w:r>
          </w:p>
        </w:tc>
      </w:tr>
      <w:tr>
        <w:trPr>
          <w:trHeight w:val="945" w:hRule="atLeast"/>
        </w:trPr>
        <w:tc>
          <w:tcPr>
            <w:tcW w:w="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теве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G051PO002/08/3.1-02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на Тетевен</w:t>
            </w:r>
          </w:p>
        </w:tc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Общинската администрация в услуга на гражданите и бизнеса – професионално, достъпно, удобно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09-31-76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 048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 409,00</w:t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веч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G051PO002/08/1.4-02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а администрация Ловеч</w:t>
            </w:r>
          </w:p>
        </w:tc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Партньорство за развитие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 08-14-49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76 288,2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7 878,68</w:t>
            </w:r>
          </w:p>
        </w:tc>
      </w:tr>
      <w:tr>
        <w:trPr>
          <w:trHeight w:val="945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я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G051PO002/08/1.2-02</w:t>
            </w:r>
          </w:p>
        </w:tc>
        <w:tc>
          <w:tcPr>
            <w:tcW w:w="3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дружение “Агенция за местно и регионално развитие” </w:t>
            </w:r>
          </w:p>
        </w:tc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Ефективен граждански контрол върху работата на общинската администрация в община Троян"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-12-83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 580,8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 792,12</w:t>
            </w:r>
          </w:p>
        </w:tc>
      </w:tr>
      <w:tr>
        <w:trPr>
          <w:trHeight w:val="480" w:hRule="atLeast"/>
        </w:trPr>
        <w:tc>
          <w:tcPr>
            <w:tcW w:w="128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ласт Ловеч: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2 723,1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2 558,99</w:t>
            </w:r>
          </w:p>
        </w:tc>
      </w:tr>
      <w:tr>
        <w:trPr>
          <w:trHeight w:val="945" w:hRule="atLeast"/>
        </w:trPr>
        <w:tc>
          <w:tcPr>
            <w:tcW w:w="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ве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G051PO002/08/3.1-02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а администрация Плевен</w:t>
            </w:r>
          </w:p>
        </w:tc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По-добро обслужване чрез електронно управление в СЗРП, СЦРП и СИРП райони за планиране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09-31-107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2 901,2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 351,20</w:t>
            </w:r>
          </w:p>
        </w:tc>
      </w:tr>
      <w:tr>
        <w:trPr>
          <w:trHeight w:val="1905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ве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G051PO002/08/1.4-02</w:t>
            </w:r>
          </w:p>
        </w:tc>
        <w:tc>
          <w:tcPr>
            <w:tcW w:w="3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на Плевен</w:t>
            </w:r>
          </w:p>
        </w:tc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Създаване на ефективен модел за управление на собствеността и предоставяне на публични услуги чрез прилагане на публично-частни партньорства в област Плевен” на община Плевен"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 08-14-5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 016,4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 908,41</w:t>
            </w:r>
          </w:p>
        </w:tc>
      </w:tr>
      <w:tr>
        <w:trPr>
          <w:trHeight w:val="480" w:hRule="atLeast"/>
        </w:trPr>
        <w:tc>
          <w:tcPr>
            <w:tcW w:w="128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ласт Плевен: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15 917,6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 259,61</w:t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м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G051PO002/08/3.1-02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на Лом</w:t>
            </w:r>
          </w:p>
        </w:tc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Община Лом - НЕКА е в услуга за Вас! (община Лом - нова, ефективна и качествена, администрацията е в услуга за Вас!)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09-31-34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 389,8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 817,00</w:t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на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G051PO002/08/3.1-02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на Монтана</w:t>
            </w:r>
          </w:p>
        </w:tc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Унифициране възможностите на общините при предоставяне на електронни услуги на гражданите и бизнес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09-31-96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 966,2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усарци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G051PO002/08/3.1-02</w:t>
            </w:r>
          </w:p>
        </w:tc>
        <w:tc>
          <w:tcPr>
            <w:tcW w:w="3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на Брусарци</w:t>
            </w:r>
          </w:p>
        </w:tc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Улеснен достъп и по-добро качество на административната услуга"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09-31-14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 516,0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 618,32</w:t>
            </w:r>
          </w:p>
        </w:tc>
      </w:tr>
      <w:tr>
        <w:trPr>
          <w:trHeight w:val="480" w:hRule="atLeast"/>
        </w:trPr>
        <w:tc>
          <w:tcPr>
            <w:tcW w:w="12808" w:type="dxa"/>
            <w:gridSpan w:val="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ласт Монтана: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05 872,08</w:t>
            </w:r>
          </w:p>
        </w:tc>
        <w:tc>
          <w:tcPr>
            <w:tcW w:w="15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1 435,32</w:t>
            </w:r>
          </w:p>
        </w:tc>
      </w:tr>
      <w:tr>
        <w:trPr>
          <w:trHeight w:val="105" w:hRule="atLeast"/>
        </w:trPr>
        <w:tc>
          <w:tcPr>
            <w:tcW w:w="159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28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Северозападен район за планиране: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83 837,77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85 853,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CG Omega" w:hAnsi="CG Omega" w:cs="Mang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8:32:00Z</dcterms:created>
  <dc:creator>WORKSTATION</dc:creator>
  <dc:description/>
  <cp:keywords/>
  <dc:language>en-US</dc:language>
  <cp:lastModifiedBy>User</cp:lastModifiedBy>
  <dcterms:modified xsi:type="dcterms:W3CDTF">2010-08-27T08:32:00Z</dcterms:modified>
  <cp:revision>2</cp:revision>
  <dc:subject/>
  <dc:title>ПРИЛОЖЕНИЕ 1</dc:title>
</cp:coreProperties>
</file>