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/>
          <w:b/>
          <w:u w:val="single"/>
        </w:rPr>
      </w:pPr>
      <w:r>
        <w:rPr>
          <w:b/>
          <w:u w:val="single"/>
        </w:rPr>
        <w:t>ПРИЛОЖЕНИЕ 2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СПРАВКА ЗА ИЗПЪЛНЕНИЕТО НА ПРИОРИТЕТИТЕ ПО ОПЕРАТИВНА ПРОГРАМА „РЕГИОНАЛНО РАЗВИТИЕ” ЗА ПЕРИОДА 01.01.2009 – </w:t>
      </w:r>
      <w:r>
        <w:rPr>
          <w:b/>
          <w:lang w:val="ru-RU"/>
        </w:rPr>
        <w:t>24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</w:t>
      </w:r>
      <w:r>
        <w:rPr>
          <w:b/>
          <w:lang w:val="ru-RU"/>
        </w:rPr>
        <w:t>10</w:t>
      </w:r>
      <w:r>
        <w:rPr>
          <w:b/>
        </w:rPr>
        <w:t xml:space="preserve"> ГОД. ЗА СЕВЕРОЗАПАДЕН РАЙОН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582420</wp:posOffset>
                </wp:positionV>
                <wp:extent cx="8246745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4674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9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3"/>
                              <w:gridCol w:w="417"/>
                              <w:gridCol w:w="1887"/>
                              <w:gridCol w:w="1610"/>
                              <w:gridCol w:w="2983"/>
                              <w:gridCol w:w="2315"/>
                              <w:gridCol w:w="1606"/>
                              <w:gridCol w:w="6"/>
                              <w:gridCol w:w="1600"/>
                            </w:tblGrid>
                            <w:tr>
                              <w:trPr/>
                              <w:tc>
                                <w:tcPr>
                                  <w:tcW w:w="56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sz w:val="23"/>
                                      <w:szCs w:val="23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  <w:sz w:val="23"/>
                                      <w:szCs w:val="23"/>
                                    </w:rPr>
                                    <w:t>по ред</w:t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sz w:val="23"/>
                                      <w:szCs w:val="23"/>
                                    </w:rPr>
                                    <w:t>Процедура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sz w:val="23"/>
                                      <w:szCs w:val="23"/>
                                    </w:rPr>
                                    <w:t>Бенефициент</w:t>
                                  </w:r>
                                </w:p>
                              </w:tc>
                              <w:tc>
                                <w:tcPr>
                                  <w:tcW w:w="298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sz w:val="23"/>
                                      <w:szCs w:val="23"/>
                                    </w:rPr>
                                    <w:t xml:space="preserve">Наименование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sz w:val="23"/>
                                      <w:szCs w:val="23"/>
                                    </w:rPr>
                                    <w:t>на проекта</w:t>
                                  </w:r>
                                </w:p>
                              </w:tc>
                              <w:tc>
                                <w:tcPr>
                                  <w:tcW w:w="231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sz w:val="23"/>
                                      <w:szCs w:val="23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  <w:sz w:val="23"/>
                                      <w:szCs w:val="23"/>
                                    </w:rPr>
                                    <w:t>на договора</w:t>
                                  </w:r>
                                </w:p>
                              </w:tc>
                              <w:tc>
                                <w:tcPr>
                                  <w:tcW w:w="1612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sz w:val="23"/>
                                      <w:szCs w:val="23"/>
                                    </w:rPr>
                                    <w:t>Общ размер на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sz w:val="23"/>
                                      <w:szCs w:val="23"/>
                                    </w:rPr>
                                    <w:t>договореното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3"/>
                                      <w:szCs w:val="23"/>
                                    </w:rPr>
                                    <w:t xml:space="preserve">финансиране /лв/* </w:t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sz w:val="23"/>
                                      <w:szCs w:val="23"/>
                                    </w:rPr>
                                    <w:t>Общ размер на усвоеното финансиране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sz w:val="23"/>
                                      <w:szCs w:val="23"/>
                                    </w:rPr>
                                    <w:t>/лв/**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29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2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Приоритет 2 „Регионална и местна достъпност”, Схема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BG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6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PO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01/2.1-02/2007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щина Ловеч</w:t>
                                  </w:r>
                                </w:p>
                              </w:tc>
                              <w:tc>
                                <w:tcPr>
                                  <w:tcW w:w="2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„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ехабилитация на общинска пътна мрежа – Път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LOV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 2074/Българене – Севлиево/Малинова – Стефаново/Българене –от 0+000 до 0+190 км, от 1+580 до 5+120 км и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LOV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75/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III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-3505, Казачево – Стефаново/Българене –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III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-35/ от 0+000 м до 3+200 от 5+065 до 6+560 км»</w:t>
                                  </w:r>
                                </w:p>
                              </w:tc>
                              <w:tc>
                                <w:tcPr>
                                  <w:tcW w:w="2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BG161PO001/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.1-02/2007/ 006</w:t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4 8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9 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65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 347 433,6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оритет 1 „Устойчиво и интегрирано градско развитие”; Схема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BG161PO001/1.1-01/2007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щина Ловеч</w:t>
                                  </w:r>
                                </w:p>
                              </w:tc>
                              <w:tc>
                                <w:tcPr>
                                  <w:tcW w:w="2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Реконструкция, обновяване и оборудване на учебни заведения в Община Ловеч</w:t>
                                  </w:r>
                                  <w:r>
                                    <w:rPr>
                                      <w:bCs/>
                                    </w:rPr>
                                    <w:t>”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Cs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BG161PO001/1.1-01/2007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/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003</w:t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5 987 907,82</w:t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4 754 828,8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оритет 1 „Устойчиво и интегрирано градско развитие”; Схема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BG161PO001/1.1-01/2007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щина Ловеч</w:t>
                                  </w:r>
                                </w:p>
                              </w:tc>
                              <w:tc>
                                <w:tcPr>
                                  <w:tcW w:w="2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“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Реконструкция , модернизация и оборудване базата на домашен социален патронаж община Ловеч”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3"/>
                                      <w:szCs w:val="23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BG161PO001/1.1-01/2007/0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1 709 365,80</w:t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54 711,2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оритет 1 „Устойчиво и интегрирано градско развитие”; Схема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BG161PO001/1.1-01/2007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щина Ловеч</w:t>
                                  </w:r>
                                </w:p>
                              </w:tc>
                              <w:tc>
                                <w:tcPr>
                                  <w:tcW w:w="2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„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eконструкция, обновяване и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орудване на читалища в Община Ловеч</w:t>
                                  </w:r>
                                  <w:r>
                                    <w:rPr/>
                                    <w:t>”</w:t>
                                  </w:r>
                                </w:p>
                              </w:tc>
                              <w:tc>
                                <w:tcPr>
                                  <w:tcW w:w="2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 xml:space="preserve">BG161PO001/1.1-01/2007/ 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053</w:t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1 468 112,81</w:t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53 025,9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оритет 1 „Устойчиво и интегрирано градско развитие”; Схема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BG161PO001/1.1-01/2007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щина Видин</w:t>
                                  </w:r>
                                </w:p>
                              </w:tc>
                              <w:tc>
                                <w:tcPr>
                                  <w:tcW w:w="2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„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добряване достъпността и условията за живот на хора в неравностойно положение</w:t>
                                  </w:r>
                                  <w:r>
                                    <w:rPr/>
                                    <w:t>”</w:t>
                                  </w:r>
                                </w:p>
                              </w:tc>
                              <w:tc>
                                <w:tcPr>
                                  <w:tcW w:w="2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BG161PO001/1.1-01/2007/ 039</w:t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1 257 473,11</w:t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оритет 1 „Устойчиво и интегрирано градско развитие”; Схема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BG161PO001/1.1-01/2007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щина Видин</w:t>
                                  </w:r>
                                </w:p>
                              </w:tc>
                              <w:tc>
                                <w:tcPr>
                                  <w:tcW w:w="2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,,Създаване на благоприятни условия за израстване и развитие на видинските деца"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Cs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BG161PO001/1.1-01/2007/  0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5 012 318,77</w:t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01 231,8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оритет 1 „Устойчиво и интегрирано градско развитие”; Схема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BG161PO001/1.1-01/2007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щина Враца</w:t>
                                  </w:r>
                                </w:p>
                              </w:tc>
                              <w:tc>
                                <w:tcPr>
                                  <w:tcW w:w="2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"Създаване и гарантиране на висококачествени обществени места чрез комплексно обновяване на част от образователната инфраструктура на община Враца"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Cs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BG161PO001/1.1-01/2007/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002</w:t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5 897 684,07</w:t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 652 811,3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оритет 1 „Устойчиво и интегрирано градско развитие”; Схема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BG161PO001/1.1-01/2007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щина Мездра</w:t>
                                  </w:r>
                                </w:p>
                              </w:tc>
                              <w:tc>
                                <w:tcPr>
                                  <w:tcW w:w="2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Осигуряване на подходяща образователна инфраструктура за основното и средно образование и предучилищния процес на териториятан на</w:t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община Мездра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”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BG161PO001/1.1-01/2007/010</w:t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4 268 640,26</w:t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4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26 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8 640,2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оритет 1 „Устойчиво и интегрирано градско развитие”; Схема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BG161PO001/1.1-01/2007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щина Бяла Слатина</w:t>
                                  </w:r>
                                </w:p>
                              </w:tc>
                              <w:tc>
                                <w:tcPr>
                                  <w:tcW w:w="2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„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добряване и модернизиране на образователната  инфраструктура на територията на Община Бяла Слатина</w:t>
                                  </w:r>
                                </w:p>
                              </w:tc>
                              <w:tc>
                                <w:tcPr>
                                  <w:tcW w:w="2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BG161PO001/1.1-01/2007/ 025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5 043 323,50</w:t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504 332,3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оритет 1 „Устойчиво и интегрирано градско развитие”; Схема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BG161PO001/1.1-01/2007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щина Лом</w:t>
                                  </w:r>
                                </w:p>
                              </w:tc>
                              <w:tc>
                                <w:tcPr>
                                  <w:tcW w:w="2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„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eконструкция и обновяване на читалища в Община Лом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”</w:t>
                                  </w:r>
                                </w:p>
                              </w:tc>
                              <w:tc>
                                <w:tcPr>
                                  <w:tcW w:w="2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BG161PO001/1.1-01/2007/ 049</w:t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1 853 837,78</w:t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85 383,7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оритет 1 „Устойчиво и интегрирано градско развитие”; Схема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BG161PO001/1.1-01/2007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щина Червен Бряг</w:t>
                                  </w:r>
                                </w:p>
                              </w:tc>
                              <w:tc>
                                <w:tcPr>
                                  <w:tcW w:w="2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конструкция, ремонт и оборудване на учебните корпуси и физкултурните салони на СОУ “Д-р Петър Берон” – Червен бряг, ОУ “Христо Смирненски” – Червен бряг, ОУ “Алеко Константинов”- V-ти кв. – гр. Червен бряг ОУ “Христо Ботев” – с. Чомаковци, СОУ “Христо Смирненски” – гр. Койнаре, и ЦДГ “МИР” – гр. Червен бряг, ЦДГ “Зора” – гр. Червен бряг, ЦДГ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“Бодра смяна” – гр. Червен бряг, ЦДГ “Пролет” – гр. Койнаре, Детска ясла “Щастливо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етство” – гр. Червен бряг”.</w:t>
                                  </w:r>
                                </w:p>
                              </w:tc>
                              <w:tc>
                                <w:tcPr>
                                  <w:tcW w:w="2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BG161PO001/1.1-01/2007/ 021</w:t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5 812 424,63</w:t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оритет 4 „Местно развитие и сътрудничество”, Схем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BG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6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PO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01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/4.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-01/2007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щина Берковица</w:t>
                                  </w:r>
                                </w:p>
                              </w:tc>
                              <w:tc>
                                <w:tcPr>
                                  <w:tcW w:w="2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„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добряване на образователната инфраструктура в подкрепа на устойчиво местно развитие на територията на община Берковица”</w:t>
                                  </w:r>
                                </w:p>
                              </w:tc>
                              <w:tc>
                                <w:tcPr>
                                  <w:tcW w:w="2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BG161PO001/4.1-01/2007/005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986 591,75</w:t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592 801,9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оритет 4 „Местно развитие и сътрудничество”, Схем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BG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6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PO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01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/4.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-01/2007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щина Вълчедръм</w:t>
                                  </w:r>
                                </w:p>
                              </w:tc>
                              <w:tc>
                                <w:tcPr>
                                  <w:tcW w:w="2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„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емонт и оборудване на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во ОУ „Васил Левски”-гр. Вълчедръм”</w:t>
                                  </w:r>
                                </w:p>
                              </w:tc>
                              <w:tc>
                                <w:tcPr>
                                  <w:tcW w:w="2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BG161PO001/4.1-01/2007/006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34 096,57</w:t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34 096,5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оритет 4 „Местно развитие и сътрудничество”, Схем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BG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6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PO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01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/4.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-01/2007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щина Белене</w:t>
                                  </w:r>
                                </w:p>
                              </w:tc>
                              <w:tc>
                                <w:tcPr>
                                  <w:tcW w:w="2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„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добряване на образователната инфраструктура в община Белене”</w:t>
                                  </w:r>
                                </w:p>
                              </w:tc>
                              <w:tc>
                                <w:tcPr>
                                  <w:tcW w:w="2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BG161PO001/4.1-01/2007/008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790 868,48</w:t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58 173,7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оритет 4 „Местно развитие и сътрудничество”, Схем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BG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6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PO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01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/4.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-01/2007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щина Луковит</w:t>
                                  </w:r>
                                </w:p>
                              </w:tc>
                              <w:tc>
                                <w:tcPr>
                                  <w:tcW w:w="2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„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щина Луковит – преобразуване на инвестиции в знания”</w:t>
                                  </w:r>
                                </w:p>
                              </w:tc>
                              <w:tc>
                                <w:tcPr>
                                  <w:tcW w:w="2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BG161PO001/4.1-01/2007/016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94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 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69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,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189 090,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оритет 4 „Местно развитие и сътрудничество”, Схем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BG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6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PO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01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/4.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-01/2007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щина Димово</w:t>
                                  </w:r>
                                </w:p>
                              </w:tc>
                              <w:tc>
                                <w:tcPr>
                                  <w:tcW w:w="2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«Осигуряване на ефективна образователна  инфраструктура в ОУ "Св.Св. Кирил и Методий", община Димово в подкрепа на местното развитие»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 xml:space="preserve">BG161PO001/4.1-01/2007/021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63 413,59</w:t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18 007,4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оритет 4 „Местно развитие и сътрудничество”, Схем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BG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6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PO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01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/4.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-01/2007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щина Никопол</w:t>
                                  </w:r>
                                </w:p>
                              </w:tc>
                              <w:tc>
                                <w:tcPr>
                                  <w:tcW w:w="2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„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одерно училище - качествено образование</w:t>
                                  </w:r>
                                </w:p>
                              </w:tc>
                              <w:tc>
                                <w:tcPr>
                                  <w:tcW w:w="2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 xml:space="preserve">BG161PO001/4.1-01/2007/029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952 189,32</w:t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38 520,1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18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оритет 4 „Местно развитие и сътрудничество”, Схем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BG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6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PO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01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/4.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-01/2007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щина Козлодуй</w:t>
                                  </w:r>
                                </w:p>
                              </w:tc>
                              <w:tc>
                                <w:tcPr>
                                  <w:tcW w:w="2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«Ремонт, обновяване, мерки по енергийна ефективност и подобряване достъпът за хора с увреждания на: 1. ОДЗ "Радост" - с.Гложене и 2. ОУ "Св.св. Кирил и Методий"- с.Бутан, в община Козлодуй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BG161PO001/4.1-01/2007/023</w:t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987 815,48</w:t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34 418,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оритет 4 „Местно развитие и сътрудничество”, Схем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BG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6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PO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01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/4.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-01/2007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щина Искър</w:t>
                                  </w:r>
                                </w:p>
                              </w:tc>
                              <w:tc>
                                <w:tcPr>
                                  <w:tcW w:w="2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«Доизграждане и ремонт сгради на училища и детски заведения в общината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 xml:space="preserve">BG161PO001/4.1-01/2007/034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999 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81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,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оритет 4 „Местно развитие и сътрудничество”, Схем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BG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6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PO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01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/4.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-01/2007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щина Оряхово</w:t>
                                  </w:r>
                                </w:p>
                              </w:tc>
                              <w:tc>
                                <w:tcPr>
                                  <w:tcW w:w="2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«Устойчиво местно развитие, чрез изграждане на подходяща и рентабилна образователна инфраструктура за учениците от ОУ Н. Й. Вапцаров" с. Селановци"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BG161PO001/4.1-01/2007/035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969 098,24</w:t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702 487,6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оритет 4 „Местно развитие и сътрудничество”, Схем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BG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6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PO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01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/4.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-01/2007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щина Ябланица</w:t>
                                  </w:r>
                                </w:p>
                              </w:tc>
                              <w:tc>
                                <w:tcPr>
                                  <w:tcW w:w="2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«Осигуряване на подходяща и рентабилна образователна инфраструктура на СОУВасил Левски"гр.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Ябланица и ЦДГ "Райна Княгиня" гр. Ябланица"</w:t>
                                  </w:r>
                                </w:p>
                              </w:tc>
                              <w:tc>
                                <w:tcPr>
                                  <w:tcW w:w="2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 xml:space="preserve">BG161PO001/4.1-01/2007/037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996 635,30</w:t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46 529,0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оритет 4 „Местно развитие и сътрудничество”, Схем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BG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6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PO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01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/4.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-01/2007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щина Медковец</w:t>
                                  </w:r>
                                </w:p>
                              </w:tc>
                              <w:tc>
                                <w:tcPr>
                                  <w:tcW w:w="2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«Основен ремонт и оборудване на на ОУ"Христо Ботев"- с.Расово, Целодневна детска градина - с.Расово, Детска ясла - с.Расово за подобряване на образователната инфраструктура на територията на Кметство Расово, Община Медковец «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 xml:space="preserve">BG161PO001/4.1-01/2007/040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865 063,88</w:t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70 342,5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оритет 4 „Местно развитие и сътрудничество”, Схем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BG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6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PO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01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/4.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-01/2007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щина Георги Дамяново</w:t>
                                  </w:r>
                                </w:p>
                              </w:tc>
                              <w:tc>
                                <w:tcPr>
                                  <w:tcW w:w="2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«Ремонт и подмяна на оборудване на ОУ "Отец Паисий", с. Георги Дамяново, общ.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еорги Дамяново”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 xml:space="preserve">BG161PO001/4.1-01/2007/042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865 990,11</w:t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19 423,9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оритет 4 „Местно развитие и сътрудничество”, Схем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BG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6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PO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01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/4.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-01/2007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щина Летница</w:t>
                                  </w:r>
                                </w:p>
                              </w:tc>
                              <w:tc>
                                <w:tcPr>
                                  <w:tcW w:w="2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«Реконструкция и модернизация на образователна инфраструктура, в подкрепа на устойчивото местно развитие на Община Летница»</w:t>
                                  </w:r>
                                </w:p>
                              </w:tc>
                              <w:tc>
                                <w:tcPr>
                                  <w:tcW w:w="2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BG161PO001/4.1-01/2007/047</w:t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721 696,49</w:t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Приоритет 2 „Регионална и местна достъпност”, Схема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BG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6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PO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01/2.1-02/2007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щина Мездра</w:t>
                                  </w:r>
                                </w:p>
                              </w:tc>
                              <w:tc>
                                <w:tcPr>
                                  <w:tcW w:w="2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„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Подкрепа за устойчиво и интегрирано местно развитие, чрез реконструкция на общински път в Община Мездра – Път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VRC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 1143-/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III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-103/»</w:t>
                                  </w:r>
                                </w:p>
                              </w:tc>
                              <w:tc>
                                <w:tcPr>
                                  <w:tcW w:w="2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BG161PO001/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.1-02/2007/ 011</w:t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 362 660,74</w:t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 362 660,7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3"/>
                                      <w:szCs w:val="23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2</w:t>
                                  </w:r>
                                  <w:r>
                                    <w:rPr>
                                      <w:sz w:val="23"/>
                                      <w:szCs w:val="23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3"/>
                                      <w:szCs w:val="23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оритет 4 „Местно развитие и сътрудничество”, Схем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BG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6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PO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01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/4.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-01/2007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ластна администрация – Враца</w:t>
                                  </w:r>
                                </w:p>
                              </w:tc>
                              <w:tc>
                                <w:tcPr>
                                  <w:tcW w:w="2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„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овите измерения на междурегионалното сътрудничество”</w:t>
                                  </w:r>
                                </w:p>
                              </w:tc>
                              <w:tc>
                                <w:tcPr>
                                  <w:tcW w:w="2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G161PO001/4.2-01/2008/04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228 696,00</w:t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оритет 4 „Местно развитие и сътрудничество”, Схем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BG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6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PO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01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/4.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-01/2007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щина Ловеч</w:t>
                                  </w:r>
                                </w:p>
                              </w:tc>
                              <w:tc>
                                <w:tcPr>
                                  <w:tcW w:w="2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„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граждане на партньорство за сътрудничество и обмен на добри практики между Община Ловеч и Община Ерфурт”</w:t>
                                  </w:r>
                                </w:p>
                              </w:tc>
                              <w:tc>
                                <w:tcPr>
                                  <w:tcW w:w="2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G161PO001/4.2-01/2008/019/ 10.04.2009г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118 253,40</w:t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7 728,7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оритет 4 „Местно развитие и сътрудничество”, Схем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BG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6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PO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01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/4.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-01/2007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ТПП- Видин</w:t>
                                  </w:r>
                                </w:p>
                              </w:tc>
                              <w:tc>
                                <w:tcPr>
                                  <w:tcW w:w="2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„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идин-развитие на туризма и прилагане на италианския опит”</w:t>
                                  </w:r>
                                </w:p>
                              </w:tc>
                              <w:tc>
                                <w:tcPr>
                                  <w:tcW w:w="2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G161PO001/4.2-01/2008/014/ 14.04.2009г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201 370,00</w:t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6 752,7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оритет 4 „Местно развитие и сътрудничество”, Схем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BG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6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PO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01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/4.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-01/2007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щина Георги Дамяново</w:t>
                                  </w:r>
                                </w:p>
                              </w:tc>
                              <w:tc>
                                <w:tcPr>
                                  <w:tcW w:w="2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„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ждурегионален обмен на добри практики и сътрудничество в областа на туризма</w:t>
                                  </w:r>
                                </w:p>
                              </w:tc>
                              <w:tc>
                                <w:tcPr>
                                  <w:tcW w:w="2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G161PO001/4.2-01/2008/026/ 10.04.2009г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239 601,00</w:t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71 880,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оритет 4 „Местно развитие и сътрудничество”, Схем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BG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6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PO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01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/4.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-01/2007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щина Белоградчик</w:t>
                                  </w:r>
                                </w:p>
                              </w:tc>
                              <w:tc>
                                <w:tcPr>
                                  <w:tcW w:w="2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„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ждурегионално сътрудничество между Община Белоградчик, България, Община Горлицки, Полша – ключов фактор за развитие на туризма на база внедряване на добрите практики</w:t>
                                  </w:r>
                                  <w:r>
                                    <w:rPr/>
                                    <w:t>”</w:t>
                                  </w:r>
                                </w:p>
                              </w:tc>
                              <w:tc>
                                <w:tcPr>
                                  <w:tcW w:w="2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G161PO001/4.2-01/2008/00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242 792,00</w:t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72 837,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оритет 4 „Местно развитие и сътрудничество”, Схем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BG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6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PO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01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/4.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-01/2007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щина Враца</w:t>
                                  </w:r>
                                </w:p>
                              </w:tc>
                              <w:tc>
                                <w:tcPr>
                                  <w:tcW w:w="2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"Между приятели и добри съседи"</w:t>
                                  </w:r>
                                </w:p>
                              </w:tc>
                              <w:tc>
                                <w:tcPr>
                                  <w:tcW w:w="2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G161PO001/4.2-01/2008/03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189 865,60</w:t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6 959,6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оритет 4 „Местно развитие и сътрудничество”, Схем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BG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6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PO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01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/4.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-01/2007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щина Гулянци</w:t>
                                  </w:r>
                                </w:p>
                              </w:tc>
                              <w:tc>
                                <w:tcPr>
                                  <w:tcW w:w="2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„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крепване на свлачище, с. Милковица”</w:t>
                                  </w:r>
                                </w:p>
                              </w:tc>
                              <w:tc>
                                <w:tcPr>
                                  <w:tcW w:w="2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G161PO001/4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/2008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/006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/21.05.2009г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534 272,05</w:t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оритет 4 „Местно развитие и сътрудничество”, Схем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BG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6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PO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01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/4.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-01/2007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щина Кнежа</w:t>
                                  </w:r>
                                </w:p>
                              </w:tc>
                              <w:tc>
                                <w:tcPr>
                                  <w:tcW w:w="2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„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Укрепителни мероприятия за ликвидиране на свлачище и предотвратяване на бъдещите му прояви в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IV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 ти район на гр.  Кнежа”</w:t>
                                  </w:r>
                                </w:p>
                              </w:tc>
                              <w:tc>
                                <w:tcPr>
                                  <w:tcW w:w="2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G161PO001/4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/2008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/004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/21.05.2009г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893 503,70</w:t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68 051,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оритет 1 „Устойчиво и интегрирано градско развитие”; Схема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BG161PO001/1.1-01/2007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щина Троян</w:t>
                                  </w:r>
                                </w:p>
                              </w:tc>
                              <w:tc>
                                <w:tcPr>
                                  <w:tcW w:w="2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„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граждане и укрепване на дребномащабна инфраструктура на територията на град Троян за предотвратяване на рисковете и щетите за живота и имуществото на гражданите, включващ обектите: свлачище на стадиона и струтище на «Римски път»”</w:t>
                                  </w:r>
                                </w:p>
                              </w:tc>
                              <w:tc>
                                <w:tcPr>
                                  <w:tcW w:w="2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BG161PO001/1.4-03/2008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/001/25.06.2009г.</w:t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985 550,17</w:t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оритет 1 „Устойчиво и интегрирано градско развитие”; Схема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BG161PO001/1.1-01/2007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щина Долна Митрополия</w:t>
                                  </w:r>
                                </w:p>
                              </w:tc>
                              <w:tc>
                                <w:tcPr>
                                  <w:tcW w:w="2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крепване свлачище в кв.57 с.Ореховица, община Долна Митрополия</w:t>
                                  </w:r>
                                </w:p>
                              </w:tc>
                              <w:tc>
                                <w:tcPr>
                                  <w:tcW w:w="2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BG161PO001/1.4-03/2008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/007</w:t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771 777,44</w:t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оритет 1 „Устойчиво и интегрирано градско развитие”; Схема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BG161PO001/1.1-01/2007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щина Ловеч</w:t>
                                  </w:r>
                                </w:p>
                              </w:tc>
                              <w:tc>
                                <w:tcPr>
                                  <w:tcW w:w="2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евенция на риска чрез укрепване на свлачища в с.Българене и с.Лисец, община Ловеч</w:t>
                                  </w:r>
                                </w:p>
                              </w:tc>
                              <w:tc>
                                <w:tcPr>
                                  <w:tcW w:w="2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BG161PO001/1.4-03/2008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/008/ 25.06.2009г</w:t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669 040,08</w:t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37 128,2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оритет 1 „Устойчиво и интегрирано градско развитие”; Схема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BG161PO001/1.1-01/2007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щина Лом</w:t>
                                  </w:r>
                                </w:p>
                              </w:tc>
                              <w:tc>
                                <w:tcPr>
                                  <w:tcW w:w="2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"Инфраструктурни мерки за предотвратяване на свлачищни процеси в кв. "Младеново" град Лом"</w:t>
                                  </w:r>
                                </w:p>
                              </w:tc>
                              <w:tc>
                                <w:tcPr>
                                  <w:tcW w:w="2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BG161PO001/1.4-03/2008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/013/ 25.06.2009г</w:t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705 706, 37</w:t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оритет 1 „Устойчиво и интегрирано градско развитие”; Схема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BG161PO001/1.1-01/2007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шщина Монтана</w:t>
                                  </w:r>
                                </w:p>
                              </w:tc>
                              <w:tc>
                                <w:tcPr>
                                  <w:tcW w:w="2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крепителни съоръжения на срутища  на път ІІІ – 102 „Граница ОПУ Видин – Монтана” км 8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  <w:t>+50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– км8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  <w:t>+224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”- Община Монтана</w:t>
                                  </w:r>
                                </w:p>
                              </w:tc>
                              <w:tc>
                                <w:tcPr>
                                  <w:tcW w:w="2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BG161PO001/1.4-03/2008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/017/ 25.06.09г.</w:t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815 734,09</w:t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44 720,2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оритет 4 „Местно развитие и сътрудничество”, Схем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BG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6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PO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01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/4.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-01/2007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щина Вършец</w:t>
                                  </w:r>
                                </w:p>
                              </w:tc>
                              <w:tc>
                                <w:tcPr>
                                  <w:tcW w:w="2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„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Повишаване качеството на обрезованието в Община Вършец, чрез обновяване и модернизация на образователната инфраструктура”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BG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  <w:t>161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PO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  <w:t>001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/4.1-01/2007/05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955 185,50</w:t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оритет 4 „Местно развитие и сътрудничество”, Схем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BG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6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PO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01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/4.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-01/2007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щина Ружинци</w:t>
                                  </w:r>
                                </w:p>
                              </w:tc>
                              <w:tc>
                                <w:tcPr>
                                  <w:tcW w:w="2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Ремонт на училищен комплекс СОУ”Н.Й.Вапцаров”с.Дреновец</w:t>
                                  </w:r>
                                </w:p>
                              </w:tc>
                              <w:tc>
                                <w:tcPr>
                                  <w:tcW w:w="2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BG161PO001/4.1-01/2007/057</w:t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840 171,90</w:t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оритет 1 „Устойчиво и интегрирано градско развитие”;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хема 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BG161PO001/1.4-02/2008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щина Лом</w:t>
                                  </w:r>
                                </w:p>
                              </w:tc>
                              <w:tc>
                                <w:tcPr>
                                  <w:tcW w:w="2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„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граждане и възстановяване на градска крайречна зона Лом”</w:t>
                                  </w:r>
                                </w:p>
                              </w:tc>
                              <w:tc>
                                <w:tcPr>
                                  <w:tcW w:w="2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BG161PO001/1.4-02/2008/005</w:t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7 657 351,16</w:t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0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оритет 1 „Устойчиво и интегрирано градско развитие”;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хема 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BG161PO001/1.4-02/2008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щина Ловеч</w:t>
                                  </w:r>
                                </w:p>
                              </w:tc>
                              <w:tc>
                                <w:tcPr>
                                  <w:tcW w:w="2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"Подобряване на физическата и жизнена градска среда в Община Ловеч"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BG161PO001/1.4-02/2008/010</w:t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 326 479,04</w:t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оритет 1 „Устойчиво и интегрирано градско развитие”;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хема 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BG161PO001/1.4-0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/200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щина Червен Бряг</w:t>
                                  </w:r>
                                </w:p>
                              </w:tc>
                              <w:tc>
                                <w:tcPr>
                                  <w:tcW w:w="2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крепване на регистрирано свлачище, засягащо път III-3006/Плевен-Радомирци-Червен Бряг от км 8+89 до км 9+200- при входа на гр. Червен Бряг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BG161PO001/1.4-04/2009/011</w:t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972 548,00</w:t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9.35pt;height:595.3pt;mso-wrap-distance-left:0pt;mso-wrap-distance-right:7.05pt;mso-wrap-distance-top:0pt;mso-wrap-distance-bottom:0pt;margin-top:124.6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29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3"/>
                        <w:gridCol w:w="417"/>
                        <w:gridCol w:w="1887"/>
                        <w:gridCol w:w="1610"/>
                        <w:gridCol w:w="2983"/>
                        <w:gridCol w:w="2315"/>
                        <w:gridCol w:w="1606"/>
                        <w:gridCol w:w="6"/>
                        <w:gridCol w:w="1600"/>
                      </w:tblGrid>
                      <w:tr>
                        <w:trPr/>
                        <w:tc>
                          <w:tcPr>
                            <w:tcW w:w="56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по ред</w:t>
                            </w:r>
                          </w:p>
                        </w:tc>
                        <w:tc>
                          <w:tcPr>
                            <w:tcW w:w="23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Процедур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Бенефициент</w:t>
                            </w:r>
                          </w:p>
                        </w:tc>
                        <w:tc>
                          <w:tcPr>
                            <w:tcW w:w="298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 xml:space="preserve">Наименование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на проекта</w:t>
                            </w:r>
                          </w:p>
                        </w:tc>
                        <w:tc>
                          <w:tcPr>
                            <w:tcW w:w="231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на договора</w:t>
                            </w:r>
                          </w:p>
                        </w:tc>
                        <w:tc>
                          <w:tcPr>
                            <w:tcW w:w="1612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Общ размер н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договореното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 xml:space="preserve">финансиране /лв/* </w:t>
                            </w:r>
                          </w:p>
                        </w:tc>
                        <w:tc>
                          <w:tcPr>
                            <w:tcW w:w="16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Общ размер на усвоеното финансиране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/лв/**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8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298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23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612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6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6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8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Приоритет 2 „Регионална и местна достъпност”, Схема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BG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61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PO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01/2.1-02/2007</w:t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щина Ловеч</w:t>
                            </w:r>
                          </w:p>
                        </w:tc>
                        <w:tc>
                          <w:tcPr>
                            <w:tcW w:w="2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„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Рехабилитация на общинска пътна мрежа – Път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LOV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 xml:space="preserve"> 2074/Българене – Севлиево/Малинова – Стефаново/Българене –от 0+000 до 0+190 км, от 1+580 до 5+120 км и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LOV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75/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III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 xml:space="preserve">-3505, Казачево – Стефаново/Българене –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III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-35/ от 0+000 м до 3+200 от 5+065 до 6+560 км»</w:t>
                            </w:r>
                          </w:p>
                        </w:tc>
                        <w:tc>
                          <w:tcPr>
                            <w:tcW w:w="2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BG161PO001/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.1-02/2007/ 006</w:t>
                            </w:r>
                          </w:p>
                        </w:tc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4 8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4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9 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65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 xml:space="preserve">,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16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4 347 433,6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8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оритет 1 „Устойчиво и интегрирано градско развитие”; Схем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BG161PO001/1.1-01/2007</w:t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щина Ловеч</w:t>
                            </w:r>
                          </w:p>
                        </w:tc>
                        <w:tc>
                          <w:tcPr>
                            <w:tcW w:w="2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Реконструкция, обновяване и оборудване на учебни заведения в Община Ловеч</w:t>
                            </w:r>
                            <w:r>
                              <w:rPr>
                                <w:bCs/>
                              </w:rPr>
                              <w:t>”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Cs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2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BG161PO001/1.1-01/2007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003</w:t>
                            </w:r>
                          </w:p>
                        </w:tc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5 987 907,82</w:t>
                            </w:r>
                          </w:p>
                        </w:tc>
                        <w:tc>
                          <w:tcPr>
                            <w:tcW w:w="16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4 754 828,8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8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оритет 1 „Устойчиво и интегрирано градско развитие”; Схем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BG161PO001/1.1-01/2007</w:t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щина Ловеч</w:t>
                            </w:r>
                          </w:p>
                        </w:tc>
                        <w:tc>
                          <w:tcPr>
                            <w:tcW w:w="2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“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Реконструкция , модернизация и оборудване базата на домашен социален патронаж община Ловеч”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3"/>
                                <w:szCs w:val="23"/>
                                <w:lang w:val="ru-RU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BG161PO001/1.1-01/2007/0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  <w:lang w:val="en-US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1 709 365,80</w:t>
                            </w:r>
                          </w:p>
                        </w:tc>
                        <w:tc>
                          <w:tcPr>
                            <w:tcW w:w="16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54 711,2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8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оритет 1 „Устойчиво и интегрирано градско развитие”; Схем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BG161PO001/1.1-01/2007</w:t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щина Ловеч</w:t>
                            </w:r>
                          </w:p>
                        </w:tc>
                        <w:tc>
                          <w:tcPr>
                            <w:tcW w:w="2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„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eконструкция, обновяване и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борудване на читалища в Община Ловеч</w:t>
                            </w:r>
                            <w:r>
                              <w:rPr/>
                              <w:t>”</w:t>
                            </w:r>
                          </w:p>
                        </w:tc>
                        <w:tc>
                          <w:tcPr>
                            <w:tcW w:w="2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 xml:space="preserve">BG161PO001/1.1-01/2007/ 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  <w:lang w:val="en-US"/>
                              </w:rPr>
                              <w:t>053</w:t>
                            </w:r>
                          </w:p>
                        </w:tc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1 468 112,81</w:t>
                            </w:r>
                          </w:p>
                        </w:tc>
                        <w:tc>
                          <w:tcPr>
                            <w:tcW w:w="16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53 025,9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8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оритет 1 „Устойчиво и интегрирано градско развитие”; Схем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BG161PO001/1.1-01/2007</w:t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щина Видин</w:t>
                            </w:r>
                          </w:p>
                        </w:tc>
                        <w:tc>
                          <w:tcPr>
                            <w:tcW w:w="2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„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одобряване достъпността и условията за живот на хора в неравностойно положение</w:t>
                            </w:r>
                            <w:r>
                              <w:rPr/>
                              <w:t>”</w:t>
                            </w:r>
                          </w:p>
                        </w:tc>
                        <w:tc>
                          <w:tcPr>
                            <w:tcW w:w="2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BG161PO001/1.1-01/2007/ 039</w:t>
                            </w:r>
                          </w:p>
                        </w:tc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1 257 473,11</w:t>
                            </w:r>
                          </w:p>
                        </w:tc>
                        <w:tc>
                          <w:tcPr>
                            <w:tcW w:w="16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8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оритет 1 „Устойчиво и интегрирано градско развитие”; Схем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BG161PO001/1.1-01/2007</w:t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щина Видин</w:t>
                            </w:r>
                          </w:p>
                        </w:tc>
                        <w:tc>
                          <w:tcPr>
                            <w:tcW w:w="2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,,Създаване на благоприятни условия за израстване и развитие на видинските деца"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Cs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2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BG161PO001/1.1-01/2007/  0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  <w:lang w:val="en-US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5 012 318,77</w:t>
                            </w:r>
                          </w:p>
                        </w:tc>
                        <w:tc>
                          <w:tcPr>
                            <w:tcW w:w="16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501 231,8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8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оритет 1 „Устойчиво и интегрирано градско развитие”; Схем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BG161PO001/1.1-01/2007</w:t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щина Враца</w:t>
                            </w:r>
                          </w:p>
                        </w:tc>
                        <w:tc>
                          <w:tcPr>
                            <w:tcW w:w="2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"Създаване и гарантиране на висококачествени обществени места чрез комплексно обновяване на част от образователната инфраструктура на община Враца"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Cs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2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BG161PO001/1.1-01/2007/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  <w:lang w:val="en-US"/>
                              </w:rPr>
                              <w:t>002</w:t>
                            </w:r>
                          </w:p>
                        </w:tc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5 897 684,07</w:t>
                            </w:r>
                          </w:p>
                        </w:tc>
                        <w:tc>
                          <w:tcPr>
                            <w:tcW w:w="16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 652 811,3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8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оритет 1 „Устойчиво и интегрирано градско развитие”; Схем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BG161PO001/1.1-01/2007</w:t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щина Мездра</w:t>
                            </w:r>
                          </w:p>
                        </w:tc>
                        <w:tc>
                          <w:tcPr>
                            <w:tcW w:w="2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Осигуряване на подходяща образователна инфраструктура за основното и средно образование и предучилищния процес на териториятан на</w:t>
                            </w:r>
                            <w:r>
                              <w:rPr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община Мездра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BG161PO001/1.1-01/2007/010</w:t>
                            </w:r>
                          </w:p>
                        </w:tc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4 268 640,26</w:t>
                            </w:r>
                          </w:p>
                        </w:tc>
                        <w:tc>
                          <w:tcPr>
                            <w:tcW w:w="16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26 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8 640,2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8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оритет 1 „Устойчиво и интегрирано градско развитие”; Схем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BG161PO001/1.1-01/2007</w:t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щина Бяла Слатина</w:t>
                            </w:r>
                          </w:p>
                        </w:tc>
                        <w:tc>
                          <w:tcPr>
                            <w:tcW w:w="2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„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одобряване и модернизиране на образователната  инфраструктура на територията на Община Бяла Слатина</w:t>
                            </w:r>
                          </w:p>
                        </w:tc>
                        <w:tc>
                          <w:tcPr>
                            <w:tcW w:w="2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BG161PO001/1.1-01/2007/ 025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5 043 323,50</w:t>
                            </w:r>
                          </w:p>
                        </w:tc>
                        <w:tc>
                          <w:tcPr>
                            <w:tcW w:w="16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504 332,3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8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оритет 1 „Устойчиво и интегрирано градско развитие”; Схем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BG161PO001/1.1-01/2007</w:t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щина Лом</w:t>
                            </w:r>
                          </w:p>
                        </w:tc>
                        <w:tc>
                          <w:tcPr>
                            <w:tcW w:w="2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„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eконструкция и обновяване на читалища в Община Лом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”</w:t>
                            </w:r>
                          </w:p>
                        </w:tc>
                        <w:tc>
                          <w:tcPr>
                            <w:tcW w:w="2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BG161PO001/1.1-01/2007/ 049</w:t>
                            </w:r>
                          </w:p>
                        </w:tc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1 853 837,78</w:t>
                            </w:r>
                          </w:p>
                        </w:tc>
                        <w:tc>
                          <w:tcPr>
                            <w:tcW w:w="16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85 383,7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8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оритет 1 „Устойчиво и интегрирано градско развитие”; Схем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BG161PO001/1.1-01/2007</w:t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щина Червен Бряг</w:t>
                            </w:r>
                          </w:p>
                        </w:tc>
                        <w:tc>
                          <w:tcPr>
                            <w:tcW w:w="2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еконструкция, ремонт и оборудване на учебните корпуси и физкултурните салони на СОУ “Д-р Петър Берон” – Червен бряг, ОУ “Христо Смирненски” – Червен бряг, ОУ “Алеко Константинов”- V-ти кв. – гр. Червен бряг ОУ “Христо Ботев” – с. Чомаковци, СОУ “Христо Смирненски” – гр. Койнаре, и ЦДГ “МИР” – гр. Червен бряг, ЦДГ “Зора” – гр. Червен бряг, ЦДГ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“Бодра смяна” – гр. Червен бряг, ЦДГ “Пролет” – гр. Койнаре, Детска ясла “Щастливо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детство” – гр. Червен бряг”.</w:t>
                            </w:r>
                          </w:p>
                        </w:tc>
                        <w:tc>
                          <w:tcPr>
                            <w:tcW w:w="2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BG161PO001/1.1-01/2007/ 021</w:t>
                            </w:r>
                          </w:p>
                        </w:tc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5 812 424,63</w:t>
                            </w:r>
                          </w:p>
                        </w:tc>
                        <w:tc>
                          <w:tcPr>
                            <w:tcW w:w="16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8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риоритет 4 „Местно развитие и сътрудничество”, Схема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BG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61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PO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0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/4.1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-01/2007</w:t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щина Берковица</w:t>
                            </w:r>
                          </w:p>
                        </w:tc>
                        <w:tc>
                          <w:tcPr>
                            <w:tcW w:w="2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„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одобряване на образователната инфраструктура в подкрепа на устойчиво местно развитие на територията на община Берковица”</w:t>
                            </w:r>
                          </w:p>
                        </w:tc>
                        <w:tc>
                          <w:tcPr>
                            <w:tcW w:w="2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BG161PO001/4.1-01/2007/005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986 591,75</w:t>
                            </w:r>
                          </w:p>
                        </w:tc>
                        <w:tc>
                          <w:tcPr>
                            <w:tcW w:w="16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592 801,9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8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риоритет 4 „Местно развитие и сътрудничество”, Схема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BG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61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PO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0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/4.1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-01/2007</w:t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щина Вълчедръм</w:t>
                            </w:r>
                          </w:p>
                        </w:tc>
                        <w:tc>
                          <w:tcPr>
                            <w:tcW w:w="2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„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Ремонт и оборудване на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-во ОУ „Васил Левски”-гр. Вълчедръм”</w:t>
                            </w:r>
                          </w:p>
                        </w:tc>
                        <w:tc>
                          <w:tcPr>
                            <w:tcW w:w="2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BG161PO001/4.1-01/2007/006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534 096,57</w:t>
                            </w:r>
                          </w:p>
                        </w:tc>
                        <w:tc>
                          <w:tcPr>
                            <w:tcW w:w="16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534 096,5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8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риоритет 4 „Местно развитие и сътрудничество”, Схема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BG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61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PO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0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/4.1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-01/2007</w:t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щина Белене</w:t>
                            </w:r>
                          </w:p>
                        </w:tc>
                        <w:tc>
                          <w:tcPr>
                            <w:tcW w:w="2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„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одобряване на образователната инфраструктура в община Белене”</w:t>
                            </w:r>
                          </w:p>
                        </w:tc>
                        <w:tc>
                          <w:tcPr>
                            <w:tcW w:w="2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BG161PO001/4.1-01/2007/008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790 868,48</w:t>
                            </w:r>
                          </w:p>
                        </w:tc>
                        <w:tc>
                          <w:tcPr>
                            <w:tcW w:w="16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58 173,7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8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риоритет 4 „Местно развитие и сътрудничество”, Схема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BG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61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PO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0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/4.1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-01/2007</w:t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щина Луковит</w:t>
                            </w:r>
                          </w:p>
                        </w:tc>
                        <w:tc>
                          <w:tcPr>
                            <w:tcW w:w="2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„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бщина Луковит – преобразуване на инвестиции в знания”</w:t>
                            </w:r>
                          </w:p>
                        </w:tc>
                        <w:tc>
                          <w:tcPr>
                            <w:tcW w:w="2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BG161PO001/4.1-01/2007/016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94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4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 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69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,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6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189 090,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8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риоритет 4 „Местно развитие и сътрудничество”, Схема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BG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61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PO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0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/4.1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-01/2007</w:t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щина Димово</w:t>
                            </w:r>
                          </w:p>
                        </w:tc>
                        <w:tc>
                          <w:tcPr>
                            <w:tcW w:w="2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 xml:space="preserve">«Осигуряване на ефективна образователна  инфраструктура в ОУ "Св.Св. Кирил и Методий", община Димово в подкрепа на местното развитие» 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 xml:space="preserve">BG161PO001/4.1-01/2007/021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563 413,59</w:t>
                            </w:r>
                          </w:p>
                        </w:tc>
                        <w:tc>
                          <w:tcPr>
                            <w:tcW w:w="16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18 007,4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8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риоритет 4 „Местно развитие и сътрудничество”, Схема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BG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61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PO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0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/4.1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-01/2007</w:t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щина Никопол</w:t>
                            </w:r>
                          </w:p>
                        </w:tc>
                        <w:tc>
                          <w:tcPr>
                            <w:tcW w:w="2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„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одерно училище - качествено образование</w:t>
                            </w:r>
                          </w:p>
                        </w:tc>
                        <w:tc>
                          <w:tcPr>
                            <w:tcW w:w="2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 xml:space="preserve">BG161PO001/4.1-01/2007/029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952 189,32</w:t>
                            </w:r>
                          </w:p>
                        </w:tc>
                        <w:tc>
                          <w:tcPr>
                            <w:tcW w:w="16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638 520,1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18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8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риоритет 4 „Местно развитие и сътрудничество”, Схема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BG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61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PO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0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/4.1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-01/2007</w:t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щина Козлодуй</w:t>
                            </w:r>
                          </w:p>
                        </w:tc>
                        <w:tc>
                          <w:tcPr>
                            <w:tcW w:w="2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«Ремонт, обновяване, мерки по енергийна ефективност и подобряване достъпът за хора с увреждания на: 1. ОДЗ "Радост" - с.Гложене и 2. ОУ "Св.св. Кирил и Методий"- с.Бутан, в община Козлодуй»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BG161PO001/4.1-01/2007/023</w:t>
                            </w:r>
                          </w:p>
                        </w:tc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987 815,48</w:t>
                            </w:r>
                          </w:p>
                        </w:tc>
                        <w:tc>
                          <w:tcPr>
                            <w:tcW w:w="16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34 418,0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8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риоритет 4 „Местно развитие и сътрудничество”, Схема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BG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61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PO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0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/4.1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-01/2007</w:t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щина Искър</w:t>
                            </w:r>
                          </w:p>
                        </w:tc>
                        <w:tc>
                          <w:tcPr>
                            <w:tcW w:w="2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«Доизграждане и ремонт сгради на училища и детски заведения в общината»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 xml:space="preserve">BG161PO001/4.1-01/2007/034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999 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981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,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16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8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риоритет 4 „Местно развитие и сътрудничество”, Схема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BG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61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PO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0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/4.1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-01/2007</w:t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щина Оряхово</w:t>
                            </w:r>
                          </w:p>
                        </w:tc>
                        <w:tc>
                          <w:tcPr>
                            <w:tcW w:w="2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«Устойчиво местно развитие, чрез изграждане на подходяща и рентабилна образователна инфраструктура за учениците от ОУ Н. Й. Вапцаров" с. Селановци"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BG161PO001/4.1-01/2007/035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969 098,24</w:t>
                            </w:r>
                          </w:p>
                        </w:tc>
                        <w:tc>
                          <w:tcPr>
                            <w:tcW w:w="16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702 487,6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8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риоритет 4 „Местно развитие и сътрудничество”, Схема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BG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61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PO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0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/4.1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-01/2007</w:t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щина Ябланица</w:t>
                            </w:r>
                          </w:p>
                        </w:tc>
                        <w:tc>
                          <w:tcPr>
                            <w:tcW w:w="2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 xml:space="preserve">«Осигуряване на подходяща и рентабилна образователна инфраструктура на СОУВасил Левски"гр.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Ябланица и ЦДГ "Райна Княгиня" гр. Ябланица"</w:t>
                            </w:r>
                          </w:p>
                        </w:tc>
                        <w:tc>
                          <w:tcPr>
                            <w:tcW w:w="2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 xml:space="preserve">BG161PO001/4.1-01/2007/037 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996 635,30</w:t>
                            </w:r>
                          </w:p>
                        </w:tc>
                        <w:tc>
                          <w:tcPr>
                            <w:tcW w:w="16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446 529,0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8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риоритет 4 „Местно развитие и сътрудничество”, Схема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BG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61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PO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0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/4.1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-01/2007</w:t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щина Медковец</w:t>
                            </w:r>
                          </w:p>
                        </w:tc>
                        <w:tc>
                          <w:tcPr>
                            <w:tcW w:w="2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«Основен ремонт и оборудване на на ОУ"Христо Ботев"- с.Расово, Целодневна детска градина - с.Расово, Детска ясла - с.Расово за подобряване на образователната инфраструктура на територията на Кметство Расово, Община Медковец «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 xml:space="preserve">BG161PO001/4.1-01/2007/040 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865 063,88</w:t>
                            </w:r>
                          </w:p>
                        </w:tc>
                        <w:tc>
                          <w:tcPr>
                            <w:tcW w:w="16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70 342,5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8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риоритет 4 „Местно развитие и сътрудничество”, Схема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BG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61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PO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0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/4.1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-01/2007</w:t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щина Георги Дамяново</w:t>
                            </w:r>
                          </w:p>
                        </w:tc>
                        <w:tc>
                          <w:tcPr>
                            <w:tcW w:w="2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 xml:space="preserve">«Ремонт и подмяна на оборудване на ОУ "Отец Паисий", с. Георги Дамяново, общ.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Георги Дамяново”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 xml:space="preserve">BG161PO001/4.1-01/2007/042 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865 990,11</w:t>
                            </w:r>
                          </w:p>
                        </w:tc>
                        <w:tc>
                          <w:tcPr>
                            <w:tcW w:w="16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519 423,9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8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риоритет 4 „Местно развитие и сътрудничество”, Схема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BG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61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PO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0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/4.1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-01/2007</w:t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щина Летница</w:t>
                            </w:r>
                          </w:p>
                        </w:tc>
                        <w:tc>
                          <w:tcPr>
                            <w:tcW w:w="2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«Реконструкция и модернизация на образователна инфраструктура, в подкрепа на устойчивото местно развитие на Община Летница»</w:t>
                            </w:r>
                          </w:p>
                        </w:tc>
                        <w:tc>
                          <w:tcPr>
                            <w:tcW w:w="2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en-US"/>
                              </w:rPr>
                              <w:t>BG161PO001/4.1-01/2007/047</w:t>
                            </w:r>
                          </w:p>
                        </w:tc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721 696,49</w:t>
                            </w:r>
                          </w:p>
                        </w:tc>
                        <w:tc>
                          <w:tcPr>
                            <w:tcW w:w="16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8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Приоритет 2 „Регионална и местна достъпност”, Схема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BG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61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PO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01/2.1-02/2007</w:t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щина Мездра</w:t>
                            </w:r>
                          </w:p>
                        </w:tc>
                        <w:tc>
                          <w:tcPr>
                            <w:tcW w:w="2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„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Подкрепа за устойчиво и интегрирано местно развитие, чрез реконструкция на общински път в Община Мездра – Път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VRC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 xml:space="preserve"> 1143-/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III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-103/»</w:t>
                            </w:r>
                          </w:p>
                        </w:tc>
                        <w:tc>
                          <w:tcPr>
                            <w:tcW w:w="2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BG161PO001/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.1-02/2007/ 011</w:t>
                            </w:r>
                          </w:p>
                        </w:tc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 362 660,74</w:t>
                            </w:r>
                          </w:p>
                        </w:tc>
                        <w:tc>
                          <w:tcPr>
                            <w:tcW w:w="16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 362 660,7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3"/>
                                <w:szCs w:val="23"/>
                                <w:lang w:val="en-US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2</w:t>
                            </w:r>
                            <w:r>
                              <w:rPr>
                                <w:sz w:val="23"/>
                                <w:szCs w:val="23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sz w:val="23"/>
                                <w:szCs w:val="23"/>
                                <w:lang w:val="en-US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8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риоритет 4 „Местно развитие и сътрудничество”, Схема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BG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61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PO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0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/4.1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-01/2007</w:t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ластна администрация – Враца</w:t>
                            </w:r>
                          </w:p>
                        </w:tc>
                        <w:tc>
                          <w:tcPr>
                            <w:tcW w:w="2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„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Новите измерения на междурегионалното сътрудничество”</w:t>
                            </w:r>
                          </w:p>
                        </w:tc>
                        <w:tc>
                          <w:tcPr>
                            <w:tcW w:w="2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G161PO001/4.2-01/2008/044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228 696,00</w:t>
                            </w:r>
                          </w:p>
                        </w:tc>
                        <w:tc>
                          <w:tcPr>
                            <w:tcW w:w="16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8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риоритет 4 „Местно развитие и сътрудничество”, Схема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BG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61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PO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0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/4.1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-01/2007</w:t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щина Ловеч</w:t>
                            </w:r>
                          </w:p>
                        </w:tc>
                        <w:tc>
                          <w:tcPr>
                            <w:tcW w:w="2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„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Изграждане на партньорство за сътрудничество и обмен на добри практики между Община Ловеч и Община Ерфурт”</w:t>
                            </w:r>
                          </w:p>
                        </w:tc>
                        <w:tc>
                          <w:tcPr>
                            <w:tcW w:w="2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G161PO001/4.2-01/2008/019/ 10.04.2009г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118 253,40</w:t>
                            </w:r>
                          </w:p>
                        </w:tc>
                        <w:tc>
                          <w:tcPr>
                            <w:tcW w:w="16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7 728,7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8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риоритет 4 „Местно развитие и сътрудничество”, Схема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BG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61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PO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0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/4.1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-01/2007</w:t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ТПП- Видин</w:t>
                            </w:r>
                          </w:p>
                        </w:tc>
                        <w:tc>
                          <w:tcPr>
                            <w:tcW w:w="2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„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Видин-развитие на туризма и прилагане на италианския опит”</w:t>
                            </w:r>
                          </w:p>
                        </w:tc>
                        <w:tc>
                          <w:tcPr>
                            <w:tcW w:w="2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G161PO001/4.2-01/2008/014/ 14.04.2009г.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201 370,00</w:t>
                            </w:r>
                          </w:p>
                        </w:tc>
                        <w:tc>
                          <w:tcPr>
                            <w:tcW w:w="16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6 752,7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8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риоритет 4 „Местно развитие и сътрудничество”, Схема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BG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61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PO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0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/4.1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-01/2007</w:t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щина Георги Дамяново</w:t>
                            </w:r>
                          </w:p>
                        </w:tc>
                        <w:tc>
                          <w:tcPr>
                            <w:tcW w:w="2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„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еждурегионален обмен на добри практики и сътрудничество в областа на туризма</w:t>
                            </w:r>
                          </w:p>
                        </w:tc>
                        <w:tc>
                          <w:tcPr>
                            <w:tcW w:w="2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G161PO001/4.2-01/2008/026/ 10.04.2009г.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239 601,00</w:t>
                            </w:r>
                          </w:p>
                        </w:tc>
                        <w:tc>
                          <w:tcPr>
                            <w:tcW w:w="16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71 880,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8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риоритет 4 „Местно развитие и сътрудничество”, Схема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BG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61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PO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0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/4.1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-01/2007</w:t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щина Белоградчик</w:t>
                            </w:r>
                          </w:p>
                        </w:tc>
                        <w:tc>
                          <w:tcPr>
                            <w:tcW w:w="2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„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еждурегионално сътрудничество между Община Белоградчик, България, Община Горлицки, Полша – ключов фактор за развитие на туризма на база внедряване на добрите практики</w:t>
                            </w:r>
                            <w:r>
                              <w:rPr/>
                              <w:t>”</w:t>
                            </w:r>
                          </w:p>
                        </w:tc>
                        <w:tc>
                          <w:tcPr>
                            <w:tcW w:w="2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G161PO001/4.2-01/2008/004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242 792,00</w:t>
                            </w:r>
                          </w:p>
                        </w:tc>
                        <w:tc>
                          <w:tcPr>
                            <w:tcW w:w="16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72 837,6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8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риоритет 4 „Местно развитие и сътрудничество”, Схема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BG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61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PO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0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/4.1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-01/2007</w:t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щина Враца</w:t>
                            </w:r>
                          </w:p>
                        </w:tc>
                        <w:tc>
                          <w:tcPr>
                            <w:tcW w:w="2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"Между приятели и добри съседи"</w:t>
                            </w:r>
                          </w:p>
                        </w:tc>
                        <w:tc>
                          <w:tcPr>
                            <w:tcW w:w="2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G161PO001/4.2-01/2008/039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189 865,60</w:t>
                            </w:r>
                          </w:p>
                        </w:tc>
                        <w:tc>
                          <w:tcPr>
                            <w:tcW w:w="16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56 959,6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8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риоритет 4 „Местно развитие и сътрудничество”, Схема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BG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61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PO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0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/4.1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-01/2007</w:t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щина Гулянци</w:t>
                            </w:r>
                          </w:p>
                        </w:tc>
                        <w:tc>
                          <w:tcPr>
                            <w:tcW w:w="2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„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Укрепване на свлачище, с. Милковица”</w:t>
                            </w:r>
                          </w:p>
                        </w:tc>
                        <w:tc>
                          <w:tcPr>
                            <w:tcW w:w="2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G161PO001/4.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-0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/2008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/006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/21.05.2009г.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534 272,05</w:t>
                            </w:r>
                          </w:p>
                        </w:tc>
                        <w:tc>
                          <w:tcPr>
                            <w:tcW w:w="16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8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риоритет 4 „Местно развитие и сътрудничество”, Схема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BG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61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PO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0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/4.1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-01/2007</w:t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щина Кнежа</w:t>
                            </w:r>
                          </w:p>
                        </w:tc>
                        <w:tc>
                          <w:tcPr>
                            <w:tcW w:w="2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„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Укрепителни мероприятия за ликвидиране на свлачище и предотвратяване на бъдещите му прояви в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IV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- ти район на гр.  Кнежа”</w:t>
                            </w:r>
                          </w:p>
                        </w:tc>
                        <w:tc>
                          <w:tcPr>
                            <w:tcW w:w="2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G161PO001/4.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-0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/2008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/004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/21.05.2009г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893 503,70</w:t>
                            </w:r>
                          </w:p>
                        </w:tc>
                        <w:tc>
                          <w:tcPr>
                            <w:tcW w:w="16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68 051,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8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оритет 1 „Устойчиво и интегрирано градско развитие”; Схем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BG161PO001/1.1-01/2007</w:t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щина Троян</w:t>
                            </w:r>
                          </w:p>
                        </w:tc>
                        <w:tc>
                          <w:tcPr>
                            <w:tcW w:w="2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„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Изграждане и укрепване на дребномащабна инфраструктура на територията на град Троян за предотвратяване на рисковете и щетите за живота и имуществото на гражданите, включващ обектите: свлачище на стадиона и струтище на «Римски път»”</w:t>
                            </w:r>
                          </w:p>
                        </w:tc>
                        <w:tc>
                          <w:tcPr>
                            <w:tcW w:w="2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BG161PO001/1.4-03/2008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/001/25.06.2009г.</w:t>
                            </w:r>
                          </w:p>
                        </w:tc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985 550,17</w:t>
                            </w:r>
                          </w:p>
                        </w:tc>
                        <w:tc>
                          <w:tcPr>
                            <w:tcW w:w="16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8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оритет 1 „Устойчиво и интегрирано градско развитие”; Схем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BG161PO001/1.1-01/2007</w:t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щина Долна Митрополия</w:t>
                            </w:r>
                          </w:p>
                        </w:tc>
                        <w:tc>
                          <w:tcPr>
                            <w:tcW w:w="2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крепване свлачище в кв.57 с.Ореховица, община Долна Митрополия</w:t>
                            </w:r>
                          </w:p>
                        </w:tc>
                        <w:tc>
                          <w:tcPr>
                            <w:tcW w:w="2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BG161PO001/1.4-03/2008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/007</w:t>
                            </w:r>
                          </w:p>
                        </w:tc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771 777,44</w:t>
                            </w:r>
                          </w:p>
                        </w:tc>
                        <w:tc>
                          <w:tcPr>
                            <w:tcW w:w="16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8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оритет 1 „Устойчиво и интегрирано градско развитие”; Схем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BG161PO001/1.1-01/2007</w:t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щина Ловеч</w:t>
                            </w:r>
                          </w:p>
                        </w:tc>
                        <w:tc>
                          <w:tcPr>
                            <w:tcW w:w="2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евенция на риска чрез укрепване на свлачища в с.Българене и с.Лисец, община Ловеч</w:t>
                            </w:r>
                          </w:p>
                        </w:tc>
                        <w:tc>
                          <w:tcPr>
                            <w:tcW w:w="2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BG161PO001/1.4-03/2008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/008/ 25.06.2009г</w:t>
                            </w:r>
                          </w:p>
                        </w:tc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669 040,08</w:t>
                            </w:r>
                          </w:p>
                        </w:tc>
                        <w:tc>
                          <w:tcPr>
                            <w:tcW w:w="16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37 128,2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8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оритет 1 „Устойчиво и интегрирано градско развитие”; Схем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BG161PO001/1.1-01/2007</w:t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щина Лом</w:t>
                            </w:r>
                          </w:p>
                        </w:tc>
                        <w:tc>
                          <w:tcPr>
                            <w:tcW w:w="2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"Инфраструктурни мерки за предотвратяване на свлачищни процеси в кв. "Младеново" град Лом"</w:t>
                            </w:r>
                          </w:p>
                        </w:tc>
                        <w:tc>
                          <w:tcPr>
                            <w:tcW w:w="2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BG161PO001/1.4-03/2008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/013/ 25.06.2009г</w:t>
                            </w:r>
                          </w:p>
                        </w:tc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705 706, 37</w:t>
                            </w:r>
                          </w:p>
                        </w:tc>
                        <w:tc>
                          <w:tcPr>
                            <w:tcW w:w="16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8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оритет 1 „Устойчиво и интегрирано градско развитие”; Схем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BG161PO001/1.1-01/2007</w:t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шщина Монтана</w:t>
                            </w:r>
                          </w:p>
                        </w:tc>
                        <w:tc>
                          <w:tcPr>
                            <w:tcW w:w="2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крепителни съоръжения на срутища  на път ІІІ – 102 „Граница ОПУ Видин – Монтана” км 80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+500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– км81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+224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”- Община Монтана</w:t>
                            </w:r>
                          </w:p>
                        </w:tc>
                        <w:tc>
                          <w:tcPr>
                            <w:tcW w:w="2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BG161PO001/1.4-03/2008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/017/ 25.06.09г.</w:t>
                            </w:r>
                          </w:p>
                        </w:tc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815 734,09</w:t>
                            </w:r>
                          </w:p>
                        </w:tc>
                        <w:tc>
                          <w:tcPr>
                            <w:tcW w:w="16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44 720,2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8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риоритет 4 „Местно развитие и сътрудничество”, Схема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BG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61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PO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0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/4.1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-01/2007</w:t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щина Вършец</w:t>
                            </w:r>
                          </w:p>
                        </w:tc>
                        <w:tc>
                          <w:tcPr>
                            <w:tcW w:w="2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„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Повишаване качеството на обрезованието в Община Вършец, чрез обновяване и модернизация на образователната инфраструктура”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BG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  <w:lang w:val="ru-RU"/>
                              </w:rPr>
                              <w:t>161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PO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  <w:lang w:val="ru-RU"/>
                              </w:rPr>
                              <w:t>001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/4.1-01/2007/054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955 185,50</w:t>
                            </w:r>
                          </w:p>
                        </w:tc>
                        <w:tc>
                          <w:tcPr>
                            <w:tcW w:w="16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8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риоритет 4 „Местно развитие и сътрудничество”, Схема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BG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61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PO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0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/4.1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-01/2007</w:t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щина Ружинци</w:t>
                            </w:r>
                          </w:p>
                        </w:tc>
                        <w:tc>
                          <w:tcPr>
                            <w:tcW w:w="2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Ремонт на училищен комплекс СОУ”Н.Й.Вапцаров”с.Дреновец</w:t>
                            </w:r>
                          </w:p>
                        </w:tc>
                        <w:tc>
                          <w:tcPr>
                            <w:tcW w:w="2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en-US"/>
                              </w:rPr>
                              <w:t>BG161PO001/4.1-01/2007/057</w:t>
                            </w:r>
                          </w:p>
                        </w:tc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840 171,90</w:t>
                            </w:r>
                          </w:p>
                        </w:tc>
                        <w:tc>
                          <w:tcPr>
                            <w:tcW w:w="16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8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оритет 1 „Устойчиво и интегрирано градско развитие”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Схема 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  <w:lang w:val="en-US"/>
                              </w:rPr>
                              <w:t>BG161PO001/1.4-02/2008</w:t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щина Лом</w:t>
                            </w:r>
                          </w:p>
                        </w:tc>
                        <w:tc>
                          <w:tcPr>
                            <w:tcW w:w="2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„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Изграждане и възстановяване на градска крайречна зона Лом”</w:t>
                            </w:r>
                          </w:p>
                        </w:tc>
                        <w:tc>
                          <w:tcPr>
                            <w:tcW w:w="2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en-US"/>
                              </w:rPr>
                              <w:t>BG161PO001/1.4-02/2008/005</w:t>
                            </w:r>
                          </w:p>
                        </w:tc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7 657 351,16</w:t>
                            </w:r>
                          </w:p>
                        </w:tc>
                        <w:tc>
                          <w:tcPr>
                            <w:tcW w:w="16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0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8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оритет 1 „Устойчиво и интегрирано градско развитие”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Схема 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  <w:lang w:val="en-US"/>
                              </w:rPr>
                              <w:t>BG161PO001/1.4-02/2008</w:t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щина Ловеч</w:t>
                            </w:r>
                          </w:p>
                        </w:tc>
                        <w:tc>
                          <w:tcPr>
                            <w:tcW w:w="2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"Подобряване на физическата и жизнена градска среда в Община Ловеч"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en-US"/>
                              </w:rPr>
                              <w:t>BG161PO001/1.4-02/2008/010</w:t>
                            </w:r>
                          </w:p>
                        </w:tc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9 326 479,04</w:t>
                            </w:r>
                          </w:p>
                        </w:tc>
                        <w:tc>
                          <w:tcPr>
                            <w:tcW w:w="16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8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оритет 1 „Устойчиво и интегрирано градско развитие”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Схема 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  <w:lang w:val="en-US"/>
                              </w:rPr>
                              <w:t>BG161PO001/1.4-0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4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  <w:lang w:val="en-US"/>
                              </w:rPr>
                              <w:t>/200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щина Червен Бряг</w:t>
                            </w:r>
                          </w:p>
                        </w:tc>
                        <w:tc>
                          <w:tcPr>
                            <w:tcW w:w="2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крепване на регистрирано свлачище, засягащо път III-3006/Плевен-Радомирци-Червен Бряг от км 8+89 до км 9+200- при входа на гр. Червен Бряг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en-US"/>
                              </w:rPr>
                              <w:t>BG161PO001/1.4-04/2009/011</w:t>
                            </w:r>
                          </w:p>
                        </w:tc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972 548,00</w:t>
                            </w:r>
                          </w:p>
                        </w:tc>
                        <w:tc>
                          <w:tcPr>
                            <w:tcW w:w="16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0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05" w:leader="none"/>
        </w:tabs>
        <w:rPr/>
      </w:pPr>
      <w:r>
        <w:rPr/>
        <w:tab/>
      </w:r>
      <w:r>
        <w:rPr>
          <w:lang w:val="en-US"/>
        </w:rPr>
        <w:t xml:space="preserve">                                                                                                             </w:t>
      </w:r>
      <w:r>
        <w:rPr>
          <w:b/>
        </w:rPr>
        <w:t>Обща сума:    83 049 722,04 лв    25 085 009,91лв</w:t>
      </w:r>
    </w:p>
    <w:sectPr>
      <w:type w:val="nextPage"/>
      <w:pgSz w:orient="landscape" w:w="16838" w:h="11906"/>
      <w:pgMar w:left="1411" w:right="1411" w:gutter="0" w:header="0" w:top="1411" w:footer="0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7T08:33:00Z</dcterms:created>
  <dc:creator> </dc:creator>
  <dc:description/>
  <cp:keywords/>
  <dc:language>en-US</dc:language>
  <cp:lastModifiedBy>User</cp:lastModifiedBy>
  <dcterms:modified xsi:type="dcterms:W3CDTF">2010-08-27T08:33:00Z</dcterms:modified>
  <cp:revision>2</cp:revision>
  <dc:subject/>
  <dc:title>ПРИЛОЖЕНИЕ 2</dc:title>
</cp:coreProperties>
</file>