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ОПРЕДЕЛЯНЕ  НА  КОМПЛЕКСНАТА  ОЦЕНКА,  ПОКАЗАТЕЛИ  И  ОТНОСИТЕЛНАТА  ИМ  ТЕЖ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сновен критерий за оценка и класиране на офертата е икономически най-изгодната оферта. 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яването на офертите се извърш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методика, разработена от Възложителя, в която Възложителят е определил показателите, относителната им тежест и методиката за определяне на оценката по всеки показател, включително допустимите за него стойности в цифрово изражение и оценката му в предварително определени граници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szCs w:val="24"/>
        </w:rPr>
        <w:t>Оценка на ценовите показатели – О 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на брой безплатни минути – О м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за брой лакове /междуселищни кодове за избиране/ в градовете, в които МРРБ ще ползва телефонни услуги - </w:t>
      </w:r>
      <w:r>
        <w:rPr>
          <w:bCs/>
          <w:sz w:val="24"/>
          <w:szCs w:val="24"/>
          <w:lang w:eastAsia="bg-BG"/>
        </w:rPr>
        <w:t>София, Пловдив, Варна, Бургас, Русе, Видин, Хасково, Смолян, Пазарджик, Кърджали, Стара Загора, Сливен, Добрич, Търговище, В. Търново, Габрово, Ловеч, Благоевград, Перник, Кюстендил, Разград, Силистра, Враца, Кюстендил и Монтан</w:t>
      </w:r>
      <w:r>
        <w:rPr>
          <w:bCs/>
          <w:sz w:val="24"/>
          <w:szCs w:val="24"/>
          <w:lang w:val="en-US" w:eastAsia="bg-BG"/>
        </w:rPr>
        <w:t>a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</w:rPr>
        <w:t>– 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на търговската репутация на участниците – Р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Крайният брой точки </w:t>
      </w:r>
      <w:r>
        <w:rPr>
          <w:b/>
          <w:bCs/>
          <w:sz w:val="24"/>
          <w:szCs w:val="24"/>
        </w:rPr>
        <w:t>(О кр)</w:t>
      </w:r>
      <w:r>
        <w:rPr>
          <w:bCs/>
          <w:sz w:val="24"/>
          <w:szCs w:val="24"/>
        </w:rPr>
        <w:t xml:space="preserve">  се определя от сборната оценка по всички показатели по следната формула:  </w:t>
      </w:r>
      <w:r>
        <w:rPr>
          <w:b/>
          <w:bCs/>
          <w:sz w:val="24"/>
          <w:szCs w:val="24"/>
        </w:rPr>
        <w:t>О кр = О ц*0,</w:t>
      </w:r>
      <w:r>
        <w:rPr>
          <w:b/>
          <w:bCs/>
          <w:sz w:val="24"/>
          <w:szCs w:val="24"/>
          <w:lang w:val="ru-RU"/>
        </w:rPr>
        <w:t>60</w:t>
      </w:r>
      <w:r>
        <w:rPr>
          <w:b/>
          <w:bCs/>
          <w:sz w:val="24"/>
          <w:szCs w:val="24"/>
        </w:rPr>
        <w:t xml:space="preserve"> + О мин*0,2 + Л*0,10 + Р*0,10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о по някой от  показателите в  Оц и О мин има допълнителни такси, то те да бъдат обявени и отразени в предложениет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ценка на ценовите показатели (О ц), максимален брой точки - 100 т.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овото предложение на Участника трябва да включва всички разходи по свързване на телефоните на Възложителя към обществената телефонна мрежа и достъп до обществени телефонни услуги, както и всички месечни разходи за предоставянето на услугит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15"/>
        <w:gridCol w:w="2916"/>
        <w:gridCol w:w="147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оценка на офертите.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ули за оце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Брой точки (максимален)</w:t>
            </w:r>
          </w:p>
        </w:tc>
      </w:tr>
      <w:tr>
        <w:trPr>
          <w:trHeight w:val="13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на месечна такса (общо за всички телефонни и ISDN постове), в лева без ДД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1 min </w:t>
            </w:r>
            <w:r>
              <w:rPr/>
              <w:t>–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1 n </w:t>
            </w:r>
            <w:r>
              <w:rPr/>
              <w:t>– цена на n – то предложе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Цената на месечна такса (общо за всички телефонни  постове и номера) се формира от  месечните такси, които ще се изискват за предоставяне на </w:t>
            </w:r>
            <w:r>
              <w:rPr>
                <w:lang w:val="en-US"/>
              </w:rPr>
              <w:t>103</w:t>
            </w:r>
            <w:r>
              <w:rPr>
                <w:spacing w:val="-2"/>
              </w:rPr>
              <w:t xml:space="preserve"> броя Обикновени  телефонни линии и </w:t>
            </w:r>
            <w:r>
              <w:rPr/>
              <w:t>ISDN РR</w:t>
            </w:r>
            <w:r>
              <w:rPr>
                <w:lang w:val="en-US"/>
              </w:rPr>
              <w:t>I</w:t>
            </w:r>
            <w:r>
              <w:rPr/>
              <w:t xml:space="preserve"> с автоматичен вход с 499 номера 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ко има някакви еднократни такси за инсталиране, то те да бъдат отразени и разпределени в месечните такси. Ако има някакви допълните такси, те да бъдат описани и да бъдат разпределени в месечните такс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 </w:t>
            </w:r>
            <w:r>
              <w:rPr>
                <w:lang w:val="ru-RU"/>
              </w:rPr>
              <w:t>2</w:t>
            </w:r>
            <w:r>
              <w:rPr/>
              <w:t>0  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lang w:val="en-US"/>
              </w:rPr>
              <w:t xml:space="preserve"> </w:t>
            </w:r>
            <w:r>
              <w:rPr>
                <w:strike/>
                <w:lang w:val="en-US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на минута селищен разговор, извън включените безплатни минути към фиксираните телефони в България в лева без ДДС</w:t>
            </w:r>
            <w:r>
              <w:rPr/>
              <w:t xml:space="preserve"> </w:t>
            </w:r>
          </w:p>
          <w:p>
            <w:pPr>
              <w:pStyle w:val="Normal"/>
              <w:ind w:left="347" w:hanging="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цена на </w:t>
            </w:r>
            <w:r>
              <w:rPr>
                <w:lang w:val="en-US"/>
              </w:rPr>
              <w:t>n</w:t>
            </w:r>
            <w:r>
              <w:rPr/>
              <w:t xml:space="preserve"> – то предлож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към фиксираната мрежа на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/>
              <w:t>тия оператор</w:t>
            </w:r>
          </w:p>
          <w:p>
            <w:pPr>
              <w:pStyle w:val="Normal"/>
              <w:ind w:left="347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тегловен коефициент на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/>
              <w:t>тия оператор</w:t>
            </w:r>
          </w:p>
          <w:p>
            <w:pPr>
              <w:pStyle w:val="Normal"/>
              <w:ind w:left="378" w:hanging="0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=1 </w:t>
            </w:r>
            <w:r>
              <w:rPr/>
              <w:t>до 19 както следва от таблиц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50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"/>
              <w:gridCol w:w="2513"/>
              <w:gridCol w:w="1172"/>
              <w:gridCol w:w="1101"/>
            </w:tblGrid>
            <w:tr>
              <w:trPr>
                <w:trHeight w:val="494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No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Общ трафик фиксирани  през директните телефони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Тегловен коефициент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eastAsia="bg-BG"/>
                    </w:rPr>
                    <w:t>Оферирана цена</w:t>
                  </w:r>
                  <w:r>
                    <w:rPr>
                      <w:lang w:val="en-US" w:eastAsia="bg-BG"/>
                    </w:rPr>
                    <w:t xml:space="preserve"> </w:t>
                  </w:r>
                  <w:r>
                    <w:rPr>
                      <w:lang w:eastAsia="bg-BG"/>
                    </w:rPr>
                    <w:t>без ДДС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 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Оператор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lang w:val="en-US" w:eastAsia="bg-BG"/>
                    </w:rPr>
                  </w:pPr>
                  <w:r>
                    <w:rPr>
                      <w:lang w:val="en-US" w:eastAsia="bg-BG"/>
                    </w:rPr>
                    <w:t xml:space="preserve"> 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oMath>
                  </m:oMathPara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bookmarkStart w:id="0" w:name="OLE_LINK1"/>
                  <w:bookmarkEnd w:id="0"/>
                  <w:r>
                    <w:rPr>
                      <w:lang w:eastAsia="bg-BG"/>
                    </w:rPr>
                    <w:t>1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CableTel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42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en-US"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2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eastAsia="bg-BG"/>
                    </w:rPr>
                    <w:t xml:space="preserve">Directory Information </w:t>
                  </w:r>
                  <w:r>
                    <w:rPr>
                      <w:lang w:val="en-US" w:eastAsia="bg-BG"/>
                    </w:rPr>
                    <w:t>S</w:t>
                  </w:r>
                  <w:r>
                    <w:rPr>
                      <w:lang w:eastAsia="bg-BG"/>
                    </w:rPr>
                    <w:t>ervice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eastAsia="bg-BG"/>
                    </w:rPr>
                    <w:t>0.1</w:t>
                  </w:r>
                  <w:r>
                    <w:rPr>
                      <w:lang w:val="en-US" w:eastAsia="bg-BG"/>
                    </w:rPr>
                    <w:t>5</w:t>
                  </w:r>
                  <w:r>
                    <w:rPr>
                      <w:lang w:eastAsia="bg-BG"/>
                    </w:rPr>
                    <w:t>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Evrokom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34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eastAsia="bg-BG"/>
                    </w:rPr>
                    <w:t>Free short numbers(121,123)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37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5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Freephone Service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17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6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Globul-fixed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38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7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Interoute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19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ITD Network AD/ITD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13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Max Telecom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1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0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Mtel-fixed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6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1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Nexcom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5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2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Orbitel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89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3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Shared Parties Services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4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4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Spectrum Net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54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5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Telecom 1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1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6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Telephony Directory Service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15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7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Trans Telecom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8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8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Vestitel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0.02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19</w:t>
                  </w:r>
                </w:p>
              </w:tc>
              <w:tc>
                <w:tcPr>
                  <w:tcW w:w="25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VIVACOM fix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>96.00%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eastAsia="bg-BG"/>
                    </w:rPr>
                  </w:pPr>
                  <w:r>
                    <w:rPr>
                      <w:lang w:eastAsia="bg-BG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/>
            </w:pPr>
            <w:r>
              <w:rPr/>
              <w:t>Таблицата е формирана на база трафик на възложителя през последните 6 месец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лучай – няма предложение със всички цени, равни на нула: използва се формулат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 xml:space="preserve">2 случай – има предложение/я със всички цени, равни на нул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 предложението/ята с всички цени, равни на нула, се дава/т </w:t>
            </w:r>
            <w:r>
              <w:rPr>
                <w:lang w:val="ru-RU"/>
              </w:rPr>
              <w:t>30</w:t>
            </w:r>
            <w:r>
              <w:rPr/>
              <w:t xml:space="preserve"> точки</w:t>
            </w:r>
          </w:p>
          <w:p>
            <w:pPr>
              <w:pStyle w:val="Normal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0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Цена на минута за международни разговори към фиксирани телефони в Европейски съюз, в лева без ДД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3 min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3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</w:t>
            </w:r>
            <w:r>
              <w:rPr>
                <w:lang w:val="ru-RU"/>
              </w:rPr>
              <w:t xml:space="preserve">5 </w:t>
            </w:r>
            <w:r>
              <w:rPr/>
              <w:t xml:space="preserve"> 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Цена на минута за междуселищни разговори към фиксирани мрежи, извън включените безплатни минути, в лева без ДД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4 min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4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</w:t>
            </w:r>
            <w:r>
              <w:rPr>
                <w:lang w:val="ru-RU"/>
              </w:rPr>
              <w:t>5</w:t>
            </w:r>
            <w:r>
              <w:rPr/>
              <w:t xml:space="preserve"> 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Цена на минута за разговори между фиксираните номера на Възложителя ( група ), извън включените безплатни минути, в лева без ДД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5 min 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5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</w:t>
            </w:r>
            <w:r>
              <w:rPr>
                <w:lang w:val="ru-RU"/>
              </w:rPr>
              <w:t>2</w:t>
            </w:r>
            <w:r>
              <w:rPr/>
              <w:t>0 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на минута за разговори към мобилна мрежа на Глобул, в лева без ДДС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6 min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6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 </w:t>
            </w:r>
            <w:r>
              <w:rPr>
                <w:lang w:val="ru-RU"/>
              </w:rPr>
              <w:t>5</w:t>
            </w:r>
            <w:r>
              <w:rPr/>
              <w:t>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на минута за разговори към мобилна мрежа на  Мобилтел, в лева без ДДС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7 min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7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на предложението/ята с цена, равна на нула, се дава/т  </w:t>
            </w:r>
            <w:r>
              <w:rPr>
                <w:lang w:val="ru-RU"/>
              </w:rPr>
              <w:t xml:space="preserve">5 </w:t>
            </w:r>
            <w:r>
              <w:rPr/>
              <w:t>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на минута за разговори към мобилна мрежа на Виваком, в лева без ДДС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8 min </w:t>
            </w:r>
            <w:r>
              <w:rPr/>
              <w:t>–  най-ниската ненулева цена от всички предло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 xml:space="preserve">8 n </w:t>
            </w:r>
            <w:r>
              <w:rPr/>
              <w:t>– цена на n – то предложе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случай – няма предложение с цена, равна на нула: използва се формулата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 случай – има предложение/я с цена, равна на нула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на предложението/ята с цена, равна на нула, се дава/т  5 то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за останалите се използва формула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Цена на първоначална такса на повикване за селищни и междуселищни разговори, в лева без ДДС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аксимално допустима стойност 0.12 лв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 0,</w:t>
            </w:r>
            <w:r>
              <w:rPr>
                <w:lang w:val="ru-RU"/>
              </w:rPr>
              <w:t>12</w:t>
            </w:r>
            <w:r>
              <w:rPr/>
              <w:t xml:space="preserve"> лв.   – </w:t>
            </w:r>
            <w:r>
              <w:rPr>
                <w:lang w:val="ru-RU"/>
              </w:rPr>
              <w:t>0</w:t>
            </w:r>
            <w:r>
              <w:rPr/>
              <w:t xml:space="preserve">  т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т 0,01 до 0,</w:t>
            </w:r>
            <w:r>
              <w:rPr>
                <w:lang w:val="ru-RU"/>
              </w:rPr>
              <w:t>12</w:t>
            </w:r>
            <w:r>
              <w:rPr/>
              <w:t xml:space="preserve"> лв. –  </w:t>
            </w:r>
            <w:r>
              <w:rPr>
                <w:lang w:val="ru-RU"/>
              </w:rPr>
              <w:t>5</w:t>
            </w:r>
            <w:r>
              <w:rPr/>
              <w:t xml:space="preserve"> т. </w:t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vertAlign w:val="subscript"/>
        </w:rPr>
        <w:t xml:space="preserve">ц </w:t>
      </w:r>
      <w:r>
        <w:rPr>
          <w:b/>
          <w:sz w:val="28"/>
          <w:szCs w:val="28"/>
        </w:rPr>
        <w:t>= C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5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6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7 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C</w:t>
      </w:r>
      <w:r>
        <w:rPr>
          <w:b/>
          <w:sz w:val="28"/>
          <w:szCs w:val="28"/>
          <w:vertAlign w:val="subscript"/>
        </w:rPr>
        <w:t xml:space="preserve">9 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о някой от участниците предложи различни цени за разговори по някой от критериите, то за целите на оценка се взимат предвид най-високата цен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Оценка на брой безплатни минути – Омин = Мо +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М, максимален брой точки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 xml:space="preserve">- 100 т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ложени безплатни минути месечно на разговорна линия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(включително PRI – 30 разговорни линии, </w:t>
      </w:r>
      <w:r>
        <w:rPr>
          <w:i/>
          <w:sz w:val="24"/>
          <w:szCs w:val="24"/>
          <w:lang w:val="en-US"/>
        </w:rPr>
        <w:t>POST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</w:rPr>
        <w:t>една разговорна линия)  за обаждания към абонати във фиксираната мрежа на оператора</w:t>
      </w:r>
      <w:r>
        <w:rPr>
          <w:sz w:val="24"/>
          <w:szCs w:val="24"/>
        </w:rPr>
        <w:t xml:space="preserve"> – 70 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  <m:sub/>
        </m:sSub>
      </m:oMath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z w:val="24"/>
          <w:szCs w:val="24"/>
          <w:vertAlign w:val="subscript"/>
        </w:rPr>
        <w:t xml:space="preserve"> max  </w:t>
      </w:r>
      <w:r>
        <w:rPr>
          <w:sz w:val="24"/>
          <w:szCs w:val="24"/>
        </w:rPr>
        <w:t>–  най-много безплатни минути от всички пред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z w:val="24"/>
          <w:szCs w:val="24"/>
          <w:vertAlign w:val="subscript"/>
        </w:rPr>
        <w:t xml:space="preserve"> n </w:t>
      </w:r>
      <w:r>
        <w:rPr>
          <w:sz w:val="24"/>
          <w:szCs w:val="24"/>
        </w:rPr>
        <w:t>– безплатни минути на n – то предлож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ложени безплатни минути месечно на разговорна линия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(включително PRI – 30 разговорни линии, </w:t>
      </w:r>
      <w:r>
        <w:rPr>
          <w:i/>
          <w:sz w:val="24"/>
          <w:szCs w:val="24"/>
          <w:lang w:val="en-US"/>
        </w:rPr>
        <w:t>POST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</w:rPr>
        <w:t>една разговорна линия)  за обаждания към абонати в други фиксирани мрежи в България, максимален брой точки</w:t>
      </w:r>
      <w:r>
        <w:rPr>
          <w:sz w:val="24"/>
          <w:szCs w:val="24"/>
        </w:rPr>
        <w:t xml:space="preserve"> - 30 т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/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 max  </w:t>
      </w:r>
      <w:r>
        <w:rPr>
          <w:sz w:val="24"/>
          <w:szCs w:val="24"/>
        </w:rPr>
        <w:t>–  най-много безплатни минути от всички предложения. Максимално оценяван брой мину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 n </w:t>
      </w:r>
      <w:r>
        <w:rPr>
          <w:sz w:val="24"/>
          <w:szCs w:val="24"/>
        </w:rPr>
        <w:t>– безплатни минути на n – то предложение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Оценка за брой лакове /междуселищни кодове за избиране/ (Л) в градовете, в които МРРБ ще ползва телефонни услуги - </w:t>
      </w:r>
      <w:r>
        <w:rPr>
          <w:bCs/>
          <w:sz w:val="24"/>
          <w:szCs w:val="24"/>
          <w:u w:val="single"/>
          <w:lang w:eastAsia="bg-BG"/>
        </w:rPr>
        <w:t>София, Пловдив, Варна, Бургас, Русе, Видин, Хасково, Смолян, Пазарджик, Кърджали, Стара Загора, Сливен, Добрич, Търговище, В. Търново, Габрово, Ловеч, Благоевград, Перник, Кюстендил, Разград, Силистра, Враца и Монтана</w:t>
      </w:r>
      <w:r>
        <w:rPr>
          <w:b/>
          <w:bCs/>
          <w:sz w:val="24"/>
          <w:szCs w:val="24"/>
          <w:lang w:eastAsia="bg-BG"/>
        </w:rPr>
        <w:t xml:space="preserve">, </w:t>
      </w:r>
      <w:r>
        <w:rPr>
          <w:b/>
          <w:sz w:val="24"/>
          <w:szCs w:val="24"/>
        </w:rPr>
        <w:t xml:space="preserve"> максимален брой точки - 100 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Л = (Л </w:t>
      </w:r>
      <w:r>
        <w:rPr>
          <w:b/>
          <w:sz w:val="24"/>
          <w:szCs w:val="24"/>
          <w:vertAlign w:val="subscript"/>
        </w:rPr>
        <w:t>лак уч</w:t>
      </w:r>
      <w:r>
        <w:rPr>
          <w:b/>
          <w:sz w:val="24"/>
          <w:szCs w:val="24"/>
        </w:rPr>
        <w:t xml:space="preserve"> / Л </w:t>
      </w:r>
      <w:r>
        <w:rPr>
          <w:b/>
          <w:sz w:val="24"/>
          <w:szCs w:val="24"/>
          <w:vertAlign w:val="subscript"/>
        </w:rPr>
        <w:t>лак макс</w:t>
      </w:r>
      <w:r>
        <w:rPr>
          <w:b/>
          <w:sz w:val="24"/>
          <w:szCs w:val="24"/>
        </w:rPr>
        <w:t xml:space="preserve"> )* 100, </w:t>
      </w:r>
      <w:r>
        <w:rPr>
          <w:sz w:val="24"/>
          <w:szCs w:val="24"/>
        </w:rPr>
        <w:t>къде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 xml:space="preserve">К </w:t>
      </w:r>
      <w:r>
        <w:rPr>
          <w:b/>
          <w:sz w:val="24"/>
          <w:szCs w:val="24"/>
          <w:vertAlign w:val="subscript"/>
        </w:rPr>
        <w:t>лак уч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 декларирания брой лакове от съответния участ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К </w:t>
      </w:r>
      <w:r>
        <w:rPr>
          <w:b/>
          <w:sz w:val="24"/>
          <w:szCs w:val="24"/>
          <w:vertAlign w:val="subscript"/>
        </w:rPr>
        <w:t>лак мак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 максималния деклариран брой лаков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  <w:u w:val="single"/>
        </w:rPr>
        <w:t>Оценка на търговската репутация на участниците</w:t>
      </w:r>
      <w:r>
        <w:rPr>
          <w:b/>
          <w:bCs/>
          <w:sz w:val="24"/>
          <w:szCs w:val="24"/>
          <w:u w:val="single"/>
          <w:lang w:eastAsia="bg-BG"/>
        </w:rPr>
        <w:t xml:space="preserve">, </w:t>
      </w:r>
      <w:r>
        <w:rPr>
          <w:b/>
          <w:sz w:val="24"/>
          <w:szCs w:val="24"/>
          <w:u w:val="single"/>
        </w:rPr>
        <w:t>максимален брой точки - 100 т.</w:t>
      </w:r>
    </w:p>
    <w:p>
      <w:pPr>
        <w:pStyle w:val="Normal"/>
        <w:spacing w:lineRule="auto" w:line="360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Търговската репутация на участниците се оценява съобразно предоставения от </w:t>
      </w:r>
      <w:r>
        <w:rPr>
          <w:sz w:val="24"/>
          <w:szCs w:val="24"/>
        </w:rPr>
        <w:t>Комисията за регулиране на съобщенията</w:t>
      </w:r>
      <w:r>
        <w:rPr>
          <w:bCs/>
          <w:sz w:val="24"/>
          <w:szCs w:val="24"/>
        </w:rPr>
        <w:t xml:space="preserve"> номерационен капацитет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зад селищни кодове, както следва:</w:t>
      </w:r>
    </w:p>
    <w:p>
      <w:pPr>
        <w:pStyle w:val="Normal"/>
        <w:spacing w:lineRule="auto" w:line="360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ци с над 10 000 000 номера получават 100 т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ци с до 10 000 000 вкл. номера получават 80 т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>участници с до 5 000 000 вкл. номера получават 60 т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>участници с до 4 000 000 вкл. номера получават 40 т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>участници с до 300 000 вкл. номера получават 20 т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sz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360" w:hanging="0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bg-BG"/>
    </w:rPr>
  </w:style>
  <w:style w:type="character" w:styleId="CharChar">
    <w:name w:val=" Char Char"/>
    <w:basedOn w:val="DefaultParagraphFont"/>
    <w:qFormat/>
    <w:rPr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9:00Z</dcterms:created>
  <dc:creator/>
  <dc:description/>
  <cp:keywords/>
  <dc:language>en-US</dc:language>
  <cp:lastModifiedBy/>
  <cp:lastPrinted>2011-04-13T11:20:00Z</cp:lastPrinted>
  <dcterms:modified xsi:type="dcterms:W3CDTF">2012-03-28T12:15:00Z</dcterms:modified>
  <cp:revision>26</cp:revision>
  <dc:subject/>
  <dc:title>Наименование на поръчката: „Избор на оператор на обществена фиксирана телефонна мрежа и предоставяне на гласова телефонна услуга за нуждите на  МРРБ”</dc:title>
</cp:coreProperties>
</file>