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ab/>
        <w:tab/>
        <w:tab/>
        <w:t xml:space="preserve">                                             ПРОЕКТ!</w:t>
      </w:r>
    </w:p>
    <w:p>
      <w:pPr>
        <w:pStyle w:val="Normal"/>
        <w:shd w:fill="FFFFFF" w:val="clear"/>
        <w:spacing w:lineRule="auto" w:line="360"/>
        <w:ind w:left="10" w:hanging="0"/>
        <w:jc w:val="right"/>
        <w:rPr>
          <w:rFonts w:ascii="Times New Roman" w:hAnsi="Times New Roman" w:cs="Times New Roman"/>
          <w:b/>
          <w:b/>
          <w:i/>
          <w:i/>
          <w:spacing w:val="-6"/>
          <w:w w:val="12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6"/>
          <w:w w:val="12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pacing w:val="-6"/>
          <w:w w:val="1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>ДОГОВОР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hd w:fill="FFFFFF" w:val="clear"/>
        <w:spacing w:before="35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</w:t>
        <w:tab/>
        <w:t>……………….. 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 в гр.София между</w:t>
      </w:r>
    </w:p>
    <w:p>
      <w:pPr>
        <w:pStyle w:val="Normal"/>
        <w:tabs>
          <w:tab w:val="clear" w:pos="720"/>
          <w:tab w:val="left" w:pos="2835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dot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» № 17-19, представлявано от  </w:t>
      </w:r>
      <w:r>
        <w:rPr>
          <w:rFonts w:cs="Times New Roman" w:ascii="Times New Roman" w:hAnsi="Times New Roman"/>
          <w:b/>
          <w:sz w:val="24"/>
          <w:szCs w:val="24"/>
        </w:rPr>
        <w:t>АЛБ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ълномощена със Заповед № РД-02-14-1207/07.06.2011 г.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Министъра на регионалното развитие и благоустройство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о накрат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една страна,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писано в Търговския регистър при Агенцията по вписванията с ЕИК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41 и следващите от Закона за обществените поръчки (ЗОП) и Решение № ………………………. на Главния секретар на МРРБ за класиране на участниците и определяне на изпълнител на общественат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>и като се имат предвид всички предложения от приложените Техническо и Ценово предложения на участника , въз основа на които е определен за изпълнител, се сключи настоящият договор за следното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1. (1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приема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оставя услуги като оператор на обществени фиксирани телефонни мрежи и предоставяне на гласови телефонни услуги за нуждите на МРР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Услугите по ал.1 включват: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) предоставяне на фиксирани телефонни услуги с възможност за осъществяване на селищни, междуселищни и международни разговори, както и разговори към мобилни мрежи за абонатит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sz w:val="24"/>
          <w:szCs w:val="24"/>
          <w:u w:val="single"/>
        </w:rPr>
        <w:t>Списък на обикновените телефонните линии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ВЪЗЛОЖИТЕЛ по Приложение № 1 от настоящия договор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свързване на предоставените телефонни линии (постове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към обществената телефонна мрежа и достъп до обществени телефонни услуги в т.ч.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вързване към обществената телефонна мреж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яне достъп до обществени телефонни услуги на телефонит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включващо инсталиране, конфигуриране и техническа поддръжка на необходимите за това модули и ли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прекъсната техническа поддръжка и система за обслужване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) адресите на които се предоставят услугите, предмет на договора, са посочени в </w:t>
      </w:r>
      <w:r>
        <w:rPr>
          <w:rFonts w:cs="Times New Roman" w:ascii="Times New Roman" w:hAnsi="Times New Roman"/>
          <w:sz w:val="24"/>
          <w:szCs w:val="24"/>
          <w:u w:val="single"/>
        </w:rPr>
        <w:t>Списък на обикновените телефонните линии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ЪЗЛОЖИТЕЛЯ – Приложение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предоставяне на комплексна услуга - фиксирана телефонна услуга, заедно с определен пакет от допълнителни гласови услуги, позволяваща реализацията на комутируеми връзки в корпоративна група от мрежата на Изпълнителя и връзки към други фиксирани и мобилни мрежи на територията на Република България за всички телефонни абонати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организирани в корпоративна група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 xml:space="preserve">е) услугите, посочени в Техническото предложение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ИЗПЪЛНИТЕЛЯ – </w:t>
      </w:r>
      <w:r>
        <w:rPr>
          <w:rFonts w:cs="Times New Roman" w:ascii="Times New Roman" w:hAnsi="Times New Roman"/>
          <w:spacing w:val="-2"/>
          <w:sz w:val="24"/>
          <w:szCs w:val="24"/>
        </w:rPr>
        <w:t>Приложение № 2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те по ал.1 се предоставят съгласно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 xml:space="preserve">2, Ценов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 xml:space="preserve">3 , Общи услов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уреждащи предоставянето на фиксирани телефонни услуги чрез обществена фиксирана електронна съобщителна мрежа 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, разрешението за осъществяване на електронни съобщителни услуги чрез обществена фиксирана електронна съобщителна  мрежа и предоставяне на фиксирана гласова телефонна услуга 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5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вяващи се неразделна част от настоящия договор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слугите по ал. 1 обхващат: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pacing w:val="-2"/>
        </w:rPr>
        <w:t xml:space="preserve">-   </w:t>
      </w:r>
      <w:r>
        <w:rPr>
          <w:rFonts w:cs="Times New Roman" w:ascii="Times New Roman" w:hAnsi="Times New Roman"/>
          <w:spacing w:val="-2"/>
          <w:sz w:val="24"/>
          <w:szCs w:val="24"/>
        </w:rPr>
        <w:t>10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роя Обикновени  телефонни линии ( POST ) съгласно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  1</w:t>
      </w:r>
      <w:r>
        <w:rPr>
          <w:rFonts w:cs="Times New Roman" w:ascii="Times New Roman" w:hAnsi="Times New Roman"/>
          <w:sz w:val="24"/>
          <w:szCs w:val="24"/>
        </w:rPr>
        <w:t xml:space="preserve"> бр. ISDN РRI организирани в автоматичен вход с 499 бр. публични номера на адрес: София, ул. „Св. Св. Кирил и Методий” № 17-1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исмено иск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,</w:t>
      </w:r>
      <w:r>
        <w:rPr>
          <w:rFonts w:cs="Times New Roman" w:ascii="Times New Roman" w:hAnsi="Times New Roman"/>
          <w:sz w:val="24"/>
          <w:szCs w:val="24"/>
        </w:rPr>
        <w:t xml:space="preserve"> броя обикновени телефонни линии и броя публични номера могат да бъдат увеличени или намалени в рамките на 15%  (петнадесет процента).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РОК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2. Срокът за изпълнение на услугите по чл. 1 от настоящия договор е </w:t>
      </w:r>
      <w:r>
        <w:rPr>
          <w:rFonts w:cs="Times New Roman" w:ascii="Times New Roman" w:hAnsi="Times New Roman"/>
          <w:b/>
          <w:sz w:val="24"/>
          <w:szCs w:val="24"/>
        </w:rPr>
        <w:t>2 (две) години</w:t>
      </w:r>
      <w:r>
        <w:rPr>
          <w:rFonts w:cs="Times New Roman" w:ascii="Times New Roman" w:hAnsi="Times New Roman"/>
          <w:sz w:val="24"/>
          <w:szCs w:val="24"/>
        </w:rPr>
        <w:t xml:space="preserve"> от сключване на договора или до изчерпване на лими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който е в размер на 240 000 (двеста и четиридесет хиляди) лева без ДДС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3. (1)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месечно възнаграждение, включващ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разходи по свързване на телефоните на Възложителя към обществената телефонна мрежа и достъп до обществени телефонни услуги, както и всички месечни разходи за предоставянето на услуги по чл. 1 от договора.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Месечното възнаграждение по чл. 3, ал. 1 се формира въз основа на предложените в Ценовото предложение – Приложение № 3 към настоящия догово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единични цени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Единична цена на телефонен пост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без ДДС, респ. ........................ лв. (........................................ лева) с ДДС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Единична цена на </w:t>
      </w:r>
      <w:r>
        <w:rPr>
          <w:rFonts w:cs="Times New Roman" w:ascii="Times New Roman" w:hAnsi="Times New Roman"/>
          <w:sz w:val="24"/>
          <w:szCs w:val="24"/>
        </w:rPr>
        <w:t>ISD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без ДДС, респ. ........................ лв. (........................................ лева) с ДДС;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Цена на месечна такса (общо за всички телефонни линии и </w:t>
      </w:r>
      <w:r>
        <w:rPr>
          <w:rFonts w:cs="Times New Roman" w:ascii="Times New Roman" w:hAnsi="Times New Roman"/>
          <w:sz w:val="24"/>
          <w:szCs w:val="24"/>
        </w:rPr>
        <w:t>ISD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)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без ДДС, респ. ........................ лв. (........................................ лева) с ДДС;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Цена на минута селищен разговор, извън включените безплатни минути към фиксираните телефони в Българ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940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240"/>
        <w:gridCol w:w="2330"/>
      </w:tblGrid>
      <w:tr>
        <w:trPr>
          <w:trHeight w:val="26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ена в лева без ДДС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ble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ctory Information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rok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e short numbers(121,123)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ephone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lobul-fixe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out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D Network AD/IT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 Tele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tel-fixe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x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red Parties Services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ctrum Net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com 1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phony Directory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 Tele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sti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VACOM fix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Цена на минута за международни разговори към фиксирани телефони в Европейски съюз 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6.  Цена на минута за междуселищни разговори към фиксирани мрежи, извън включените безплатни минути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Цена на минута за разговори между фиксираните номера на Възложителя (група), извън включените безплатни минути –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Цена на минута за разговори към мобилна мрежа на Глобул -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9. Цена на минута за разговори към мобилна мрежа на  Мобил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а на минута за разговори към мобилна мрежа на Виваком -  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ru-RU"/>
        </w:rPr>
        <w:t>Цена на първоначална такса на повикване за селищни и междуселищни разгово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 лв. (...........................................лева)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ез ДДС, респ. ........................ лв. (........................................ лева) с ДДС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3) Разплащането се осъществява в левове, по банков път, ежемесечно, до 10 (десет) календарни дни след представяне на фактурата по чл. 6 от догово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4) Изплащането на дължимата сума се извършва с платежно нареждане по банков път.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Б " ............................................ " АД - клон ……….................. 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…….............................. ; банков код (BIC): ..........................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Посочените в Ценовото предложение – Приложение № 3 към настоящия договор единични цени са окончателни и не подлежат на промяна през целия период на действие на договора, освен в предвиденото в чл. 43, ал.2, т.1, б. „в“ от ЗОП изключение – при намаляването на договорените цени в интерес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,</w:t>
      </w:r>
      <w:r>
        <w:rPr>
          <w:rFonts w:cs="Times New Roman" w:ascii="Times New Roman" w:hAnsi="Times New Roman"/>
          <w:sz w:val="24"/>
          <w:szCs w:val="24"/>
        </w:rPr>
        <w:t xml:space="preserve"> както и при увеличаване  или намаляване на броя обикновени телефонни линии и броя публични номера съгласно чл. 1, ал. 5 от договора.</w:t>
      </w:r>
    </w:p>
    <w:p>
      <w:pPr>
        <w:pStyle w:val="PlainText"/>
        <w:jc w:val="both"/>
        <w:rPr/>
      </w:pPr>
      <w:r>
        <w:rPr/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ГАРАНЦИЯ ЗА ИЗПЪЛНЕНИ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4. (1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внася гаранция за изпълнение на настоящия договор в размер на 3 % (три процента) от прогнозната стойност на договора без ДДС или </w:t>
      </w:r>
      <w:r>
        <w:rPr>
          <w:rFonts w:cs="Times New Roman" w:ascii="Times New Roman" w:hAnsi="Times New Roman"/>
          <w:b/>
          <w:sz w:val="24"/>
          <w:szCs w:val="24"/>
        </w:rPr>
        <w:t>7 200 лв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едем хиляди и две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ва</w:t>
      </w:r>
      <w:r>
        <w:rPr>
          <w:rFonts w:cs="Times New Roman" w:ascii="Times New Roman" w:hAnsi="Times New Roman"/>
          <w:sz w:val="24"/>
          <w:szCs w:val="24"/>
        </w:rPr>
        <w:t xml:space="preserve">) без ДДС и се пред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свобождава гаранцията за изпълнение на настоящия договор, без да дължи лихв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в срок до 1 (един) месец след изтичане на срока на настоящия договор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ВЪЗЛОЖИТЕЛЯТ има право да се удовлетвори изцяло или частично от сумата по предоставената гаранция за изпълнение в случай на неизпълнение на договорени задължения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РАВА И ЗАДЪЛЖЕНИЯ НА ИЗПЪЛН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. 5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: </w:t>
      </w:r>
    </w:p>
    <w:p>
      <w:pPr>
        <w:pStyle w:val="Normal"/>
        <w:ind w:firstLine="4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да изпълни задълженията си по настоящия договор съгласно Техническото и Ценовото си предложение качествено и в определените срокове; </w:t>
      </w:r>
    </w:p>
    <w:p>
      <w:pPr>
        <w:pStyle w:val="Normal"/>
        <w:ind w:firstLine="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да предоставя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нформацията, необходима за ползване на услугите;</w:t>
      </w:r>
    </w:p>
    <w:p>
      <w:pPr>
        <w:pStyle w:val="Normal"/>
        <w:ind w:firstLine="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да уведомява своевременн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всички промени в статута на дружеството до изтичане срока на договора;</w:t>
      </w:r>
    </w:p>
    <w:p>
      <w:pPr>
        <w:pStyle w:val="Normal"/>
        <w:ind w:firstLine="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да отстранява възникнали повреди, свързани с предоставяне на услугите по чл. 1 от настоящия договор  в срок не по-дълъг от  …………….</w:t>
      </w:r>
    </w:p>
    <w:p>
      <w:pPr>
        <w:pStyle w:val="Normal"/>
        <w:ind w:firstLine="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6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издава данъчна фактура за извършената услуга, веднъж месечно, до 15 (петнадесето) число на месеца, следващ предоставянето на услугата. Фактурата следва да е подробна, посочваща броят, видът и цените на предоставените и ползвани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услуги по отделно за всяка телефонна линия (пост), за съответния отчетен период.</w:t>
      </w:r>
    </w:p>
    <w:p>
      <w:pPr>
        <w:pStyle w:val="Normal"/>
        <w:ind w:firstLine="4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Чл. 7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да получи дължимото възнаграждение по определения в раздел III от настоящия договор начин и размер;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да иск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обходимото съдействие за осъществяване на предмета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VІ. ПРАВА И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8.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: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а оказв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действие и да му предоставя информацията, необходима за изпълнение на договор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2. да осигури достъп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обектите, във връзка с изпълнението на договора;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. да з</w:t>
      </w:r>
      <w:r>
        <w:rPr>
          <w:rFonts w:cs="Times New Roman" w:ascii="Times New Roman" w:hAnsi="Times New Roman"/>
          <w:sz w:val="24"/>
          <w:szCs w:val="24"/>
        </w:rPr>
        <w:t xml:space="preserve">аплащ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ължимото възнаграждение по определения в раздел III от настоящия договор начин и размер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да ползва услугите по чл. 1 в съответствие с изискванията на настоящия договор и приложенията към него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да следи изпълнението на предмета на договора чрез упълномощен свой представите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всяко време, по начин незатрудняващ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по всяко време да получава информация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носно дължимите суми за използвани услуги по настоящия договор, включително и предходен период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да иск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а изпълни възложените услуги в срок, без отклонение от договореното и без недостатъци.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І. ОТГОВОРНОСТ И НЕУСТОЙКИ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. 10. При частично нарушаване на предоставянето на услугите, предмет на договора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неустойка в размер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, 5 % (нула цяло и пет процента) на ден , но не повече от 10 % (десет процента) от съответното месечно  възнаграждение по настоящия договор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. 11. При виновно неизпълнение на договорно задълж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устойка в размер на 1 % (един процент) от лими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чл. 2 от  догово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. 1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Дължимите неустойки по предходните членове не лишава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възможността да търси обезщетение за вреди, надхвърлящи размера на неустойкат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При постигане на споразумение между страните за конкретния размер на дължимите неустойки, те се приспадат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ледващите дължими плащан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I. ПРЕКРАТЯВАНЕ НА ДОГОВОР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. 14. (1) Настоящият договор се прекратя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 изтичане срока на действие на договора или с достигане на лимита по договора;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 взаимно съгласие между страните, изразено писмено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ри настъпване на обективна невъзможност за изпълнение на възложената задач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 системно некачествено, лошо или ненавремен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 5 (пет) дневно писмено предизвестие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 Системност е налице, ако се установи некачествено, лошо или ненавременно изпълнение три или повече пъти за срока на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сключване на договор от страна на 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услуга, с подобен на настоящия договор предмет, въз основа на рамково споразумение, сключено от Централния орган за възлагане на обществени поръчки (ЦООП) с 14 (четиринадесет) дневно писмено предизвестие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ко в резултат на обстоятелства, възникнали след сключването му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е е в състояние да изпълни своите задължения, договорът се прекратява едностранно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дностранно от всяка от страните с 30 (тридесет) дневно писмено предизвестие до другата стран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2) Ак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вършва услугите по уговорения начин и с нужното качество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развали договора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PlainText"/>
        <w:ind w:left="1416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ІХ. ДРУГИ УСЛОВИЯ</w:t>
      </w:r>
    </w:p>
    <w:p>
      <w:pPr>
        <w:pStyle w:val="PlainText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Чл. 15. (1)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, свързани с изпълнението на обществената поръчк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и Официалния вестник на ЕС съобразно реда, предвиден в ЗОП и ППЗОП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л. 16. Всички съобщения между страните във връзка с настоящия договор следва да бъдат в писмена форма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. 17.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. 18. Настоящият договор не може да бъде изменян, с изключение на случаите, посочени в чл. 43, ал. 2 от ЗОП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. 19.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съгласно действащото българско законодателств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20.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before="310" w:after="0"/>
        <w:ind w:left="58" w:firstLine="7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21. (1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ички съобщения между страните във връзка с настоящето рамково споразумение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>ЗА ИЗПЪЛНИТЕЛ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300 1663 01; </w:t>
        <w:tab/>
      </w: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NBGBGS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.</w:t>
      </w:r>
    </w:p>
    <w:p>
      <w:pPr>
        <w:pStyle w:val="Normal"/>
        <w:shd w:fill="FFFFFF" w:val="clear"/>
        <w:spacing w:before="310" w:after="0"/>
        <w:ind w:left="58"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При промяна на данните, посочени ал. 1, всяка от страните е длъжна да уведоми другата в седемдневен срок от настъпване на промяната</w:t>
      </w:r>
    </w:p>
    <w:p>
      <w:pPr>
        <w:pStyle w:val="Normal"/>
        <w:shd w:fill="FFFFFF" w:val="clear"/>
        <w:spacing w:before="310" w:after="0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настоящия договор са следните приложения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ложение № 1: </w:t>
      </w:r>
      <w:r>
        <w:rPr>
          <w:rFonts w:cs="Times New Roman" w:ascii="Times New Roman" w:hAnsi="Times New Roman"/>
          <w:sz w:val="24"/>
          <w:szCs w:val="24"/>
          <w:u w:val="single"/>
        </w:rPr>
        <w:t>Списък на обикновените телефонните линии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ЪЗЛОЖИТЕЛ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ехническо предложение на ИЗПЪЛНИТЕЛ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Ценово предложение на 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4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щи условия н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 № 5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Разрешение за осъществяване на електронни съобщителни услуги чрез обществена фиксирана електронна съобщителна  мрежа и предоставяне на фиксирана гласова телефонна услуга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</w:rPr>
        <w:t>ообраз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кземпляра – три з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ИЗПЪЛНИТЕ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 xml:space="preserve">            УПРАВИТ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b/>
          <w:sz w:val="24"/>
          <w:szCs w:val="24"/>
        </w:rPr>
        <w:t>АВ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b/>
          <w:b/>
          <w:lang w:val="ru-RU"/>
        </w:rPr>
      </w:pPr>
      <w:r>
        <w:rPr>
          <w:b/>
          <w:lang w:val="ru-RU"/>
        </w:rPr>
        <w:t>СНЕЖАНА ЙОТОВА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0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before="10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исък на обикновените телефонните линии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ЪЗЛОЖИТЕЛЯ: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440"/>
        <w:gridCol w:w="1260"/>
        <w:gridCol w:w="900"/>
        <w:gridCol w:w="1440"/>
        <w:gridCol w:w="3780"/>
      </w:tblGrid>
      <w:tr>
        <w:trPr>
          <w:trHeight w:val="6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е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ен п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услуга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048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35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19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028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1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8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59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1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33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8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3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3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1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25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43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4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DN P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4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2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2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2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6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2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7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07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53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04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1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02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 Св. "Кирил и Методий" 17-19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08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81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767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3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6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5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2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5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5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865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904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9047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904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904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904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ин 16-20</w:t>
            </w:r>
          </w:p>
        </w:tc>
      </w:tr>
      <w:tr>
        <w:trPr>
          <w:trHeight w:val="2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885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ев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ска администрация Благоевград, Етаж 5</w:t>
            </w:r>
          </w:p>
        </w:tc>
      </w:tr>
      <w:tr>
        <w:trPr>
          <w:trHeight w:val="4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885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ев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ска администрация Благоевград, Етаж 6</w:t>
            </w:r>
          </w:p>
        </w:tc>
      </w:tr>
      <w:tr>
        <w:trPr>
          <w:trHeight w:val="39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415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"Цар Петър" 5Б,Сградата на ТД на НАП,ет.13, ст.2 и 3</w:t>
            </w:r>
          </w:p>
        </w:tc>
      </w:tr>
      <w:tr>
        <w:trPr>
          <w:trHeight w:val="3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41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"Цар Петър" 5Б,Сградата на ТД на НАП,ет.13, ст.2 и 3</w:t>
            </w:r>
          </w:p>
        </w:tc>
      </w:tr>
      <w:tr>
        <w:trPr>
          <w:trHeight w:val="2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6299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 Търн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"Център" №2,Етаж 5, стаи 507 и 508</w:t>
            </w:r>
          </w:p>
        </w:tc>
      </w:tr>
      <w:tr>
        <w:trPr>
          <w:trHeight w:val="26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629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 Търн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"Център" №2,Етаж 5, стаи 507 и 508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Видин, Етаж 7, стаи 2 и 6</w:t>
            </w:r>
          </w:p>
        </w:tc>
      </w:tr>
      <w:tr>
        <w:trPr>
          <w:trHeight w:val="29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Видин, Етаж 7, стаи 2 и 7</w:t>
            </w:r>
          </w:p>
        </w:tc>
      </w:tr>
      <w:tr>
        <w:trPr>
          <w:trHeight w:val="4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665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ц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3, стая 70</w:t>
            </w:r>
          </w:p>
        </w:tc>
      </w:tr>
      <w:tr>
        <w:trPr>
          <w:trHeight w:val="10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808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ово 5300,ул. "Брянска" № 30, ет.10, офиси 5, 6</w:t>
            </w:r>
          </w:p>
        </w:tc>
      </w:tr>
      <w:tr>
        <w:trPr>
          <w:trHeight w:val="4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603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Добрич,Етаж 11, Корпус 3, стаи 1101,1102 и 1103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6046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и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Добрич,Етаж 11, Корпус 3, стаи 1101,1102 и 1103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162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джал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Отец Паисий" №3, ет 2, стая №16 и №17</w:t>
            </w:r>
          </w:p>
        </w:tc>
      </w:tr>
      <w:tr>
        <w:trPr>
          <w:trHeight w:val="34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162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джал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Отец Паисий" №3, ет 2, стая №16 и №17</w:t>
            </w:r>
          </w:p>
        </w:tc>
      </w:tr>
      <w:tr>
        <w:trPr>
          <w:trHeight w:val="34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524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стенди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Кюстендил,Етаж 1, стая 14</w:t>
            </w:r>
          </w:p>
        </w:tc>
      </w:tr>
      <w:tr>
        <w:trPr>
          <w:trHeight w:val="42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604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е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ластна администрация,Етаж 7, стаи 705 и 704</w:t>
            </w:r>
          </w:p>
        </w:tc>
      </w:tr>
      <w:tr>
        <w:trPr>
          <w:trHeight w:val="30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604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е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ластна администрация,Етаж 7, стаи 705 и 704</w:t>
            </w:r>
          </w:p>
        </w:tc>
      </w:tr>
      <w:tr>
        <w:trPr>
          <w:trHeight w:val="37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3007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ластна администрация,Етаж 3, стая 311, 312</w:t>
            </w:r>
          </w:p>
        </w:tc>
      </w:tr>
      <w:tr>
        <w:trPr>
          <w:trHeight w:val="27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305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ластна администрация,Етаж 3, стая 311, 31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445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арджи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"Гурко"№3А ет.3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6007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и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"Св.св.Кирил и Методи"№1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24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"БОГОМИЛ" №31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306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"БОГОМИЛ" №31 ет.4</w:t>
            </w:r>
          </w:p>
        </w:tc>
      </w:tr>
      <w:tr>
        <w:trPr>
          <w:trHeight w:val="28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661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д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5, стая 50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822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ст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Христо Смирненски 2,ет.6 стая 36</w:t>
            </w:r>
          </w:p>
        </w:tc>
      </w:tr>
      <w:tr>
        <w:trPr>
          <w:trHeight w:val="28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625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е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4, стаи 69 и 70</w:t>
            </w:r>
          </w:p>
        </w:tc>
      </w:tr>
      <w:tr>
        <w:trPr>
          <w:trHeight w:val="2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627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"България" № 14, Областна Администрация,ет. 4, стая 409</w:t>
            </w:r>
          </w:p>
        </w:tc>
      </w:tr>
      <w:tr>
        <w:trPr>
          <w:trHeight w:val="2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6245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 Заго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8, стаи 810 и 811</w:t>
            </w:r>
          </w:p>
        </w:tc>
      </w:tr>
      <w:tr>
        <w:trPr>
          <w:trHeight w:val="33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628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 Загор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8, стаи 810 и 811</w:t>
            </w:r>
          </w:p>
        </w:tc>
      </w:tr>
      <w:tr>
        <w:trPr>
          <w:trHeight w:val="3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63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ърговищ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4, стая 79</w:t>
            </w:r>
          </w:p>
        </w:tc>
      </w:tr>
      <w:tr>
        <w:trPr>
          <w:trHeight w:val="2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65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ърговищ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та,Етаж 4, стая 79</w:t>
            </w:r>
          </w:p>
        </w:tc>
      </w:tr>
      <w:tr>
        <w:trPr>
          <w:trHeight w:val="2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6648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к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625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625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625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625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реслав” №51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30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30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30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830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Свобода” №6 ет. 6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302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30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30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6234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Богомил” №31, ет.4</w:t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10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10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19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10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31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810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Бургас,ул. „Стефан Стамболов”120,ет 5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601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Цар Симеон Велики”69А,ет.4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стенди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Марин Дринов” №7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ков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”Патриарх Евтимий” №2</w:t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 п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”България” №14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ind w:left="0" w:right="14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before="0" w:after="120"/>
        <w:ind w:left="0" w:right="144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2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autoSpaceDE w:val="true"/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5:00Z</dcterms:created>
  <dc:creator>PeevaA</dc:creator>
  <dc:description/>
  <cp:keywords/>
  <dc:language>en-US</dc:language>
  <cp:lastModifiedBy>KarchevaK</cp:lastModifiedBy>
  <cp:lastPrinted>2012-04-18T09:37:00Z</cp:lastPrinted>
  <dcterms:modified xsi:type="dcterms:W3CDTF">2012-05-04T12:57:00Z</dcterms:modified>
  <cp:revision>40</cp:revision>
  <dc:subject/>
  <dc:title/>
</cp:coreProperties>
</file>