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ХНИЧЕСКА СПЕЦИФИКАЦИЯ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jc w:val="both"/>
        <w:rPr/>
      </w:pPr>
      <w:r>
        <w:rPr>
          <w:b/>
          <w:bCs/>
          <w:sz w:val="24"/>
          <w:szCs w:val="24"/>
        </w:rPr>
        <w:t>А. Наименование на поръчката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Избор на оператор на обществена фиксирана телефонна мрежа и предоставяне на гласова телефонна услуга за нуждите на Министерство на регионалното развитие и благоустройството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4"/>
          <w:szCs w:val="24"/>
        </w:rPr>
        <w:t>Б. Описание на предмета на поръчкат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>Избор на оператор на обществени фиксирани телефонни мрежи и предоставяне на гласови телефонни услуги за период от 2 години от сключване на договор или до изчерпване на лимита на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ъзложителя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ойто е в размер на 240 000 (двеста и четиридесет хиляди) лева без ДДС с цел реализиране на съвременно комуникационно обслужване на дейността на </w:t>
      </w:r>
      <w:r>
        <w:rPr>
          <w:spacing w:val="-2"/>
          <w:sz w:val="24"/>
          <w:szCs w:val="24"/>
        </w:rPr>
        <w:t>МРРБ</w:t>
      </w:r>
      <w:r>
        <w:rPr>
          <w:sz w:val="24"/>
          <w:szCs w:val="24"/>
        </w:rPr>
        <w:t xml:space="preserve">, като се осигури високо качество и оптимизиране на разходите при предоставянето на фиксираната гласова телефонна услуг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pacing w:val="-2"/>
          <w:sz w:val="24"/>
          <w:szCs w:val="24"/>
        </w:rPr>
      </w:pPr>
      <w:r>
        <w:rPr>
          <w:sz w:val="24"/>
          <w:szCs w:val="24"/>
        </w:rPr>
        <w:t>Предметът на поръчката включва свързване към обществената електронна съобщителна  мрежа и предоставяне</w:t>
      </w:r>
      <w:r>
        <w:rPr>
          <w:spacing w:val="-2"/>
          <w:sz w:val="24"/>
          <w:szCs w:val="24"/>
        </w:rPr>
        <w:t xml:space="preserve"> на фиксирана телефонна услуга, заедно с определен пакет от допълнителни  услуги, позволяваща реализацията на комутируеми връзки в корпоративна група от мрежата на оператора, както и осъществяване на връзки към други фиксирани и мобилни мрежи на територията на Република България. Обемът на поръчката  е 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4"/>
          <w:szCs w:val="24"/>
        </w:rPr>
      </w:pPr>
      <w:r>
        <w:rPr>
          <w:spacing w:val="-2"/>
          <w:sz w:val="24"/>
          <w:szCs w:val="24"/>
        </w:rPr>
        <w:t>10</w:t>
      </w:r>
      <w:r>
        <w:rPr>
          <w:spacing w:val="-2"/>
          <w:sz w:val="24"/>
          <w:szCs w:val="24"/>
          <w:lang w:val="ru-RU"/>
        </w:rPr>
        <w:t>3</w:t>
      </w:r>
      <w:r>
        <w:rPr>
          <w:spacing w:val="-2"/>
          <w:sz w:val="24"/>
          <w:szCs w:val="24"/>
        </w:rPr>
        <w:t xml:space="preserve"> броя Обикновени  телефонни линии ( POST ) </w:t>
      </w:r>
    </w:p>
    <w:p>
      <w:pPr>
        <w:pStyle w:val="Normal"/>
        <w:numPr>
          <w:ilvl w:val="0"/>
          <w:numId w:val="3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бр. ISDN РRI организирани в автоматичен вход с 499 бр. публични номера на адрес София, ул. „Св. Св. Кирил и Методий” № 17-19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соченият брой е ориентировъчен с възможност за увеличаване и намаляване на посочения по-горе брой обикновени телефонни линии и брой публични номера в рамките на 15% на абонатите от групата по искане на Възложител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В. Общи изисквания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едмет на услугата е предоставяне и ползване на фиксирани телефонни услуги с възможност за осъществяване на селищни, междуселищни, международни разговори, както и разговори към мобилни мрежи  за абонатите на Възложителя, съгласно списъка на телефонните постове </w:t>
      </w:r>
      <w:r>
        <w:rPr>
          <w:bCs/>
          <w:iCs/>
          <w:sz w:val="24"/>
          <w:szCs w:val="24"/>
        </w:rPr>
        <w:t>по б. „Е” от настоящата спецификация</w:t>
      </w:r>
      <w:r>
        <w:rPr>
          <w:sz w:val="24"/>
          <w:szCs w:val="24"/>
        </w:rPr>
        <w:t xml:space="preserve">, свързване на предоставените телефонни постове на Възложителя към обществената телефонна мрежа и достъп до обществени телефонни услуги в т.ч.:свързване към обществената телефонна мрежа и предоставяне достъп до обществени телефонни услуги на телефоните на Възложителя,  включващо инсталиране, конфигуриране и техническа поддръжка  на необходимите за това модули и линии. Непрекъсната техническа поддръжка и система за обслужване. Телефонните услуги да бъдат предоставени на посочените в списъка адрес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игуряване на комплексна услуга, включваща фиксирана телефонна услуга, заедно с определен пакет от допълнителни гласови услуги, позволяваща реализацията на комутируеми връзки в корпоративна група от мрежата на оператора, както и връзки към други фиксирани и мобилни мрежи на територията на Република България за всички телефонни абонати на Възложителя, организирани в корпоративна груп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пецифични изисквания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Участникът да бъде действащ на телекомуникационния пазар обществен телекомуникационен оператор, притежаващ валидно Разрешение за ползване на индивидуално определен ограничен ресурс-номера за осъществяване на обществени електронни съобщение чрез обществена електронна съобщителна мрежа и предоставяне на фиксирана телефонна услуга издадено от Комисия за регулиране на съобщенията. Копие от разрешението да бъде приложено в офертата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.  Участникът да е сертифициран по ISO 9001:2008 с </w:t>
      </w:r>
      <w:r>
        <w:rPr>
          <w:sz w:val="24"/>
          <w:szCs w:val="24"/>
          <w:lang w:val="ru-RU"/>
        </w:rPr>
        <w:t xml:space="preserve">обхват: Доставка на фиксирани гласови (телефонни) решения или еквивалентен такъв. </w:t>
      </w:r>
      <w:r>
        <w:rPr>
          <w:sz w:val="24"/>
          <w:szCs w:val="24"/>
        </w:rPr>
        <w:t>Копие от сертификата да бъде приложено в оферта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частникът да приложи в офертата си Общи условия</w:t>
      </w:r>
      <w:r>
        <w:rPr>
          <w:bCs/>
          <w:sz w:val="24"/>
          <w:szCs w:val="24"/>
          <w:lang w:eastAsia="bg-BG"/>
        </w:rPr>
        <w:t xml:space="preserve"> за взаимоотношения между Оператора и крайните потребители на фиксирана телефонна услу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  <w:lang w:eastAsia="bg-BG"/>
        </w:rPr>
        <w:t xml:space="preserve">4. Участникът да декларира, че ще осигури възможност за запазване на географските номера, ползвани от Възложителя в градовете София, Пловдив, Варна, Бургас, Русе, Видин, Хасково, Смолян, Пазарджик, Кърджали, Стара Загора, Сливен, Добрич, Търговище, Велико Търново, Габрово, Ловеч, Благоевград, Перник, Кюстендил, Разград, Силистра, Враца и Монтана при промяна на доставчика на фиксираната телефонна услуга и/или при промяна на адреса си в рамките на един географски национален код за направление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2"/>
          <w:szCs w:val="22"/>
        </w:rPr>
        <w:tab/>
        <w:tab/>
        <w:t xml:space="preserve">Д. </w:t>
      </w:r>
      <w:r>
        <w:rPr>
          <w:b/>
          <w:spacing w:val="-2"/>
          <w:sz w:val="24"/>
          <w:szCs w:val="24"/>
        </w:rPr>
        <w:t>Технически изисквания: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jc w:val="both"/>
        <w:rPr/>
      </w:pPr>
      <w:r>
        <w:rPr>
          <w:b/>
          <w:spacing w:val="-2"/>
          <w:sz w:val="24"/>
          <w:szCs w:val="24"/>
        </w:rPr>
        <w:tab/>
        <w:tab/>
      </w:r>
      <w:r>
        <w:rPr>
          <w:spacing w:val="-2"/>
          <w:sz w:val="24"/>
          <w:szCs w:val="24"/>
        </w:rPr>
        <w:t xml:space="preserve">Участникът трябва да: 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ab/>
        <w:tab/>
        <w:t>1.</w:t>
        <w:tab/>
        <w:t>осигури пълна свързаност</w:t>
      </w:r>
      <w:r>
        <w:rPr>
          <w:sz w:val="24"/>
          <w:szCs w:val="24"/>
        </w:rPr>
        <w:t xml:space="preserve"> с обществената телефонна мрежа и възможност за провеждане на селищни, междуселищни, международни повиквания</w:t>
      </w:r>
      <w:r>
        <w:rPr>
          <w:spacing w:val="-2"/>
          <w:sz w:val="24"/>
          <w:szCs w:val="24"/>
        </w:rPr>
        <w:t xml:space="preserve">  и повикване към мобилни оператори, 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ab/>
        <w:tab/>
        <w:t xml:space="preserve">2.     осигури възможност за </w:t>
      </w:r>
      <w:r>
        <w:rPr>
          <w:sz w:val="24"/>
          <w:szCs w:val="24"/>
        </w:rPr>
        <w:t>осъществяване на входящи и изходящи гласови телефонни обаждания от и към всички фиксирани и мобилни национални мрежи и към международни мрежи за провеждане на селищни, междуселищни, международни разговори и разговори към мобилни оператори.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ab/>
        <w:tab/>
        <w:t>3.</w:t>
        <w:tab/>
        <w:t>осигури свързаност за абонатите на Възложителя и изнесените звена в зависимост от необходимостта за обслужване на телефонния трафик.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ab/>
        <w:tab/>
        <w:t xml:space="preserve">4.   осигури запазването </w:t>
      </w:r>
      <w:r>
        <w:rPr>
          <w:bCs/>
          <w:iCs/>
          <w:sz w:val="24"/>
          <w:szCs w:val="24"/>
        </w:rPr>
        <w:t>на съществуващите фиксирани телефонни номера на всички номера от списъка  по б. „Е” от настоящата спецификация.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ab/>
        <w:tab/>
        <w:t>5.</w:t>
        <w:tab/>
        <w:t>осигури преференциални цени за разговори в мрежата си.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ab/>
        <w:tab/>
        <w:t xml:space="preserve">6. </w:t>
        <w:tab/>
        <w:t>осигури преференциални цени за разговори в затворена корпоративна група (между телефонните постове на Възложителя).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jc w:val="both"/>
        <w:rPr/>
      </w:pPr>
      <w:r>
        <w:rPr>
          <w:spacing w:val="-2"/>
          <w:sz w:val="24"/>
          <w:szCs w:val="24"/>
        </w:rPr>
        <w:tab/>
        <w:tab/>
        <w:t>7.</w:t>
        <w:tab/>
        <w:t>осигури възможност за разширение и развитие на услугите.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ab/>
        <w:tab/>
        <w:t>8.</w:t>
        <w:tab/>
        <w:t xml:space="preserve">освободи Възложителя от заплащане на следните услуги: подробно електронно месечно извлечение, добавяне на нови абонати в корпоративната група, изваждане на абонати от корпоративната група, други. 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jc w:val="both"/>
        <w:rPr/>
      </w:pPr>
      <w:r>
        <w:rPr>
          <w:spacing w:val="-2"/>
          <w:sz w:val="24"/>
          <w:szCs w:val="24"/>
        </w:rPr>
        <w:tab/>
        <w:tab/>
        <w:t xml:space="preserve">9. осигури възможност за осъществяване на </w:t>
      </w:r>
      <w:r>
        <w:rPr>
          <w:bCs/>
          <w:iCs/>
          <w:sz w:val="24"/>
          <w:szCs w:val="24"/>
        </w:rPr>
        <w:t>безплатни повиквания към национални номера за достъп до спешни повиквания – 150,160,166, 112.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jc w:val="both"/>
        <w:rPr/>
      </w:pPr>
      <w:r>
        <w:rPr>
          <w:spacing w:val="-2"/>
          <w:sz w:val="24"/>
          <w:szCs w:val="24"/>
        </w:rPr>
        <w:tab/>
        <w:tab/>
        <w:t xml:space="preserve">10.  </w:t>
      </w:r>
      <w:r>
        <w:rPr>
          <w:bCs/>
          <w:iCs/>
          <w:sz w:val="24"/>
          <w:szCs w:val="24"/>
        </w:rPr>
        <w:t>осигури справочни телефонни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1. </w:t>
      </w:r>
      <w:r>
        <w:rPr>
          <w:bCs/>
          <w:iCs/>
          <w:sz w:val="24"/>
          <w:szCs w:val="24"/>
        </w:rPr>
        <w:t xml:space="preserve">осигури възможност за: </w:t>
      </w:r>
      <w:r>
        <w:rPr>
          <w:sz w:val="24"/>
          <w:szCs w:val="24"/>
        </w:rPr>
        <w:t xml:space="preserve">Тонално номеронабиране, Идентификация на линията на викащия и Идентификация на свързаната ли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2. осигури </w:t>
      </w:r>
      <w:r>
        <w:rPr>
          <w:bCs/>
          <w:sz w:val="24"/>
          <w:szCs w:val="24"/>
        </w:rPr>
        <w:t>задължително при провеждането на всеки разговор от телефонните постове на Възложителя възможност за идентификация на викащия номер /CLIP/ и предаването му към викания номер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jc w:val="both"/>
        <w:rPr/>
      </w:pPr>
      <w:r>
        <w:rPr>
          <w:spacing w:val="-2"/>
          <w:sz w:val="24"/>
          <w:szCs w:val="24"/>
        </w:rPr>
        <w:tab/>
        <w:tab/>
        <w:t xml:space="preserve">13. </w:t>
      </w:r>
      <w:r>
        <w:rPr>
          <w:bCs/>
          <w:iCs/>
          <w:sz w:val="24"/>
          <w:szCs w:val="24"/>
        </w:rPr>
        <w:t>осигури предоставяне на безплатни електронни фактури, които да съдържат информация за продължителността и стойността на проведените телефонни разговори според вида им – селищни, междуселищни, международни, както и разговори към други мрежи (за всяка друга мрежа).</w:t>
      </w:r>
      <w:r>
        <w:rPr>
          <w:spacing w:val="-2"/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4. </w:t>
      </w:r>
      <w:r>
        <w:rPr>
          <w:sz w:val="24"/>
          <w:szCs w:val="24"/>
        </w:rPr>
        <w:t>осигури пакет от безплатни минути за селищни, междуселищни  и международни разговори, за всяка от локациите на Възлож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</w:t>
      </w:r>
      <w:r>
        <w:rPr>
          <w:spacing w:val="-2"/>
          <w:sz w:val="24"/>
          <w:szCs w:val="24"/>
        </w:rPr>
        <w:t xml:space="preserve">осигури </w:t>
      </w:r>
      <w:r>
        <w:rPr>
          <w:sz w:val="24"/>
          <w:szCs w:val="24"/>
        </w:rPr>
        <w:t>предварително уведомяване за прекъсване на услугите при извършване на ремонти или поради развитие на съобщителната мрежа, както и за сроковете на прекъсването или влошаването на качеството на услугата.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ab/>
        <w:tab/>
        <w:t>16. осигури отстраняване на възникнали повреди, свързани с предоставяне на услугата в срок не по-дълъг от 24 часа.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jc w:val="both"/>
        <w:rPr>
          <w:spacing w:val="-2"/>
          <w:sz w:val="24"/>
          <w:szCs w:val="24"/>
        </w:rPr>
      </w:pPr>
      <w:r>
        <w:rPr>
          <w:bCs/>
          <w:iCs/>
          <w:sz w:val="24"/>
          <w:szCs w:val="24"/>
        </w:rPr>
        <w:tab/>
        <w:tab/>
        <w:t>17</w:t>
      </w:r>
      <w:r>
        <w:rPr>
          <w:spacing w:val="-2"/>
          <w:sz w:val="24"/>
          <w:szCs w:val="24"/>
        </w:rPr>
        <w:t xml:space="preserve">. </w:t>
      </w:r>
      <w:r>
        <w:rPr>
          <w:sz w:val="24"/>
          <w:szCs w:val="24"/>
        </w:rPr>
        <w:t>предложи</w:t>
      </w:r>
      <w:r>
        <w:rPr>
          <w:spacing w:val="-2"/>
          <w:sz w:val="24"/>
          <w:szCs w:val="24"/>
        </w:rPr>
        <w:t xml:space="preserve"> условия за предоставяне на пакет от допълнителни услуги и преференции.</w:t>
      </w:r>
    </w:p>
    <w:p>
      <w:pPr>
        <w:pStyle w:val="Normal"/>
        <w:spacing w:before="28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. Списък на обикновените телефоните линии (</w:t>
      </w:r>
      <w:r>
        <w:rPr>
          <w:b/>
          <w:sz w:val="24"/>
          <w:szCs w:val="24"/>
          <w:lang w:val="en-US"/>
        </w:rPr>
        <w:t>POST</w:t>
      </w:r>
      <w:r>
        <w:rPr>
          <w:b/>
          <w:sz w:val="24"/>
          <w:szCs w:val="24"/>
        </w:rPr>
        <w:t>), услугите и адресите на предоставяне на услугите: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1440"/>
        <w:gridCol w:w="1260"/>
        <w:gridCol w:w="900"/>
        <w:gridCol w:w="1440"/>
        <w:gridCol w:w="3780"/>
      </w:tblGrid>
      <w:tr>
        <w:trPr>
          <w:trHeight w:val="60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ен п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на услуга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д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048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356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819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028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818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78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759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812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338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781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833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83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1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725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843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40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DN Pr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748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725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829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725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766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724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820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77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707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653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04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815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02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608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ин 16-20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817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ин 16-20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767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ин 16-20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634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ин 16-20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66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ин 16-20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65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ин 16-20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627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ин 16-20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65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ин 16-20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653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ин 16-20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8653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ин 16-20</w:t>
            </w:r>
          </w:p>
        </w:tc>
      </w:tr>
      <w:tr>
        <w:trPr>
          <w:trHeight w:val="31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904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ин 16-20</w:t>
            </w:r>
          </w:p>
        </w:tc>
      </w:tr>
      <w:tr>
        <w:trPr>
          <w:trHeight w:val="31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9047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ин 16-20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9047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ин 16-20</w:t>
            </w:r>
          </w:p>
        </w:tc>
      </w:tr>
      <w:tr>
        <w:trPr>
          <w:trHeight w:val="31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9047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ин 16-20</w:t>
            </w:r>
          </w:p>
        </w:tc>
      </w:tr>
      <w:tr>
        <w:trPr>
          <w:trHeight w:val="31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904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ин 16-20</w:t>
            </w:r>
          </w:p>
        </w:tc>
      </w:tr>
      <w:tr>
        <w:trPr>
          <w:trHeight w:val="28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8858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евград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адата на Общинска администрация Благоевград, Етаж 5</w:t>
            </w:r>
          </w:p>
        </w:tc>
      </w:tr>
      <w:tr>
        <w:trPr>
          <w:trHeight w:val="4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8858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евград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адата на Общинска администрация Благоевград, Етаж 6</w:t>
            </w:r>
          </w:p>
        </w:tc>
      </w:tr>
      <w:tr>
        <w:trPr>
          <w:trHeight w:val="392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8415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гас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"Цар Петър" 5Б,Сградата на ТД на НАП,ет.13, ст.2 и 3</w:t>
            </w:r>
          </w:p>
        </w:tc>
      </w:tr>
      <w:tr>
        <w:trPr>
          <w:trHeight w:val="344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8417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гас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"Цар Петър" 5Б,Сградата на ТД на НАП,ет.13, ст.2 и 3</w:t>
            </w:r>
          </w:p>
        </w:tc>
      </w:tr>
      <w:tr>
        <w:trPr>
          <w:trHeight w:val="29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6299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 Търнов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"Център" №2,Етаж 5, стаи 507 и 508</w:t>
            </w:r>
          </w:p>
        </w:tc>
      </w:tr>
      <w:tr>
        <w:trPr>
          <w:trHeight w:val="262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6299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 Търнов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"Център" №2,Етаж 5, стаи 507 и 508</w:t>
            </w:r>
          </w:p>
        </w:tc>
      </w:tr>
      <w:tr>
        <w:trPr>
          <w:trHeight w:val="43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601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адата на община Видин, Етаж 7, стаи 2 и 6</w:t>
            </w:r>
          </w:p>
        </w:tc>
      </w:tr>
      <w:tr>
        <w:trPr>
          <w:trHeight w:val="29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6011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адата на община Видин, Етаж 7, стаи 2 и 7</w:t>
            </w:r>
          </w:p>
        </w:tc>
      </w:tr>
      <w:tr>
        <w:trPr>
          <w:trHeight w:val="4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665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ц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адата на общината,Етаж 3, стая 70</w:t>
            </w:r>
          </w:p>
        </w:tc>
      </w:tr>
      <w:tr>
        <w:trPr>
          <w:trHeight w:val="104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8088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ров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рово 5300,ул. "Брянска" № 30, ет.10, офиси 5, 6</w:t>
            </w:r>
          </w:p>
        </w:tc>
      </w:tr>
      <w:tr>
        <w:trPr>
          <w:trHeight w:val="40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6034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ч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адата на община Добрич,Етаж 11, Корпус 3, стаи 1101,1102 и 1103</w:t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6046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ч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адата на община Добрич,Етаж 11, Корпус 3, стаи 1101,1102 и 1103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1621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ърджал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Отец Паисий" №3, ет 2, стая №16 и №17</w:t>
            </w:r>
          </w:p>
        </w:tc>
      </w:tr>
      <w:tr>
        <w:trPr>
          <w:trHeight w:val="349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1621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ърджал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Отец Паисий" №3, ет 2, стая №16 и №17</w:t>
            </w:r>
          </w:p>
        </w:tc>
      </w:tr>
      <w:tr>
        <w:trPr>
          <w:trHeight w:val="34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5243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юстендил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адата на община Кюстендил,Етаж 1, стая 14</w:t>
            </w:r>
          </w:p>
        </w:tc>
      </w:tr>
      <w:tr>
        <w:trPr>
          <w:trHeight w:val="42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6042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еч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адата на областна администрация,Етаж 7, стаи 705 и 704</w:t>
            </w:r>
          </w:p>
        </w:tc>
      </w:tr>
      <w:tr>
        <w:trPr>
          <w:trHeight w:val="309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604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еч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адата на областна администрация,Етаж 7, стаи 705 и 704</w:t>
            </w:r>
          </w:p>
        </w:tc>
      </w:tr>
      <w:tr>
        <w:trPr>
          <w:trHeight w:val="37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3007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адата на областна администрация,Етаж 3, стая 311, 312</w:t>
            </w:r>
          </w:p>
        </w:tc>
      </w:tr>
      <w:tr>
        <w:trPr>
          <w:trHeight w:val="271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3055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адата на областна администрация,Етаж 3, стая 311, 312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4456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арджик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"Гурко"№3А ет.3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6007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ник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"Св.св.Кирил и Методи"№11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6249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ди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"БОГОМИЛ" №31 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6306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ди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"БОГОМИЛ" №31 ет.4</w:t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6610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ад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адата на общината,Етаж 5, стая 502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822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стр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Христо Смирненски 2,ет.6 стая 36</w:t>
            </w:r>
          </w:p>
        </w:tc>
      </w:tr>
      <w:tr>
        <w:trPr>
          <w:trHeight w:val="289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6252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ве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адата на общината,Етаж 4, стаи 69 и 70</w:t>
            </w:r>
          </w:p>
        </w:tc>
      </w:tr>
      <w:tr>
        <w:trPr>
          <w:trHeight w:val="28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627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я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"България" № 14, Областна Администрация,ет. 4, стая 409</w:t>
            </w:r>
          </w:p>
        </w:tc>
      </w:tr>
      <w:tr>
        <w:trPr>
          <w:trHeight w:val="26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6245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 Загор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адата на общината,Етаж 8, стаи 810 и 811</w:t>
            </w:r>
          </w:p>
        </w:tc>
      </w:tr>
      <w:tr>
        <w:trPr>
          <w:trHeight w:val="339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6289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 Загор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адата на общината,Етаж 8, стаи 810 и 811</w:t>
            </w:r>
          </w:p>
        </w:tc>
      </w:tr>
      <w:tr>
        <w:trPr>
          <w:trHeight w:val="344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63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ърговищ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адата на общината,Етаж 4, стая 79</w:t>
            </w:r>
          </w:p>
        </w:tc>
      </w:tr>
      <w:tr>
        <w:trPr>
          <w:trHeight w:val="29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653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ърговищ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адата на общината,Етаж 4, стая 79</w:t>
            </w:r>
          </w:p>
        </w:tc>
      </w:tr>
      <w:tr>
        <w:trPr>
          <w:trHeight w:val="272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6648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ков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6257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”Преслав” №51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6254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”Преслав” №51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6254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”Преслав” №51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6254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”Преслав” №51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 по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”Преслав” №51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8307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”Свобода” №6 ет. 6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8306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”Свобода” №6 ет. 6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8306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”Свобода” №6 ет. 6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8307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”Свобода” №6 ет. 6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6302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ди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„Богомил” №31, 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6302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ди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„Богомил” №31, 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6302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ди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„Богомил” №31, 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6234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ди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„Богомил” №31, 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 по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ди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„Богомил” №31, 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 по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ди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„Богомил” №31, ет.4</w:t>
            </w:r>
          </w:p>
        </w:tc>
      </w:tr>
      <w:tr>
        <w:trPr>
          <w:trHeight w:val="34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8104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гас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Бургас,ул. „Стефан Стамболов”120,ет 5</w:t>
            </w:r>
          </w:p>
        </w:tc>
      </w:tr>
      <w:tr>
        <w:trPr>
          <w:trHeight w:val="27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8105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гас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Бургас,ул. „Стефан Стамболов”120,ет 5</w:t>
            </w:r>
          </w:p>
        </w:tc>
      </w:tr>
      <w:tr>
        <w:trPr>
          <w:trHeight w:val="194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8105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гас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Бургас,ул. „Стефан Стамболов”120,ет 5</w:t>
            </w:r>
          </w:p>
        </w:tc>
      </w:tr>
      <w:tr>
        <w:trPr>
          <w:trHeight w:val="312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8104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гас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Бургас,ул. „Стефан Стамболов”120,ет 5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6011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”Цар Симеон Велики”69А,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601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”Цар Симеон Велики”69А,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6011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”Цар Симеон Велики”69А,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601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”Цар Симеон Велики”69А,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 по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”Цар Симеон Велики”69А,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 по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юстендил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”Марин Дринов” №7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 по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ков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”Патриарх Евтимий” №2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 по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я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”България” №14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00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caps/>
      <w:sz w:val="22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right="360" w:hanging="0"/>
      <w:jc w:val="both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lang w:val="bg-BG"/>
    </w:rPr>
  </w:style>
  <w:style w:type="character" w:styleId="CharChar">
    <w:name w:val=" Char Char"/>
    <w:qFormat/>
    <w:rPr>
      <w:lang w:val="bg-BG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i/>
      <w:iC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19:00Z</dcterms:created>
  <dc:creator/>
  <dc:description/>
  <cp:keywords/>
  <dc:language>en-US</dc:language>
  <cp:lastModifiedBy/>
  <cp:lastPrinted>2012-04-17T17:02:00Z</cp:lastPrinted>
  <dcterms:modified xsi:type="dcterms:W3CDTF">2012-04-17T14:06:00Z</dcterms:modified>
  <cp:revision>42</cp:revision>
  <dc:subject/>
  <dc:title>Наименование на поръчката: „Избор на оператор на обществена фиксирана телефонна мрежа и предоставяне на гласова телефонна услуга за нуждите на  МРРБ”</dc:title>
</cp:coreProperties>
</file>