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ПИСАНИЕ НА </w:t>
      </w:r>
      <w:r>
        <w:rPr>
          <w:b/>
          <w:bCs/>
          <w:sz w:val="24"/>
          <w:szCs w:val="24"/>
        </w:rPr>
        <w:t xml:space="preserve">ПРЕДМЕТА НА </w:t>
      </w:r>
      <w:r>
        <w:rPr>
          <w:b/>
          <w:bCs/>
          <w:sz w:val="24"/>
          <w:szCs w:val="24"/>
          <w:lang w:val="ru-RU"/>
        </w:rPr>
        <w:t>ПОРЪЧКА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на поръчката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на предмета на поръчка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Избор на оператор на обществени фиксирани телефонни мрежи и предоставяне на гласова телефонна услуги за период от 2 години от сключване на договор или до изчерпване на лимита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ъзложител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йто е в размер на 240 000 (двеста и четиридесет хиляди) лева без ДДС с цел реализиране на съвременно комуникационно обслужване на дейността на </w:t>
      </w:r>
      <w:r>
        <w:rPr>
          <w:bCs/>
          <w:sz w:val="24"/>
          <w:szCs w:val="24"/>
        </w:rPr>
        <w:t>Министерство на регионалното развитие и благоустройството</w:t>
      </w:r>
      <w:r>
        <w:rPr>
          <w:spacing w:val="-2"/>
          <w:sz w:val="24"/>
          <w:szCs w:val="24"/>
        </w:rPr>
        <w:t xml:space="preserve"> (МРРБ)</w:t>
      </w:r>
      <w:r>
        <w:rPr>
          <w:sz w:val="24"/>
          <w:szCs w:val="24"/>
        </w:rPr>
        <w:t xml:space="preserve">, като се осигури високо качество и оптимизиране на разходите при предоставянето на фиксираната гласова телефонна услуг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Предметът на поръчката вклю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outlineLvl w:val="0"/>
        <w:rPr>
          <w:spacing w:val="-2"/>
          <w:sz w:val="24"/>
          <w:szCs w:val="24"/>
        </w:rPr>
      </w:pPr>
      <w:r>
        <w:rPr>
          <w:sz w:val="24"/>
          <w:szCs w:val="24"/>
        </w:rPr>
        <w:t>свързване към обществената електронна съобщителна  мрежа и предоставяне</w:t>
      </w:r>
      <w:r>
        <w:rPr>
          <w:spacing w:val="-2"/>
          <w:sz w:val="24"/>
          <w:szCs w:val="24"/>
        </w:rPr>
        <w:t xml:space="preserve"> на фиксирана телефонна услуга, заедно с определен пакет от допълнителни  услуги, позволяваща реализацията на комутируеми връзки в корпоративна група от мрежата на оператора, както и осъществяване на връзки към други фиксирани и мобилни мрежи на територията на Република България. Обемът на поръчката  е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pacing w:val="-2"/>
          <w:sz w:val="24"/>
          <w:szCs w:val="24"/>
        </w:rPr>
        <w:t>10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-2"/>
          <w:sz w:val="24"/>
          <w:szCs w:val="24"/>
        </w:rPr>
        <w:t xml:space="preserve"> броя Обикновени  телефонни линии ( POST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бр. ISDN РRI организирани в автоматичен вход с 499 бр. публични номера на адрес София, ул Кирил и Методий 17-19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осоченият брой е ориентировъчен с възможност за увеличаване и намаляване на броя в рамките на 15% на абонатите от групата по искане на Възлож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яне и ползване на фиксирани телефонни услуги с възможност за осъществяване на селищни, междуселищни, международни разговори, както и разговори към мобилни мрежи  за абонатите на Възложителя, съгласно списъка на телефонните постове </w:t>
      </w:r>
      <w:r>
        <w:rPr>
          <w:bCs/>
          <w:iCs/>
          <w:color w:val="000000"/>
          <w:sz w:val="24"/>
          <w:szCs w:val="24"/>
        </w:rPr>
        <w:t>по б. „Е” от Техническата спецификация към документацията</w:t>
      </w:r>
      <w:r>
        <w:rPr>
          <w:color w:val="000000"/>
          <w:sz w:val="24"/>
          <w:szCs w:val="24"/>
        </w:rPr>
        <w:t xml:space="preserve">, свързване на предоставените телефонни постове на Възложителя към обществената телефонна мрежа и достъп до обществени телефонни услуги в т.ч.:свързване към обществената телефонна мрежа и предоставяне достъп до обществени телефонни услуги на телефоните на Възложителя,  включващо инсталиране, конфигуриране и техническа поддръжка  на необходимите за това модули и ли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рекъсната техническа поддръжка и система за обслужване на клиентите. Телефонните услуги да бъдат предоставени на посочените в списъка към Техническата спецификация към документацията адреси. 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игуряване на комплексна услуга, включваща фиксирана телефонна услуга, заедно с определен пакет от допълнителни гласови услуги, позволяваща реализацията на комутируеми връзки в корпоративна група от мрежата на оператора, както и връзки към други фиксирани и мобилни мрежи на територията на Република България за всички телефонни абонати на Възложителя, организирани в корпоративна група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обна информация за същността на поръчката се съдържа в Техническата спецификация към документацията за участие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0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2:00Z</dcterms:created>
  <dc:creator>SekalovN</dc:creator>
  <dc:description/>
  <cp:keywords/>
  <dc:language>en-US</dc:language>
  <cp:lastModifiedBy>KarchevaK</cp:lastModifiedBy>
  <dcterms:modified xsi:type="dcterms:W3CDTF">2012-05-04T09:36:00Z</dcterms:modified>
  <cp:revision>9</cp:revision>
  <dc:subject/>
  <dc:title>ОПИСАНИЕ НА ОБЕКТА НА ПОРЪЧКАТА</dc:title>
</cp:coreProperties>
</file>