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4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*  Под дейности, сходни с предмета на поръчката се разбира изпълнение на договори за одит на проекти, финансирани от Структурните и Кохезионния фонд (СКФ) на ЕС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VasilevT</cp:lastModifiedBy>
  <cp:lastPrinted>2012-08-24T11:48:00Z</cp:lastPrinted>
  <dcterms:modified xsi:type="dcterms:W3CDTF">2012-08-24T08:48:00Z</dcterms:modified>
  <cp:revision>20</cp:revision>
  <dc:subject/>
  <dc:title>ПРИЛОЖЕНИЕ №12</dc:title>
</cp:coreProperties>
</file>