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УСЛОВИЯТА В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 56, ал. 1,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т. 12 от Закона за обществените поръчки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u w:val="single"/>
          <w:lang w:val="ru-RU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 xml:space="preserve">Образец  №  </w:t>
    </w:r>
    <w:r>
      <w:rPr>
        <w:i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44:00Z</dcterms:created>
  <dc:creator>GeorgievaK</dc:creator>
  <dc:description/>
  <cp:keywords/>
  <dc:language>en-US</dc:language>
  <cp:lastModifiedBy>Dessislava Yordanova</cp:lastModifiedBy>
  <cp:lastPrinted>2012-12-20T14:07:00Z</cp:lastPrinted>
  <dcterms:modified xsi:type="dcterms:W3CDTF">2012-12-20T12:07:00Z</dcterms:modified>
  <cp:revision>33</cp:revision>
  <dc:subject/>
  <dc:title>Д Е К Л А Р А Ц И Я *</dc:title>
</cp:coreProperties>
</file>