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АВТОБИОГРАФ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РАЗОВАТЕЛНА ПОДГОТОВКА</w:t>
      </w:r>
    </w:p>
    <w:p>
      <w:pPr>
        <w:pStyle w:val="Normal"/>
        <w:spacing w:before="0" w:after="240"/>
        <w:rPr/>
      </w:pPr>
      <w:r>
        <w:rPr/>
        <w:t>2.1. 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2.2. 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4.1. Професионален опит, свързан с предмета на обществената поръчка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ирам, че не съм ангажиран като ключов или неключов експерт в екипа на изпълнител по друга обществена поръчка във връзка с реализирането на проекта BG161PO001-1.2.01-0001 „Енергийно обновяване на българските домове”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пия от сертификати, удостоверения, трудови/осигурителни/служебни книжки или еквивалентни документи за доказване на трудови/служебни/облигационни отношения; референции или други документи; за ключов експерт 3 – юрист за доказване на изискуемия професионален опит може да бъде представена и справка за оказани юридически услуги/процесуално представителство; ключов експерт 5 - координатори - за доказване на добро познаване на конкретния район се изисква референция, месторабота, завършено образование или друг еквивалентен документ за Североизточен район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</w:rPr>
      <w:t>Образец № 1</w:t>
    </w:r>
    <w:r>
      <w:rPr>
        <w:rFonts w:cs="Times New Roman" w:ascii="Times New Roman" w:hAnsi="Times New Roman"/>
        <w:i/>
        <w:lang w:val="bg-BG"/>
      </w:rPr>
      <w:t>1</w:t>
    </w:r>
  </w:p>
  <w:p>
    <w:pPr>
      <w:pStyle w:val="Header"/>
      <w:ind w:left="540" w:firstLine="700"/>
      <w:jc w:val="right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08:00Z</dcterms:created>
  <dc:creator>RP</dc:creator>
  <dc:description/>
  <cp:keywords/>
  <dc:language>en-US</dc:language>
  <cp:lastModifiedBy>Dessislava Yordanova</cp:lastModifiedBy>
  <cp:lastPrinted>2012-12-21T10:39:00Z</cp:lastPrinted>
  <dcterms:modified xsi:type="dcterms:W3CDTF">2012-12-21T08:40:00Z</dcterms:modified>
  <cp:revision>22</cp:revision>
  <dc:subject/>
  <dc:title>Приложение № 1</dc:title>
</cp:coreProperties>
</file>