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8-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 xml:space="preserve">«УВЕЛИЧАВАНЕ КАПАЦИТЕТА НА НЕПРАВИТЕЛСТВЕНИТЕ ОРГАНИЗАЦИИ И БИЗНЕСА ДА ПРЕДОСТАВЯТ ОБЩЕСТВЕНИ УСЛУГИ ПО ДОГОВОР С МЕСТНИТЕ ВЛАСТИ - </w:t>
      </w:r>
      <w:r>
        <w:rPr>
          <w:rFonts w:cs="Arial Narrow" w:ascii="Arial Narrow" w:hAnsi="Arial Narrow"/>
          <w:b/>
          <w:color w:val="FFFF00"/>
          <w:lang w:val="bg-BG"/>
        </w:rPr>
        <w:t>Разработване и тестване на индикатори за оценка качеството на предлаганите услуги от външни доставчици и механизъм за оценка</w:t>
      </w:r>
      <w:r>
        <w:rPr>
          <w:rFonts w:cs="Arial Narrow" w:ascii="Arial Narrow" w:hAnsi="Arial Narrow"/>
          <w:b/>
          <w:color w:val="FFFFFF"/>
          <w:lang w:val="bg-BG"/>
        </w:rPr>
        <w:t xml:space="preserve"> 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Разработване на индикатори, чрез които да се създадат възможности за реална оценка на качеството на предлаганите услуги от външни доставчици, механизъм за оценката и практическото им тестване. Проектът е част от мерките по Стратегическа цел 3,  Приоритет 2, Мярка 1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добряване качеството на предлаганите услуги, ефективно  използване на обществен ресурс и прозрачност при изразходването на публични средства чрез разширяване  участието на неправителствения сектор и бизнеса в предоставянето на обществени услуг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вишаване доверието между възложители и доставчици на обществени услуг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вишаване информираността и укрепване капацитета на НПО и бизнеса за предоставяне на обществени услуги по договор с местните вла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вишаване на компетентността на НПО и бизнеса по прилагане на нормативната уредб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Да разработи тематичен експертен доклад, съдържащ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Преглед на нормативната уредба свързана с възможностите за предоставят обществени услуги от външни доставчиц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Анализ на съществуващите практики на общините, в които се предоставят обществени услуги на външни доставчиц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работване и тестване на индикатори за оценка качеството на предлаганите услуги от външни доставчиц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4.1. Очаквани резулта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Тематичен експертен докл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Индикатори за оценка качеството на предлаганите услуги от външни доставчици или развитие и усъвършенстване на действащи таки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вишена   информираност на НПО и бизнеса за възможностите за предоставяне на обществени услуги по договор с местните вла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овишаване на прозрачността при изразходването на публични средства, чрез разширяване участието на нестопанския сектор и бизнеса в предоставянето на услуги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15. 11. 2009 г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Да се посочи общият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Изисква се минималният брой на членовете на разработващия екип да е 3, включително ръководителят на екип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на изпълнение на поръчк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 и работа с местни власти, да разполага с разработващ екип с подходяща професионална квалификация и опит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зпълнителят представя на възложителя окончателния материал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я материал   възложителят се запознава с представения краен продукт. В случай, че крайният продукт не отговаря на изискванията на техническото задание възложителят дава писмени предписания за поправките и допълненията, които изпълнителят следва н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 продукт се изготвя прием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23:00Z</dcterms:created>
  <dc:creator>Belin Mollov</dc:creator>
  <dc:description/>
  <cp:keywords/>
  <dc:language>en-US</dc:language>
  <cp:lastModifiedBy>MitrevaM</cp:lastModifiedBy>
  <cp:lastPrinted>2009-05-26T11:08:00Z</cp:lastPrinted>
  <dcterms:modified xsi:type="dcterms:W3CDTF">2009-06-02T13:59:00Z</dcterms:modified>
  <cp:revision>3</cp:revision>
  <dc:subject/>
  <dc:title> </dc:title>
</cp:coreProperties>
</file>