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иложение № 2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ЪОТВЕТСТВ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sz w:val="20"/>
        </w:rPr>
        <w:t>на предложението на участника с изискванията на възложителя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7371"/>
      </w:tblGrid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center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Основни изисквания за разработване на</w:t>
            </w:r>
          </w:p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center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електонна страница на МРРБ в инт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center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Възможност за</w:t>
            </w:r>
          </w:p>
          <w:p>
            <w:pPr>
              <w:pStyle w:val="Contents1"/>
              <w:tabs>
                <w:tab w:val="left" w:pos="-1668" w:leader="none"/>
                <w:tab w:val="right" w:pos="9638" w:leader="dot"/>
              </w:tabs>
              <w:spacing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пълно изпълн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center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Описание на начина на изпълнение, технологията и програмните продукти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(Причина при невъзможност за изпълнение)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Структура на страницата на МР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Изисквания към информационната струк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0" w:name="__Fieldmark__0_2180708832"/>
            <w:bookmarkStart w:id="1" w:name="__Fieldmark__0_2180708832"/>
            <w:bookmarkEnd w:id="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Специфич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" w:name="__Fieldmark__1_2180708832"/>
            <w:bookmarkStart w:id="3" w:name="__Fieldmark__1_2180708832"/>
            <w:bookmarkEnd w:id="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Дизайн и графично 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Изисквания към дизайна и графичното 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" w:name="__Fieldmark__2_2180708832"/>
            <w:bookmarkStart w:id="5" w:name="__Fieldmark__2_2180708832"/>
            <w:bookmarkEnd w:id="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Специфич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6" w:name="__Fieldmark__3_2180708832"/>
            <w:bookmarkStart w:id="7" w:name="__Fieldmark__3_2180708832"/>
            <w:bookmarkEnd w:id="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Функционал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 Функционалност на общите навигационни елемен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8" w:name="__Fieldmark__4_2180708832"/>
            <w:bookmarkStart w:id="9" w:name="__Fieldmark__4_2180708832"/>
            <w:bookmarkEnd w:id="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Функционалност на информационните елемен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0" w:name="__Fieldmark__5_2180708832"/>
            <w:bookmarkStart w:id="11" w:name="__Fieldmark__5_2180708832"/>
            <w:bookmarkEnd w:id="1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3. Специфични функционал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2" w:name="__Fieldmark__6_2180708832"/>
            <w:bookmarkStart w:id="13" w:name="__Fieldmark__6_2180708832"/>
            <w:bookmarkEnd w:id="1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4. Статистика за посещаемост на страниц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4" w:name="__Fieldmark__7_2180708832"/>
            <w:bookmarkStart w:id="15" w:name="__Fieldmark__7_2180708832"/>
            <w:bookmarkEnd w:id="1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5. Специфич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6" w:name="__Fieldmark__8_2180708832"/>
            <w:bookmarkStart w:id="17" w:name="__Fieldmark__8_2180708832"/>
            <w:bookmarkEnd w:id="1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20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Система за управление на съдържание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 Източници на информация за публику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8" w:name="__Fieldmark__9_2180708832"/>
            <w:bookmarkStart w:id="19" w:name="__Fieldmark__9_2180708832"/>
            <w:bookmarkEnd w:id="1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Схема на интеграция с различните източниц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0" w:name="__Fieldmark__10_2180708832"/>
            <w:bookmarkStart w:id="21" w:name="__Fieldmark__10_2180708832"/>
            <w:bookmarkEnd w:id="2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3. Процес на интег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2" w:name="__Fieldmark__11_2180708832"/>
            <w:bookmarkStart w:id="23" w:name="__Fieldmark__11_2180708832"/>
            <w:bookmarkEnd w:id="2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4. Поддържани форм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4" w:name="__Fieldmark__12_2180708832"/>
            <w:bookmarkStart w:id="25" w:name="__Fieldmark__12_2180708832"/>
            <w:bookmarkEnd w:id="2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5. Общи изисквания за функционалност на С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6" w:name="__Fieldmark__13_2180708832"/>
            <w:bookmarkStart w:id="27" w:name="__Fieldmark__13_2180708832"/>
            <w:bookmarkEnd w:id="2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6. Меню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8" w:name="__Fieldmark__14_2180708832"/>
            <w:bookmarkStart w:id="29" w:name="__Fieldmark__14_2180708832"/>
            <w:bookmarkEnd w:id="2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7. Страниц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0" w:name="__Fieldmark__15_2180708832"/>
            <w:bookmarkStart w:id="31" w:name="__Fieldmark__15_2180708832"/>
            <w:bookmarkEnd w:id="3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8. Правила за публику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2" w:name="__Fieldmark__16_2180708832"/>
            <w:bookmarkStart w:id="33" w:name="__Fieldmark__16_2180708832"/>
            <w:bookmarkEnd w:id="3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9. Търсене на информ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4" w:name="__Fieldmark__17_2180708832"/>
            <w:bookmarkStart w:id="35" w:name="__Fieldmark__17_2180708832"/>
            <w:bookmarkEnd w:id="3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0. История на промени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6" w:name="__Fieldmark__18_2180708832"/>
            <w:bookmarkStart w:id="37" w:name="__Fieldmark__18_2180708832"/>
            <w:bookmarkEnd w:id="3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hyperlink w:anchor="__RefHeading___Toc200436680">
              <w:r>
                <w:rPr>
                  <w:rStyle w:val="InternetLink"/>
                  <w:rFonts w:cs="Arial"/>
                  <w:color w:val="000000"/>
                  <w:u w:val="none"/>
                  <w:lang w:val="en-US" w:eastAsia="en-US"/>
                </w:rPr>
                <w:t>11. Специфични изисквания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8" w:name="__Fieldmark__19_2180708832"/>
            <w:bookmarkStart w:id="39" w:name="__Fieldmark__19_2180708832"/>
            <w:bookmarkEnd w:id="3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Техническ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 Изисквания към хардуера и софту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0" w:name="__Fieldmark__20_2180708832"/>
            <w:bookmarkStart w:id="41" w:name="__Fieldmark__20_2180708832"/>
            <w:bookmarkEnd w:id="4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Браузе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2" w:name="__Fieldmark__21_2180708832"/>
            <w:bookmarkStart w:id="43" w:name="__Fieldmark__21_2180708832"/>
            <w:bookmarkEnd w:id="4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3. Изисквания за поддръжк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4" w:name="__Fieldmark__22_2180708832"/>
            <w:bookmarkStart w:id="45" w:name="__Fieldmark__22_2180708832"/>
            <w:bookmarkEnd w:id="4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4. Сигур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6" w:name="__Fieldmark__23_2180708832"/>
            <w:bookmarkStart w:id="47" w:name="__Fieldmark__23_2180708832"/>
            <w:bookmarkEnd w:id="4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5. Изисквания за отказоустойчивост на систем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8" w:name="__Fieldmark__24_2180708832"/>
            <w:bookmarkStart w:id="49" w:name="__Fieldmark__24_2180708832"/>
            <w:bookmarkEnd w:id="4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6. Изисквания за архивиране на информ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50" w:name="__Fieldmark__25_2180708832"/>
            <w:bookmarkStart w:id="51" w:name="__Fieldmark__25_2180708832"/>
            <w:bookmarkEnd w:id="5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7. Миг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52" w:name="__Fieldmark__26_2180708832"/>
            <w:bookmarkStart w:id="53" w:name="__Fieldmark__26_2180708832"/>
            <w:bookmarkEnd w:id="5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</w:tbl>
    <w:p>
      <w:pPr>
        <w:pStyle w:val="Contents2"/>
        <w:spacing w:before="0" w:after="0"/>
        <w:ind w:left="0" w:hanging="0"/>
        <w:rPr>
          <w:rStyle w:val="InternetLink"/>
          <w:rFonts w:ascii="Arial" w:hAnsi="Arial" w:cs="Arial"/>
          <w:color w:val="000000"/>
          <w:sz w:val="20"/>
          <w:lang w:val="en-US" w:eastAsia="en-US"/>
        </w:rPr>
      </w:pPr>
      <w:r>
        <w:rPr/>
      </w:r>
    </w:p>
    <w:sectPr>
      <w:type w:val="nextPage"/>
      <w:pgSz w:orient="landscape" w:w="16838" w:h="11906"/>
      <w:pgMar w:left="454" w:right="567" w:gutter="0" w:header="0" w:top="3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32:00Z</dcterms:created>
  <dc:creator>User</dc:creator>
  <dc:description/>
  <cp:keywords/>
  <dc:language>en-US</dc:language>
  <cp:lastModifiedBy>zlati</cp:lastModifiedBy>
  <cp:lastPrinted>2008-07-02T13:51:00Z</cp:lastPrinted>
  <dcterms:modified xsi:type="dcterms:W3CDTF">2012-01-18T11:32:00Z</dcterms:modified>
  <cp:revision>3</cp:revision>
  <dc:subject/>
  <dc:title>II</dc:title>
</cp:coreProperties>
</file>