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BAN, BIC: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Промени в сайта за избирателни списъци и електронните услуги, предлагани от ГД "ГРАО" във връзка с изборния процес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105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2"/>
        </w:rPr>
        <w:tab/>
      </w:r>
      <w:r>
        <w:rPr>
          <w:sz w:val="28"/>
          <w:szCs w:val="28"/>
        </w:rPr>
        <w:t>С настоящото представяме нашето техническо предложение за изпълнение на обществената поръчка по обявената от Вас процедура с горепосочения обек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ложените от нас услуги, които ще извършим в изпълнение на поръчката са описани 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 xml:space="preserve">о.2.1 – Описание относно начина на изпълнение на предмета на обществената поръчка и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>о.2.2 – График за изпълнение на поръчка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бъдем избрани за изпълнител на обществената поръчка, ние поемаме гаранция за отстраняване на скрити недостатъци и грешки в рамките на една година от предаването на проекта от наша стр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2.1 - Описание относно начина на изпълнение на предмета на обществената поръч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2   - </w:t>
        <w:tab/>
        <w:t>График за изпълнение на поръчк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216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 № 2.1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C0C0C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i/>
          <w:iCs/>
          <w:color w:val="C0C0C0"/>
          <w:szCs w:val="22"/>
          <w:u w:val="single"/>
          <w:lang w:val="bg-BG"/>
        </w:rPr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i/>
          <w:i/>
          <w:iCs/>
          <w:color w:val="C0C0C0"/>
          <w:szCs w:val="22"/>
        </w:rPr>
      </w:pPr>
      <w:r>
        <w:rPr>
          <w:rFonts w:cs="Times New Roman" w:ascii="Times New Roman" w:hAnsi="Times New Roman"/>
          <w:i/>
          <w:iCs/>
          <w:color w:val="C0C0C0"/>
          <w:szCs w:val="22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ОПИСАНИЕ ОТНОСНО НАЧИНА НА РЕАЛИЗАЦИЯ НА </w:t>
      </w:r>
      <w:r>
        <w:rPr>
          <w:b/>
          <w:sz w:val="28"/>
          <w:szCs w:val="28"/>
          <w:lang w:val="bg-BG"/>
        </w:rPr>
        <w:t>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1620" w:hanging="162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Възложител: </w:t>
      </w:r>
      <w:r>
        <w:rPr>
          <w:b/>
          <w:lang w:val="ru-RU"/>
        </w:rPr>
        <w:t>МИНИСТЕРСТВО НА РЕГИОНАЛНОТО РАЗВИТИЕ И БЛАГОУСТРОЙСТВО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Промени в сайта за избирателни списъци и електронните услуги, предлагани от ГД "ГРАО" във връзка с изборния процес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-09-105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Участникът представя кратко описание (до 5 страници) относно начина на изпълнение на проекта, отчитащо и постигането на пълно съответствие с Техническото задание на възложителя.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 № 2.2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C0C0C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i/>
          <w:iCs/>
          <w:color w:val="C0C0C0"/>
          <w:szCs w:val="22"/>
          <w:u w:val="single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  <w:szCs w:val="22"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caps/>
          <w:szCs w:val="22"/>
          <w:lang w:val="ru-RU"/>
        </w:rPr>
        <w:t>График за изпълнение на ПРЕДМЕТА НА ОБЩЕСТВЕНАТА поръчка</w:t>
      </w:r>
    </w:p>
    <w:p>
      <w:pPr>
        <w:pStyle w:val="Normal"/>
        <w:jc w:val="center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</w:r>
    </w:p>
    <w:p>
      <w:pPr>
        <w:pStyle w:val="Normal"/>
        <w:ind w:left="1620" w:hanging="162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Възложител: </w:t>
      </w:r>
      <w:r>
        <w:rPr>
          <w:b/>
          <w:lang w:val="ru-RU"/>
        </w:rPr>
        <w:t>МИНИСТЕРСТВО НА РЕГИОНАЛНОТО РАЗВИТИЕ И БЛАГОУСТРОЙСТВО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Промени в сайта за избирателни списъци и електронните услуги, предлагани от ГД "ГРАО" във връзка с изборния процес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-09-105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423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80"/>
        <w:gridCol w:w="1984"/>
        <w:gridCol w:w="2160"/>
        <w:gridCol w:w="180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Опис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/Вид </w:t>
            </w:r>
            <w:r>
              <w:rPr>
                <w:i/>
                <w:iCs/>
                <w:sz w:val="18"/>
                <w:szCs w:val="18"/>
                <w:lang w:val="bg-BG"/>
              </w:rPr>
              <w:t xml:space="preserve">на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bg-BG"/>
              </w:rPr>
              <w:t>услугите</w:t>
            </w:r>
            <w:r>
              <w:rPr>
                <w:i/>
                <w:iCs/>
                <w:sz w:val="18"/>
                <w:szCs w:val="18"/>
                <w:lang w:val="ru-RU"/>
              </w:rPr>
              <w:t>, които ще се предоставя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на започване на изпълнен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бележк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Сроковете са представени в календарни дни, считано от датата на сключване на договора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2160"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MitrevaM</cp:lastModifiedBy>
  <cp:lastPrinted>2009-04-28T10:39:00Z</cp:lastPrinted>
  <dcterms:modified xsi:type="dcterms:W3CDTF">2009-04-28T07:40:00Z</dcterms:modified>
  <cp:revision>11</cp:revision>
  <dc:subject/>
  <dc:title>Наименование на Кандидата:</dc:title>
</cp:coreProperties>
</file>