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lang w:val="ru-RU"/>
        </w:rPr>
        <w:t>Не съм свързано лице по с</w:t>
      </w:r>
      <w:r>
        <w:rPr/>
        <w:t>м</w:t>
      </w:r>
      <w:r>
        <w:rPr>
          <w:lang w:val="ru-RU"/>
        </w:rPr>
        <w:t xml:space="preserve">исъла на </w:t>
      </w:r>
      <w:r>
        <w:rPr/>
        <w:t>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4"/>
        <w:ind w:left="0" w:right="140" w:firstLine="720"/>
        <w:rPr/>
      </w:pPr>
      <w:r>
        <w:rPr/>
        <w:t>Не съм сключвал договор с лице по чл. 21 или 22 от Закона за предотвратяване и разкриване на конфликт на интерес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1" w:color="000000"/>
      </w:pBdr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Декларацията се подписва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– включително за чуждестранните лица - за лицата, които представляват кандидата или участника.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7. в случаите по т.1-6 –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България, съответно територията на държавата, в която се провежда процедурата при възложител по чл. 7, т. 2 ЗОП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MitrevaM</cp:lastModifiedBy>
  <cp:lastPrinted>2006-07-20T16:03:00Z</cp:lastPrinted>
  <dcterms:modified xsi:type="dcterms:W3CDTF">2010-08-26T13:27:00Z</dcterms:modified>
  <cp:revision>4</cp:revision>
  <dc:subject/>
  <dc:title>Д Е К Л А Р А Ц И Я *</dc:title>
</cp:coreProperties>
</file>