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7-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ИЗВЪРШВАНЕ НА МОНИТОРИНГ НА РАЗВИТИЕТО НА СИСТЕМАТА НА ДЕЛЕГИРАНИТЕ БЮДЖЕТИ</w:t>
      </w:r>
      <w:r>
        <w:rPr>
          <w:rFonts w:cs="Arial Narrow" w:ascii="Arial Narrow" w:hAnsi="Arial Narrow"/>
          <w:b/>
          <w:color w:val="FFFFFF"/>
          <w:lang w:val="ru-RU"/>
        </w:rPr>
        <w:t xml:space="preserve">. ОРГАНИЗИРАНЕ НА НАЦИОНАЛНА СРЕЩА ЗА СПОДЕЛЯНЕ НА ПРАКТИКИ ПО ДЕЛЕГИРАНИТЕ БЮДЖЕТИ– Разработване на мониторингов доклад за развитие на системата на делегираните бюджети. Провеждане на анкетно проучване за състоянието и резултатите от прилагане на делегираните бюджети </w:t>
      </w:r>
      <w:r>
        <w:rPr>
          <w:rFonts w:cs="Arial Narrow" w:ascii="Arial Narrow" w:hAnsi="Arial Narrow"/>
          <w:b/>
          <w:color w:val="FFFFFF"/>
          <w:lang w:val="bg-BG"/>
        </w:rPr>
        <w:t>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660"/>
      </w:tblGrid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Провеждане на анкетно проучване за състоянието по прилагане на системата на делегираните бюджети в българските общини и постигнатите резултати и на тази основа разработване на мониторингов доклад. Проектът е част от мерките  по стратегическа цел 3 приоритет 1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вършване на оценка на управленските нагласи и спецификите в общините при прилагането на системата на делегираните бюджети като важен инструмент за ефективно и ефикасно разпределение на финансовите ресурси и тяхното рационално използване както и да се оцени състоянието на системата на делегираните бюджети (СДБ) към настоящия момент, възможностите за нейното подобряване и развитие и възможностите за популяризирането й сред местните власт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ределяне степента на приложимост на системата на делегираните бюджети, ползите от прилагането им, както и основните пречки в процеса на практическото приложение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3. 1.  Провеждане на анкетно проучване за състоянието и резултатите от прилагането на делегираните бюджети, като се </w:t>
            </w:r>
            <w:r>
              <w:rPr>
                <w:rFonts w:cs="Arial Narrow" w:ascii="Arial Narrow" w:hAnsi="Arial Narrow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 xml:space="preserve"> определи и се съгласува с възложителя начина на провеждане на анкетното проучване, като в него бъдат включени всички общини в страната, а представителността на проучването да се определя при получени попълнени анкетни карти от не по-малко от 100 общи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разработи и се съгласува с възложителя анкетна карта (въпросник) за проучването, като обект на изследването да бъде мнението на общината за добрите и слабите страни от прилагането на системата на делегираните бюджети. Анкетната карта да съдържа информация  за всички възможни сфери на приложение на Системата на делегираните бюджети, оценка за ефективността и ефикасността от прилагането й, както и възможност за формулиране на конкретни предложения за методологията на прилагане на системата и текстове за нормативни промени. Да се анализира степента на информираност на местните власти за СДБ и нагласите им за прилагането им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готви анализ на резултатите от анкетното проучване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 Разработване на мониторингов доклад за развитието на системата на делегираните бюджет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окладът следва да обхваща: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Уводна част, която да изяснява основанията за разработването на доклада и някои общи положения за това какво представлява делегирането и делегираният бюджет и разумните степени на делегиране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Състояние и проблеми на процеса на делегиране, нормативна основа и степен на делегиране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равоотношения и отговорности между общината и училищата, кметствата, заведенията за услуги в различните сфери и културните институти и институции  за кои институции се отнася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зводи и препоръки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редложения за промени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333399"/>
                <w:lang w:val="bg-BG"/>
              </w:rPr>
              <w:t>4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80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Мониторингов доклад за състоянието  и  за развитието на СДБ, който да включ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Оценка на степента на информираност на местните власти за</w:t>
            </w:r>
            <w:r>
              <w:rPr>
                <w:rFonts w:cs="Arial Narrow" w:ascii="Arial Narrow" w:hAnsi="Arial Narrow"/>
                <w:color w:val="FF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състоянието и развитието на СД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Анализ на организацията и технологията на прилагането на системата на делегираните бюджети във връзка с развитието и усъвършенстването на предоставянето на публични услуг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Анализ на нагласите, силните и слабите страни при прилагане на системата на делегираните бюджет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0. 2009 г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 свързани с разработването на анкетни карти и методология на събиране и обработване на информация от анкети, да разполага с разработващ екип с подходяща професионална квалификация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проведените проучвания и обуч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02:00Z</dcterms:created>
  <dc:creator>Belin Mollov</dc:creator>
  <dc:description/>
  <cp:keywords/>
  <dc:language>en-US</dc:language>
  <cp:lastModifiedBy>GeorgievaK</cp:lastModifiedBy>
  <cp:lastPrinted>2009-03-23T13:49:00Z</cp:lastPrinted>
  <dcterms:modified xsi:type="dcterms:W3CDTF">2009-05-27T12:02:00Z</dcterms:modified>
  <cp:revision>2</cp:revision>
  <dc:subject/>
  <dc:title> </dc:title>
</cp:coreProperties>
</file>