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681/02</w:t>
      </w:r>
      <w:r>
        <w:rPr>
          <w:lang w:val="bg-BG"/>
        </w:rPr>
        <w:t>…/</w:t>
      </w:r>
      <w:r>
        <w:rPr>
          <w:lang w:val="en-US"/>
        </w:rPr>
        <w:t>06</w:t>
      </w:r>
      <w:r>
        <w:rPr>
          <w:lang w:val="bg-BG"/>
        </w:rPr>
        <w:t>….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b/>
          <w:i/>
          <w:sz w:val="28"/>
          <w:szCs w:val="28"/>
        </w:rPr>
        <w:t>Разработване на мониторингов доклад за развитието на системата на делегираните бюджети. Провеждане на анкетно проучване за състоянието и резултатите от прилагането на делегираните бюджет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2.06.</w:t>
      </w:r>
      <w:r>
        <w:rPr>
          <w:sz w:val="28"/>
          <w:szCs w:val="28"/>
          <w:lang w:val="bg-BG"/>
        </w:rPr>
        <w:t>.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зпълнение на мярка 5 по стратегическа цел 3, приоритет 1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 да с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 анкетно проучване за въздействието на делегираните бюджети върху общините, за състоянието и резултатите от прилагането 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и мониторингов доклад за развитието на системата на делегираните бюджети</w:t>
      </w:r>
      <w:r>
        <w:rPr>
          <w:sz w:val="28"/>
          <w:szCs w:val="28"/>
          <w:lang w:val="bg-BG"/>
        </w:rPr>
        <w:t xml:space="preserve"> (СДБ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е постигнатата степен на ефективност от изпълнението на предмета на поръчк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чакваните резултати от изпълнението на поръчката са оценка степента на осведоменост на местните власти за състоянието и развитието на СДБ, анализ на организацията и технологиятаза прилагане СДБвъв връзка с развиттието и предоставяне на публичните услуги, проучване и обобщаване на нагласите, постиженията и слабостите при прилагане на СДБ.</w:t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реализация на предмета на поръчката, в т.ч. собствен и привлечен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Изпълнителят да има доказан опит в подобни проекти по разработването на анкетни карти и методология за събиране и обработване на информация от анкети, да разполага с разработващ екип с подходяща професионална квалификация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28T14:32:00Z</cp:lastPrinted>
  <dcterms:modified xsi:type="dcterms:W3CDTF">2009-06-03T07:54:00Z</dcterms:modified>
  <cp:revision>58</cp:revision>
  <dc:subject/>
  <dc:title>Изх</dc:title>
</cp:coreProperties>
</file>