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: </w:t>
      </w:r>
      <w:r>
        <w:rPr>
          <w:b/>
          <w:i/>
          <w:sz w:val="28"/>
          <w:szCs w:val="28"/>
        </w:rPr>
        <w:t>„Разработване на мониторингов доклад за развитието на системата на делегираните бюджети. Провеждане на анкетно проучване за състоянието и резултатите от прилагането на делегираните бюджети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3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4.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доклада и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Мониторинговия доклад 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.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(1) </w:t>
      </w:r>
      <w:r>
        <w:rPr>
          <w:sz w:val="28"/>
          <w:szCs w:val="28"/>
          <w:lang w:val="bg-BG"/>
        </w:rPr>
        <w:t xml:space="preserve">Приемането на доклада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доклада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8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лада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>може да поиска допълнителни технически изисквания към продукта – извън посочените в Техническото задание. Същите се считат като ново задание и подлежат на допълнително заплащане.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5-30T12:22:00Z</cp:lastPrinted>
  <dcterms:modified xsi:type="dcterms:W3CDTF">2009-05-30T09:28:00Z</dcterms:modified>
  <cp:revision>34</cp:revision>
  <dc:subject/>
  <dc:title>ДОГОВОР №……………</dc:title>
</cp:coreProperties>
</file>