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КА ЗА ОЦЕНКА НА ОФЕРТИТ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1260"/>
        <w:jc w:val="both"/>
        <w:rPr>
          <w:b/>
          <w:b/>
          <w:i/>
          <w:i/>
        </w:rPr>
      </w:pPr>
      <w:r>
        <w:rPr>
          <w:b/>
          <w:u w:val="single"/>
        </w:rPr>
        <w:t>Относно:</w:t>
      </w:r>
      <w:r>
        <w:rPr>
          <w:b/>
        </w:rPr>
        <w:tab/>
        <w:t xml:space="preserve">Обществена поръчка с предмет: </w:t>
      </w:r>
      <w:r>
        <w:rPr>
          <w:b/>
          <w:i/>
        </w:rPr>
        <w:t>„Актуализиране на  категоризацията на административно-териториалните  и териториалните единици на основата на резултатите от преброяването на населението и жилищния фонд проведено през 2011 г.”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12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lang w:eastAsia="en-US"/>
        </w:rPr>
        <w:t>Възложителят ще определи Изпълнителя на настоящата обществена поръчка съгласно разпоредбите на чл.</w:t>
      </w:r>
      <w:r>
        <w:rPr>
          <w:rFonts w:cs="TimesNewRomanPSMT;Times New Roman" w:ascii="TimesNewRomanPSMT;Times New Roman" w:hAnsi="TimesNewRomanPSMT;Times New Roman"/>
          <w:lang w:val="en-US" w:eastAsia="en-US"/>
        </w:rPr>
        <w:t xml:space="preserve"> 14</w:t>
      </w:r>
      <w:r>
        <w:rPr>
          <w:rFonts w:cs="TimesNewRomanPSMT;Times New Roman" w:ascii="TimesNewRomanPSMT;Times New Roman" w:hAnsi="TimesNewRomanPSMT;Times New Roman"/>
          <w:lang w:eastAsia="en-US"/>
        </w:rPr>
        <w:t>, ал. 3 от Закона за обществените поръчки, като прилаганият критерий за оценка на офертите е „</w:t>
      </w:r>
      <w:r>
        <w:rPr>
          <w:rFonts w:cs="TimesNewRomanPSMT;Times New Roman" w:ascii="TimesNewRomanPSMT;Times New Roman" w:hAnsi="TimesNewRomanPSMT;Times New Roman"/>
          <w:b/>
          <w:bCs/>
          <w:lang w:eastAsia="en-US"/>
        </w:rPr>
        <w:t>икономически най-изгодна оферта”.</w:t>
      </w:r>
      <w:r>
        <w:rPr>
          <w:rFonts w:cs="TimesNewRomanPSMT;Times New Roman" w:ascii="TimesNewRomanPSMT;Times New Roman" w:hAnsi="TimesNewRomanPSMT;Times New Roman"/>
          <w:b/>
          <w:bCs/>
          <w:u w:val="single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І. Общи положения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На оценка подлежат само допуснатите кандидати след извършената предварителна проверка за окомплектоването на подадените предложения и съответствието им с изискванията, обявени в документацията за участ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Участник, който не е представил някой от изискуемите документи, съгласно документацията за участие се отстранява от по-нататъшно участие и не се допуска до оцен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Участник, чийто специализиран персонал за изпълнение на поръчката не отговаря на необходимата квалификация и компетентност описани в т. 6 от Техническото задание се отстранява от по-нататъшно участие и не се допуска до оценка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3</w:t>
      </w:r>
      <w:r>
        <w:rPr>
          <w:rFonts w:cs="TimesNewRomanPSMT;Times New Roman" w:ascii="TimesNewRomanPSMT;Times New Roman" w:hAnsi="TimesNewRomanPSMT;Times New Roman"/>
          <w:b/>
          <w:bCs/>
          <w:lang w:eastAsia="en-US"/>
        </w:rPr>
        <w:t xml:space="preserve">. </w:t>
      </w:r>
      <w:r>
        <w:rPr>
          <w:rFonts w:cs="TimesNewRomanPSMT;Times New Roman" w:ascii="TimesNewRomanPSMT;Times New Roman" w:hAnsi="TimesNewRomanPSMT;Times New Roman"/>
          <w:lang w:eastAsia="en-US"/>
        </w:rPr>
        <w:t xml:space="preserve">Класирането на допуснатите до участие оферти се извършва на база </w:t>
      </w:r>
      <w:r>
        <w:rPr>
          <w:rFonts w:cs="TimesNewRomanPSMT;Times New Roman" w:ascii="TimesNewRomanPSMT;Times New Roman" w:hAnsi="TimesNewRomanPSMT;Times New Roman"/>
          <w:b/>
          <w:bCs/>
          <w:lang w:eastAsia="en-US"/>
        </w:rPr>
        <w:t>к</w:t>
      </w:r>
      <w:r>
        <w:rPr>
          <w:b/>
          <w:bCs/>
          <w:lang w:eastAsia="en-US"/>
        </w:rPr>
        <w:t xml:space="preserve">омплексна оценка </w:t>
      </w:r>
      <w:r>
        <w:rPr>
          <w:lang w:eastAsia="en-US"/>
        </w:rPr>
        <w:t xml:space="preserve">за всяка оферт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Комплексната оценка се формира като сбор от 2 основни компоненти: </w:t>
      </w:r>
      <w:r>
        <w:rPr>
          <w:b/>
        </w:rPr>
        <w:t>оценка на техническите възможности за изпълнение</w:t>
      </w:r>
      <w:r>
        <w:rPr/>
        <w:t xml:space="preserve"> и </w:t>
      </w:r>
      <w:r>
        <w:rPr>
          <w:b/>
        </w:rPr>
        <w:t>оценка за цена</w:t>
      </w:r>
      <w:r>
        <w:rPr/>
        <w:t xml:space="preserve">. Коефициентът на тежест на оценката на техническите възможности за изпълнение при определянето на комплексната оценка на офертата е </w:t>
      </w:r>
      <w:r>
        <w:rPr>
          <w:b/>
        </w:rPr>
        <w:t>0,7</w:t>
      </w:r>
      <w:r>
        <w:rPr/>
        <w:t xml:space="preserve">, а коефициентът на тежест на оценката за цена е </w:t>
      </w:r>
      <w:r>
        <w:rPr>
          <w:b/>
        </w:rPr>
        <w:t>0,3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b/>
          <w:b/>
          <w:bCs/>
          <w:u w:val="single"/>
          <w:lang w:eastAsia="en-US"/>
        </w:rPr>
      </w:pPr>
      <w:r>
        <w:rPr/>
        <w:t xml:space="preserve">5. Максималната  възможна комплексна оценка на офертата е </w:t>
      </w:r>
      <w:r>
        <w:rPr>
          <w:b/>
        </w:rPr>
        <w:t xml:space="preserve">100 </w:t>
      </w:r>
      <w:r>
        <w:rPr/>
        <w:t xml:space="preserve">(сто) точки. В случай, че комплексните оценки на две или повече оферти са равни, комисията прилага разпоредбите на чл. 71, ал. 4 и ал. 5 от Закона за обществени поръчки </w:t>
      </w:r>
      <w:r>
        <w:rPr>
          <w:lang w:val="en-US"/>
        </w:rPr>
        <w:t>(</w:t>
      </w:r>
      <w:r>
        <w:rPr/>
        <w:t>ЗОП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b/>
          <w:b/>
          <w:bCs/>
          <w:u w:val="single"/>
          <w:lang w:eastAsia="en-US"/>
        </w:rPr>
      </w:pPr>
      <w:r>
        <w:rPr>
          <w:rFonts w:cs="TimesNewRomanPSMT;Times New Roman" w:ascii="TimesNewRomanPSMT;Times New Roman" w:hAnsi="TimesNewRomanPSMT;Times New Roman"/>
          <w:bCs/>
          <w:lang w:eastAsia="en-US"/>
        </w:rPr>
        <w:t>6</w:t>
      </w:r>
      <w:r>
        <w:rPr>
          <w:rFonts w:cs="TimesNewRomanPSMT;Times New Roman" w:ascii="TimesNewRomanPSMT;Times New Roman" w:hAnsi="TimesNewRomanPSMT;Times New Roman"/>
          <w:b/>
          <w:bCs/>
          <w:lang w:eastAsia="en-US"/>
        </w:rPr>
        <w:t xml:space="preserve">. </w:t>
      </w:r>
      <w:r>
        <w:rPr/>
        <w:t>При оценката на офертите първо се разглеждат техническите възможности за изпълнение, след това финансовото предложение и накрая двете оценки се обединяват.</w:t>
      </w:r>
    </w:p>
    <w:p>
      <w:pPr>
        <w:pStyle w:val="Normal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b/>
          <w:b/>
          <w:bCs/>
          <w:u w:val="single"/>
          <w:lang w:eastAsia="en-US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ІІ. Оценка на техническите възможности за изпълне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та на техническите възможности за изпълнение се формира като сума от броя на точките по посочените в таблицата по-долу пет показателя, като максималният възможен брой точки за оценка на техническите възможности за изпълнение е 100 точки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1005"/>
      </w:tblGrid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за оценка на техническите възможности за изпълн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ен брой точки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Адекватност и пълнота на предлагания подход на участника при изпълнение на поръчката с оглед постигане на целите и резултатите, съгласно изискванията на Техническото задание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Участникът демонстрира отлично познаване на проблемите свързани с административно-териториалното устройство и категоризиране на административно-териториалните </w:t>
            </w:r>
            <w:r>
              <w:rPr>
                <w:rFonts w:cs="TimesNewRomanPSMT;Times New Roman" w:ascii="TimesNewRomanPSMT;Times New Roman" w:hAnsi="TimesNewRomanPSMT;Times New Roman"/>
                <w:lang w:val="ru-RU"/>
              </w:rPr>
              <w:t>(</w:t>
            </w:r>
            <w:r>
              <w:rPr>
                <w:rFonts w:cs="TimesNewRomanPSMT;Times New Roman" w:ascii="TimesNewRomanPSMT;Times New Roman" w:hAnsi="TimesNewRomanPSMT;Times New Roman"/>
              </w:rPr>
              <w:t>АТ</w:t>
            </w:r>
            <w:r>
              <w:rPr>
                <w:rFonts w:cs="TimesNewRomanPSMT;Times New Roman" w:ascii="TimesNewRomanPSMT;Times New Roman" w:hAnsi="TimesNewRomanPSMT;Times New Roman"/>
                <w:lang w:val="ru-RU"/>
              </w:rPr>
              <w:t>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и териториалните единици </w:t>
            </w:r>
            <w:r>
              <w:rPr>
                <w:rFonts w:cs="TimesNewRomanPSMT;Times New Roman" w:ascii="TimesNewRomanPSMT;Times New Roman" w:hAnsi="TimesNewRomanPSMT;Times New Roman"/>
                <w:lang w:val="ru-RU"/>
              </w:rPr>
              <w:t>(</w:t>
            </w:r>
            <w:r>
              <w:rPr>
                <w:rFonts w:cs="TimesNewRomanPSMT;Times New Roman" w:ascii="TimesNewRomanPSMT;Times New Roman" w:hAnsi="TimesNewRomanPSMT;Times New Roman"/>
              </w:rPr>
              <w:t>ТЕ</w:t>
            </w:r>
            <w:r>
              <w:rPr>
                <w:rFonts w:cs="TimesNewRomanPSMT;Times New Roman" w:ascii="TimesNewRomanPSMT;Times New Roman" w:hAnsi="TimesNewRomanPSMT;Times New Roman"/>
                <w:lang w:val="ru-RU"/>
              </w:rPr>
              <w:t>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 в Република България, като интерпретира по подходящ начин, съобразно своя опит и познания заложените изисквания в техническото задание. Предлага ясно изразена и адекватна позиция по основните въпроси и ключовите моменти, свързани с постигането на целите на обществената поръчк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частникът демонстрира добро познаване на проблемите свързани с административно-териториалното устройство и категоризиране на АТ и ТЕ в Република България, в съответствие със заложените изисквания в техническото задание. Изразява мнение по основните въпроси и ключовите моменти, свързани с постигането на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ът разбира обхвата на задачата, но не предлага адекватна интерпретация по обхвата на техническото задание и ключовите моменти, </w:t>
            </w:r>
            <w:r>
              <w:rPr>
                <w:rFonts w:cs="TimesNewRomanPSMT;Times New Roman" w:ascii="TimesNewRomanPSMT;Times New Roman" w:hAnsi="TimesNewRomanPSMT;Times New Roman"/>
              </w:rPr>
              <w:t>свързани с постигането на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частично разбиране на обхвата на задачата. Офертата се базира изцяло и единствено на описанието на обществената поръчка в техническото зада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Описание на предложените методи, които ще бъдат използвани при разработването на категоризацията на отделните единиц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 xml:space="preserve">Участникът е предложил методология (инструменти, методи и дейности), която показва отлично обоснован и аргументиран подход за изпълнение на услугата и която ще гарантира ефективно и ефикасно постигане на целите на техническото задание. </w:t>
            </w:r>
            <w:r>
              <w:rPr>
                <w:rFonts w:cs="TimesNewRomanPSMT;Times New Roman" w:ascii="TimesNewRomanPSMT;Times New Roman" w:hAnsi="TimesNewRomanPSMT;Times New Roman"/>
              </w:rPr>
              <w:t>Участникът е отлично запознат с Методиката за категоризиране на АТ и ТЕ и е готов да я приложи на практи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Участникът е предложил методология (инструменти, методи и дейности), която показва ясен подход за изпълнение на обществената поръчка и гарантира ефективно и ефикасно изпълнение на заложените дейности в техническото задание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тавени са инструменти, методи и дейности, които биха могли да доведат до постигане на целите на обществената поръчка, но не са систематизирани от гледна точка на целите на техническото зада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ата от участника методология </w:t>
            </w:r>
            <w:r>
              <w:rPr>
                <w:rFonts w:cs="TimesNewRomanPSMT;Times New Roman" w:ascii="TimesNewRomanPSMT;Times New Roman" w:hAnsi="TimesNewRomanPSMT;Times New Roman"/>
              </w:rPr>
              <w:t>(инструменти, методи и дейности) е накратко представена и недобре структурирана, връзката и с изискванията на техническото задание е неясна и съществува риск за непостигане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3. Целесъобразност и ефективност на предвидените действия  за управление на изпълнението и комуникация със заинтересованите страни/ Възложител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никът е предвидил ясни, цялостни и ефективни действия за управление на изпълнението и комуникация със заинтересованите страни /Възложителя, съобразно изискванията на Техническото задание във висока степен. Те гарантират стриктното и точно изпълнение на изискванията му, както и бързото и своевременно осъществяване на комуникация и координация с оглед подобряване на качеството на получените резултат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частникът е предвидил адекватни действия за управление на изпълнението и комуникация със заинтересованите страни /Възложителя, съобразно с Техническото задание. 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Участникът е предвидил действия за управление на изпълнението и комуникация със заинтересованите страни /Възложителя, но те не показват ясна визия за управление на всички етапи и изисквания в техническото зада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Предложените действия за управление на изпълнението и комуникация със заинтересованите страни /Възложителя не съответстват на изискванията на Възложителя, заложени в Техническото задание и не гарантират постигане на целите на Техническото зада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 Оценка на виждането (разбирането) на участника за рисковете при изпълнението, оценка на предпоставките и направени допускания, оказващи влияние върху качественото изпълнение на догово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165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8080"/>
              </w:rPr>
            </w:pPr>
            <w:r>
              <w:rPr/>
              <w:t>Участникът разбира и оценява компетентно и в дълбочина всички възможни рискове за качественото изпълнение на задачата, аргументира направените предпоставки и допускания и предлага варианти за преодоляването на възможните затрудне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Участникът разбира напълно възможните рискове за качественото изпълнение на задачата, аргументира направените предпоставки и допускания но не показва дълбочина в обосновката на вариантите за преодоляването на възможните затрудне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частникът е направил оценка на възможните рискове за качественото изпълнение на задачата, направил е предпоставки и допускания, но не предлага пълен комплект мерки за тяхното преодоляване 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частникът коментира възможни рискове за качественото изпълнение на задачата, но няма аргументация и ясно изразена позиция по тяхното преодоляван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Оценка на работния план-график и организация на работ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т план за действие е детайлен, напълно ясен, добре структуриран и онагледен. Съдържа всички необходими елементи, записани в техническото задание и разпределението на дейностите във времето е последователно. Описаната организация на работа позволява безпроблемно изпълнение на задача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т план-график е ясен и съдържа необходимите елементи, записани в техническото задание. Разпределението на дейностите във времето не е добре балансирано и съществува риск от забавено изпълнение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т работен план не е добре онагледен и структуриран. Дейностите са обобщени и не дават представа за реалното им разпределение във времето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т план за действие не е съобразен адекватно със сроковете, заложени в заданието, не са преценени възможните рискове и реалната продължителност на дейностите. Липсват етапи или част от необходимите елементи, заложени в техническото задание. Не е ясно описана организацията на работа на екипа на участ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Обща оцен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- К мах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ІІІ. Оценка за цен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та за цена се образува по следната формула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минималната предложена цена (с вкл. ДДС) </w:t>
      </w:r>
    </w:p>
    <w:p>
      <w:pPr>
        <w:pStyle w:val="Normal"/>
        <w:jc w:val="both"/>
        <w:rPr/>
      </w:pPr>
      <w:r>
        <w:rPr/>
        <w:t>Оценка за цена =  ---------------------------------------------------------------  х 100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ab/>
        <w:tab/>
        <w:t xml:space="preserve">       </w:t>
        <w:tab/>
        <w:t xml:space="preserve"> цената, предложена в оценяваната оферт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улата се прилага за всички участници, като максималната възможна оценка за цена е 100 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ІV. Комплексна оценка на оферта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се формира като сбор от получените точки по двата основни компонента (оценка на техническите възможности за изпълнение и оценка за цена), умножени по съответните коефициенти за тежест. Коефициентът на тежест на оценката на техническите възможности за изпълнение при определянето на комплексната оценка на офертата е </w:t>
      </w:r>
      <w:r>
        <w:rPr>
          <w:b/>
        </w:rPr>
        <w:t>0,7</w:t>
      </w:r>
      <w:r>
        <w:rPr/>
        <w:t xml:space="preserve">, а коефициентът на тежест на оценката за цена е </w:t>
      </w:r>
      <w:r>
        <w:rPr>
          <w:b/>
        </w:rPr>
        <w:t>0,3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лучените оферти се оценяват по следната формул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Компл.оценка на офертата = Оценка на техн.възм. за изп. х 0,7 + Оценка за цена х 0,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/>
        <w:t xml:space="preserve">Максималният възможен брой точки, който се формира по горната формула е 100 т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/>
          <w:b/>
          <w:i/>
          <w:i/>
        </w:rPr>
      </w:pPr>
      <w:r>
        <w:rPr/>
        <w:t>Комисията по оценката на офертите попълва таблицата за оценка на основание получените резултати за всеки участник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V. Крайно класиране на офертите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firstLine="720"/>
        <w:jc w:val="both"/>
        <w:rPr/>
      </w:pPr>
      <w:r>
        <w:rPr/>
        <w:t xml:space="preserve">1. </w:t>
      </w:r>
      <w:r>
        <w:rPr>
          <w:lang w:eastAsia="en-US"/>
        </w:rPr>
        <w:t>Офертата, получила най-висока комплексна оценка, се класира на първо място.</w:t>
      </w:r>
      <w:r>
        <w:rPr/>
        <w:t xml:space="preserve"> Останалите оферти се класират в низходящ ред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firstLine="720"/>
        <w:jc w:val="both"/>
        <w:rPr/>
      </w:pPr>
      <w:r>
        <w:rPr/>
        <w:t xml:space="preserve">2. След приключване работата на комисията, нейният председател представя подписания от всички членове протокол за утвърждаване от Възложител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Неразделна част от протокола е таблицата-лист за оценк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1CharCharCharCharCharChar1">
    <w:name w:val=" Char Char Char2 Char Char Char Char Char Char1 Знак Знак Char Char Знак Знак Char Char Знак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Calibri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40:00Z</dcterms:created>
  <dc:creator>I Zaharieva</dc:creator>
  <dc:description/>
  <cp:keywords/>
  <dc:language>en-US</dc:language>
  <cp:lastModifiedBy>MitrevaM</cp:lastModifiedBy>
  <cp:lastPrinted>2011-08-24T16:43:00Z</cp:lastPrinted>
  <dcterms:modified xsi:type="dcterms:W3CDTF">2012-03-12T11:31:00Z</dcterms:modified>
  <cp:revision>6</cp:revision>
  <dc:subject/>
  <dc:title>OЦЕНКА</dc:title>
</cp:coreProperties>
</file>