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( №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0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 - СЦ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П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3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, М 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>2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РАЗВИТИЕ НА ОБЩЕСТВЕНИТЕ СЪВЕТИ И РЕГЛАМЕНТИРАНЕТО ИМ КАТО СРЕДСТВО ЗА КОНСУЛТИРАНЕ С ГРАЖДАНИТЕ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660"/>
      </w:tblGrid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Развитие на обществените съвети и навлизането им по-широко в практиката на местните власти и гражданите. Проектът е част от мерките по стратегическа цел 3 и приоритет 3 на Програмата за изпълнение на Стратегията за децентрализация и се възлага в изпълнение на утвърдения от съвета за децентрализация на държавното управление индикативен финансов план за 2009 г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разшири обхвата на дейностите обект на обществените съвети и се подобри капацитета на членовете им с оглед ефективното  участие при формиране на местните политики във все повече териториални общност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повиши информираността и активността на гражданите при решаване на въпроси от обществена значимост</w:t>
            </w:r>
            <w:r>
              <w:rPr>
                <w:rFonts w:cs="Arial Narrow" w:ascii="Arial Narrow" w:hAnsi="Arial Narrow"/>
                <w:color w:val="0000FF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 се мотивират местните власти за включване на структурите на гражданското общество в процеса на вземане на реш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а се стимулира  дейността на обществени съвети и популяризират утвърдените добри практики в работата и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 се подобрят контактите и обмена на добри практики между работещите обществени съвети в страната чрез използване възможностите на съвременни комуникационни технологии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trike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00008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1. Да се проведат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lang w:val="ru-RU"/>
              </w:rPr>
              <w:t xml:space="preserve">4 </w:t>
            </w:r>
            <w:r>
              <w:rPr>
                <w:rFonts w:cs="Arial Narrow" w:ascii="Arial Narrow" w:hAnsi="Arial Narrow"/>
                <w:lang w:val="bg-BG"/>
              </w:rPr>
              <w:t>бр. обучителни форуми  за</w:t>
            </w:r>
            <w:r>
              <w:rPr>
                <w:rFonts w:cs="Arial Narrow" w:ascii="Arial Narrow" w:hAnsi="Arial Narrow"/>
                <w:color w:val="0000FF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общини, в които няма създадени и  функциониращи обществени съвети, като за целта се 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Идентифицирт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частниците – представители на неправителствения сектор, граждански сдружения и неформални</w:t>
            </w:r>
            <w:r>
              <w:rPr>
                <w:rFonts w:cs="Arial Narrow" w:ascii="Arial Narrow" w:hAnsi="Arial Narrow"/>
                <w:color w:val="0000FF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групи от различни по мащаб населени места, както и общини, които са заинтересовани да съдействат за учредяването и активно да участват в работата на обществени съвети в различни области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Разработи интерактивен обучителен модул, включващ програма за обучение, обучители, тематични презентации и материали за участниците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Организират обучения в процеса на които да се проведат</w:t>
            </w:r>
            <w:r>
              <w:rPr>
                <w:rFonts w:cs="Arial Narrow" w:ascii="Arial Narrow" w:hAnsi="Arial Narrow"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дискусии с цел генериране на предложения и препоръки за по - добро регламентиране на дейността на обществените съвети на взаимодействието им с местните власти, както и за оптимизиране на свързаната с това нормативна уредба;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color w:val="0000FF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•</w:t>
            </w:r>
            <w:r>
              <w:rPr>
                <w:rFonts w:cs="Arial Narrow" w:ascii="Arial Narrow" w:hAnsi="Arial Narrow"/>
                <w:lang w:val="bg-BG"/>
              </w:rPr>
              <w:tab/>
              <w:t>Подготви доклад за резултатите от проведените обучения и дискусии и за направените предложения и препоръки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color w:val="0000FF"/>
                <w:lang w:val="bg-BG"/>
              </w:rPr>
            </w:pPr>
            <w:r>
              <w:rPr>
                <w:rFonts w:cs="Arial Narrow" w:ascii="Arial Narrow" w:hAnsi="Arial Narrow"/>
                <w:color w:val="0000FF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2. Да се организира и проведе Национален конкурс за най-добра практика от дейността на обществените съвети като за целта с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работи регламент за участие в конкурс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рганизира информационна кампания, включваща подготовка, издаване и разпространение на дипляна и плакат, както и  дискусионни форуми в регионални електронни медии (радиа кабелни телевизии)  за популяризиране на конкурса и дейността на обществените съве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ържа и периодично актуализира създадения</w:t>
            </w:r>
            <w:r>
              <w:rPr>
                <w:rFonts w:cs="Arial Narrow" w:ascii="Arial Narrow" w:hAnsi="Arial Narrow"/>
                <w:strike/>
                <w:lang w:val="bg-BG"/>
              </w:rPr>
              <w:t>т</w:t>
            </w:r>
            <w:r>
              <w:rPr>
                <w:rFonts w:cs="Arial Narrow" w:ascii="Arial Narrow" w:hAnsi="Arial Narrow"/>
                <w:lang w:val="bg-BG"/>
              </w:rPr>
              <w:t xml:space="preserve"> интернет сайт за обществените съвети, чрез активиране на форум за споделяне на добри практики и опит, за търсене на партньори и за ползване на електронна библиотека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3.3. Създаване на регионални </w:t>
            </w:r>
            <w:r>
              <w:rPr>
                <w:rFonts w:cs="Arial Narrow" w:ascii="Arial Narrow" w:hAnsi="Arial Narrow"/>
                <w:color w:val="0000FF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 xml:space="preserve"> мрежи от обществени съвети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4. Да се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strike/>
                <w:color w:val="333399"/>
                <w:lang w:val="bg-BG"/>
              </w:rPr>
              <w:t>4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пуляризиране на работата на обществените съвети като ефективна форма за участие на гражданите при формиране на местни полити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ru-RU"/>
              </w:rPr>
              <w:t>Подобряване знанията и уменията на обществените съвети за работата им в процеса на формиране на политики и решаване на конкретни въпроси</w:t>
            </w:r>
            <w:r>
              <w:rPr>
                <w:rFonts w:cs="Arial Narrow" w:ascii="Arial Narrow" w:hAnsi="Arial Narrow"/>
                <w:color w:val="FF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в интерес на местната общнос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lang w:val="ru-RU"/>
              </w:rPr>
              <w:t xml:space="preserve">Използване на обществените съвети за стимулиране на обществения живот на местно ниво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о</w:t>
            </w:r>
            <w:r>
              <w:rPr>
                <w:rFonts w:cs="Arial Narrow" w:ascii="Arial Narrow" w:hAnsi="Arial Narrow"/>
                <w:lang w:val="bg-BG"/>
              </w:rPr>
              <w:t>добряване на координацията и</w:t>
            </w:r>
            <w:r>
              <w:rPr>
                <w:rFonts w:cs="Arial Narrow" w:ascii="Arial Narrow" w:hAnsi="Arial Narrow"/>
                <w:lang w:val="ru-RU"/>
              </w:rPr>
              <w:t xml:space="preserve">  сътрудничеството между общинските ръководства, неправителствените организации и обществените съвети, гражданите, бизнеса и съдействие на местните власти за регламентиране и осъществяване</w:t>
            </w:r>
            <w:r>
              <w:rPr>
                <w:rFonts w:cs="Arial Narrow" w:ascii="Arial Narrow" w:hAnsi="Arial Narrow"/>
                <w:color w:val="0000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на ефикасно взаимодействие с обществените съвети и насърчаване на тяхното създаване</w:t>
            </w:r>
            <w:r>
              <w:rPr>
                <w:rFonts w:cs="Arial Narrow" w:ascii="Arial Narrow" w:hAnsi="Arial Narrow"/>
                <w:color w:val="0000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 xml:space="preserve">и функциониране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00"/>
                <w:lang w:val="bg-BG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или DVD носите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color w:val="FF000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15. 11. 2009 г</w:t>
            </w:r>
            <w:r>
              <w:rPr>
                <w:rFonts w:cs="Arial Narrow" w:ascii="Arial Narrow" w:hAnsi="Arial Narrow"/>
                <w:b/>
                <w:lang w:val="bg-BG"/>
              </w:rPr>
              <w:t>.</w:t>
            </w:r>
            <w:r>
              <w:rPr>
                <w:rFonts w:cs="Arial Narrow" w:ascii="Arial Narrow" w:hAnsi="Arial Narrow"/>
                <w:b/>
                <w:color w:val="FF0000"/>
                <w:lang w:val="bg-BG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2. Работен план 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. 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</w:t>
            </w: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и практика в подобни проекти, да разполага с разработващ екип и лектори  с подходяща професионална квалификация и опит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Изпълнителят предварително представя за съгласуване с Възложителя Програма за обучителните моду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доклад за проведените проучвания и обуч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18:00Z</dcterms:created>
  <dc:creator>Belin Mollov</dc:creator>
  <dc:description/>
  <cp:keywords/>
  <dc:language>en-US</dc:language>
  <cp:lastModifiedBy>GeorgievaK</cp:lastModifiedBy>
  <cp:lastPrinted>2009-05-25T09:45:00Z</cp:lastPrinted>
  <dcterms:modified xsi:type="dcterms:W3CDTF">2009-05-27T12:18:00Z</dcterms:modified>
  <cp:revision>2</cp:revision>
  <dc:subject/>
  <dc:title> </dc:title>
</cp:coreProperties>
</file>