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/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т..8.2.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, т.2а и т.5 от ЗОП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по чл.56, ал.1, т.8 от ЗОП - 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4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5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jc w:val="center"/>
        <w:rPr/>
      </w:pP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SpasovaL</cp:lastModifiedBy>
  <cp:lastPrinted>2009-02-20T14:38:00Z</cp:lastPrinted>
  <dcterms:modified xsi:type="dcterms:W3CDTF">2012-05-09T06:27:00Z</dcterms:modified>
  <cp:revision>63</cp:revision>
  <dc:subject/>
  <dc:title>СПИСЪК НА ДОКУМЕНТИТЕ СЪДЪРЖАЩИ СЕ В ОФЕРТАТА</dc:title>
</cp:coreProperties>
</file>