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Приложение № 1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Cs w:val="24"/>
          <w:lang w:val="en-US" w:eastAsia="bg-BG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en-US" w:eastAsia="bg-BG"/>
        </w:rPr>
      </w:r>
    </w:p>
    <w:p>
      <w:pPr>
        <w:pStyle w:val="Normal"/>
        <w:ind w:left="4684" w:firstLine="13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и благоустройство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ежду Вас – Министерство на регионалното развитие и благоустройство като Възложител и фирма ..........................................., с ЕИК/БУЛСТАТ ....................., ,  със седалище и адрес на управлени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, като Изпълнител, предстои да бъде сключен договор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„Изграждане на информационна инфраструктура на МРРБ и разработване на електронни административни услуги”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по позиция № ……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 в размер на 3% от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стойността на договора, възлизаща на ................... (....................................... с думи) лева без  ДД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стоящата гаранция е валидна </w:t>
      </w:r>
      <w:r>
        <w:rPr>
          <w:rStyle w:val="FontStyle256"/>
          <w:sz w:val="24"/>
          <w:szCs w:val="24"/>
          <w:u w:val="single"/>
          <w:lang w:val="bg-BG" w:eastAsia="bg-BG"/>
        </w:rPr>
        <w:t>60 дни след изтичане на срока за изпълнение на задълженията по договора за съответната обособена позиция, в т.ч. и на гаранционната поддръж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 изтича изцяло и автоматично в случай, че до </w:t>
      </w:r>
      <w:r>
        <w:rPr>
          <w:rFonts w:cs="Times New Roman" w:ascii="Times New Roman" w:hAnsi="Times New Roman"/>
          <w:color w:val="000000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Cs w:val="24"/>
          <w:lang w:val="bg-BG"/>
        </w:rPr>
        <w:t>.0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. ........................</w:t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DilovA</cp:lastModifiedBy>
  <cp:lastPrinted>2012-08-23T11:11:00Z</cp:lastPrinted>
  <dcterms:modified xsi:type="dcterms:W3CDTF">2012-08-23T08:12:00Z</dcterms:modified>
  <cp:revision>7</cp:revision>
  <dc:subject/>
  <dc:title>Приложение № 5</dc:title>
</cp:coreProperties>
</file>