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ind w:left="2124"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да изпълни поръчка с предмет:</w:t>
      </w:r>
      <w:r>
        <w:rPr>
          <w:b/>
          <w:sz w:val="28"/>
          <w:szCs w:val="28"/>
        </w:rPr>
        <w:t xml:space="preserve"> „Концепция за изграждане на институционален модел и укрепване на капацитета в районите от ниво 2 за стратегическо планиране, комуникация и координация на регионалното развитие на основата на публично-частното партньорство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>Сроковете за представяне на докладите са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ът за представяне на встъпителен доклад 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/ </w:t>
      </w:r>
      <w:r>
        <w:rPr>
          <w:i/>
          <w:sz w:val="28"/>
          <w:szCs w:val="28"/>
          <w:lang w:val="bg-BG"/>
        </w:rPr>
        <w:t xml:space="preserve">три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от датата на двустранното подписване на договор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окончателния доклад е 3 </w:t>
      </w:r>
      <w:r>
        <w:rPr>
          <w:i/>
          <w:sz w:val="28"/>
          <w:szCs w:val="28"/>
          <w:lang w:val="bg-BG"/>
        </w:rPr>
        <w:t>/три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встъпи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окончателен доклад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при  условията на  чл. 19,т.1 и 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крайния продукт (окончателен доклад), 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ия план -   график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ясноти и пропуск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крайния продукт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 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bg-BG"/>
        </w:rPr>
        <w:t xml:space="preserve">т.1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5 (п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09-06-09T09:38:00Z</cp:lastPrinted>
  <dcterms:modified xsi:type="dcterms:W3CDTF">2009-06-09T06:39:00Z</dcterms:modified>
  <cp:revision>23</cp:revision>
  <dc:subject/>
  <dc:title>ДОГОВОР №……………</dc:title>
</cp:coreProperties>
</file>