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ru-RU"/>
        </w:rPr>
      </w:pPr>
      <w:r>
        <w:rPr>
          <w:b/>
          <w:bCs/>
          <w:caps/>
          <w:color w:val="000000"/>
          <w:position w:val="8"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Концепция за изграждане на институционален модел и укрепване на капацитета в районите от ниво 2 за стратегическо планиране, комуникация и координация на регионалното развитие на основата на публично-частното партньорство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3</w:t>
            </w:r>
            <w:r>
              <w:rPr>
                <w:b/>
                <w:i/>
                <w:iCs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>лв., сформирана както следва:</w:t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встъпителния доклад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 окончателен доклад 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6-09T06:29:00Z</dcterms:modified>
  <cp:revision>118</cp:revision>
  <dc:subject/>
  <dc:title>ПРИЛОЖЕНИЕ № 2</dc:title>
</cp:coreProperties>
</file>