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УСЛОВИЯТА В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 56, ал. 1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т. 12 от Закона за обществените поръчки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u w:val="single"/>
          <w:lang w:val="ru-RU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о обособена позиция 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 xml:space="preserve">Образец № </w:t>
    </w:r>
    <w:r>
      <w:rPr>
        <w:i/>
        <w:sz w:val="22"/>
        <w:szCs w:val="22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Dessislava Yordanova</cp:lastModifiedBy>
  <cp:lastPrinted>2012-08-10T16:48:00Z</cp:lastPrinted>
  <dcterms:modified xsi:type="dcterms:W3CDTF">2012-08-10T13:48:00Z</dcterms:modified>
  <cp:revision>32</cp:revision>
  <dc:subject/>
  <dc:title>Д Е К Л А Р А Ц И Я *</dc:title>
</cp:coreProperties>
</file>