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  <w:t>ЗАМ.-МИНИСТЪР: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 w:eastAsia="en-US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ОБЕКТ:</w:t>
        <w:tab/>
        <w:tab/>
        <w:tab/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ВЪЗЛОЖИТЕЛ: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ru-RU" w:eastAsia="en-US"/>
        </w:rPr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ИЗПЪЛНИТЕЛ:</w:t>
        <w:tab/>
        <w:tab/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 xml:space="preserve">ДОГОВОР:  </w:t>
        <w:tab/>
        <w:tab/>
        <w:tab/>
        <w:t>№</w:t>
      </w:r>
      <w:r>
        <w:rPr>
          <w:sz w:val="28"/>
          <w:szCs w:val="28"/>
          <w:lang w:val="ru-RU" w:eastAsia="en-US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/>
      </w:pPr>
      <w:r>
        <w:rPr>
          <w:b/>
          <w:sz w:val="28"/>
          <w:szCs w:val="28"/>
          <w:lang w:val="ru-RU" w:eastAsia="en-US"/>
        </w:rPr>
        <w:t xml:space="preserve">АКТ/ОКОНЧАТЕЛЕН 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 г. в гр. София, между Възложителят – МРРБ и Изпълнителят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ото възнаграждение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  <w:lang w:val="bg-BG" w:eastAsia="en-US"/>
              </w:rPr>
              <w:t xml:space="preserve">Цен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ru-RU" w:eastAsia="en-US"/>
              </w:rPr>
              <w:t>к3 + к4 -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  <w:lang w:val="bg-BG" w:eastAsia="en-US"/>
      </w:rPr>
      <w:t>Образец №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22:39:00Z</dcterms:created>
  <dc:creator>Kosio</dc:creator>
  <dc:description/>
  <cp:keywords/>
  <dc:language>en-US</dc:language>
  <cp:lastModifiedBy>Dessislava Yordanova</cp:lastModifiedBy>
  <cp:lastPrinted>2012-08-13T09:23:00Z</cp:lastPrinted>
  <dcterms:modified xsi:type="dcterms:W3CDTF">2012-08-13T06:23:00Z</dcterms:modified>
  <cp:revision>6</cp:revision>
  <dc:subject/>
  <dc:title/>
</cp:coreProperties>
</file>