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ПИСАНИЕ НА ОБЕКТА НА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БЩЕСТВЕНА</w:t>
      </w:r>
      <w:r>
        <w:rPr>
          <w:rFonts w:cs="Times New Roman" w:ascii="Times New Roman" w:hAnsi="Times New Roman"/>
          <w:b/>
          <w:bCs/>
          <w:sz w:val="24"/>
          <w:szCs w:val="24"/>
        </w:rPr>
        <w:t>TA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РЪЧКА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ъзложител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  <w:tab/>
        <w:t>Министерство на регионалното развитие и благоустройството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явител и ползвате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Дирекция „Жилищна политика”- конкретен бенефициент по проект BG161PO001-1.2.01-0001 „Енергийно обноввяване на българските домове” по схема </w:t>
      </w:r>
      <w:r>
        <w:rPr>
          <w:rFonts w:cs="Times New Roman" w:ascii="Times New Roman" w:hAnsi="Times New Roman"/>
          <w:sz w:val="24"/>
          <w:szCs w:val="24"/>
        </w:rPr>
        <w:t>BG</w:t>
      </w:r>
      <w:r>
        <w:rPr>
          <w:rFonts w:cs="Times New Roman" w:ascii="Times New Roman" w:hAnsi="Times New Roman"/>
          <w:sz w:val="24"/>
          <w:szCs w:val="24"/>
          <w:lang w:val="bg-BG"/>
        </w:rPr>
        <w:t>161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  <w:lang w:val="bg-BG"/>
        </w:rPr>
        <w:t>001/1.2-01/2011 „Подкрепа за енергийна ефективност в многофамилни жилищни сгради” по Оперативна програма „Регионално развитие“ 2007-2013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бект на поръчк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Услуга – </w:t>
      </w:r>
      <w:bookmarkStart w:id="0" w:name="OLE_LINK2"/>
      <w:bookmarkStart w:id="1" w:name="OLE_LINK1"/>
      <w:r>
        <w:rPr>
          <w:rFonts w:cs="Times New Roman" w:ascii="Times New Roman" w:hAnsi="Times New Roman"/>
          <w:b/>
          <w:sz w:val="24"/>
          <w:szCs w:val="24"/>
          <w:lang w:val="bg-BG"/>
        </w:rPr>
        <w:t>“Извършване на обследвания на многофамилни жилищни сгради за установяване на техническите характеристики, свързани с изискванията по чл. 169, ал. 1, т. 1-5, ал. 2 и ал. 3 от Закона за устройство на територията (ЗУТ) и изготвяне на технически паспорти съгласно чл. 176а от ЗУТ във връзка с изпълнение на схема BG161PO001/1.2-01/2011 „Подкрепа за енергийна ефективност в многофамилни жилищни сгради” по Оперативна програма „Регионално развитие 2007-2013 г.” по две обособени позиции</w:t>
      </w:r>
      <w:r>
        <w:rPr>
          <w:rFonts w:cs="Times New Roman" w:ascii="Times New Roman" w:hAnsi="Times New Roman"/>
          <w:sz w:val="24"/>
          <w:szCs w:val="24"/>
          <w:lang w:val="bg-BG"/>
        </w:rPr>
        <w:t>, както следва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особена позиция 1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звършване на обследвания на многофамилни жилищни сгради за установяване на техническите характеристики, свързани с изискванията по чл. 169, ал.1, т. 1-5, ал. 2 и ал. 3 от ЗУТ и изготвяне на технически паспорти съгласно чл. 176а ЗУТ за територията на Северен централен район, в който попадат следните градове, на чиято територия е допустимо обновяване на жилищни сгради: Велико Търново, Габрово, Разград, Русе, Свищов, Силистр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особена позиция 2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звършване на обследвания на многофамилни жилищни сгради за установяване на техническите характеристики, свързани с изискванията по член 169, ал. 1, т. 1-5, ал. 2 и ал. 3 от ЗУТ и изготвяне на технически паспорти съгласно чл. 176а от ЗУТ за територията на Югоизточен район, в който попадат следните градове, на чиято територия е допустимо обновяване на жилищни сгради: Бургас, Казанлък, Сливен, Стара Загора, Ямбол“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ейност: </w:t>
      </w:r>
      <w:bookmarkEnd w:id="0"/>
      <w:bookmarkEnd w:id="1"/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Обследване за установяване на техническите му характеристики, свързани с изискванията по чл. 169, ал. 1, т. 1-5, ал. 2 и 3 от ЗУТ в съответствие с Глава 3 от Наредба № 5 от 28 декември 2006 г. за техническите паспорти на строежите и изготвяне на технически паспорт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бследването ще послужи за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установяване на допустимостта на сградата за участие в проекта;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ване на предписания и препоръки за изготвяне на инвестиционния проект съобразно допустимите интервенции по проекта;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изготвяне на технически паспорт на съответната сграда;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ване на предписания и график на изпълнение на други ремонтни дейности, които не са допустими за получаване на финансова помощ по настоящата схема, но изпълнението на които е необходимо за правилното функциониране на сградата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готвянето на техническия паспорт ще удовлетвори изискванията на преходните и заключителни разпоредби на Наредба № 5 от 28 декември 2006 г. за техническите паспорти на строежите, свързани със сроковете за съставянето им, а именно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ърва категория – до 31.12.2008 г.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тора категория – до 31.12.2010 г.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трета категория – до 31.12.2012 г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етвърта категория – до 31.12.2014 г.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ета категория – до 31.12.2016 г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Техническата спецификация</w:t>
      </w:r>
      <w:r>
        <w:rPr>
          <w:rFonts w:cs="Times New Roman" w:ascii="Times New Roman" w:hAnsi="Times New Roman"/>
          <w:sz w:val="24"/>
          <w:szCs w:val="24"/>
        </w:rPr>
        <w:t xml:space="preserve"> към документацията за участие в обществената поръч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ъдържа подробна информация за същността на поръчката.</w:t>
      </w:r>
    </w:p>
    <w:sectPr>
      <w:footerReference w:type="default" r:id="rId2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  <w:lang w:val="en-US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bg-BG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13:04:00Z</dcterms:created>
  <dc:creator>Kosio</dc:creator>
  <dc:description/>
  <cp:keywords/>
  <dc:language>en-US</dc:language>
  <cp:lastModifiedBy>Dessislava Yordanova</cp:lastModifiedBy>
  <cp:lastPrinted>2012-08-10T16:14:00Z</cp:lastPrinted>
  <dcterms:modified xsi:type="dcterms:W3CDTF">2012-08-10T13:14:00Z</dcterms:modified>
  <cp:revision>12</cp:revision>
  <dc:subject/>
  <dc:title>ОПИСАНИЕ НА ОБЕКТА НА ПОРЪЧКАТА</dc:title>
</cp:coreProperties>
</file>