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7707"/>
      </w:tblGrid>
      <w:tr>
        <w:trPr/>
        <w:tc>
          <w:tcPr>
            <w:tcW w:w="165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drawing>
                <wp:inline distT="0" distB="0" distL="0" distR="0">
                  <wp:extent cx="864870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7" w:type="dxa"/>
            <w:tcBorders>
              <w:top w:val="single" w:sz="12" w:space="0" w:color="000080"/>
              <w:left w:val="single" w:sz="4" w:space="0" w:color="00000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pBdr>
                <w:bottom w:val="single" w:sz="12" w:space="1" w:color="FFFFFF"/>
              </w:pBdr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ВЪЗЛОЖИТЕЛ: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МРРБ</w:t>
            </w:r>
          </w:p>
          <w:p>
            <w:pPr>
              <w:pStyle w:val="Normal"/>
              <w:pBdr>
                <w:bottom w:val="single" w:sz="12" w:space="1" w:color="FFFFFF"/>
              </w:pBdr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</w:r>
          </w:p>
          <w:p>
            <w:pPr>
              <w:pStyle w:val="Normal"/>
              <w:pBdr>
                <w:bottom w:val="single" w:sz="12" w:space="1" w:color="FFFFFF"/>
              </w:pBdr>
              <w:rPr/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ДИРЕКЦИЯ АДМИНИСТРАТИВНО – ТЕРИТОРИАЛНО УСТРОЙСТВО И МЕСТНО САМОУПРАВЛЕНИЕ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ТЕХНИЧЕСКО ЗАДАНИЕ ( №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9-2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 - СЦ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1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, П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7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, М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3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)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80"/>
          <w:sz w:val="16"/>
          <w:szCs w:val="16"/>
          <w:lang w:val="bg-BG"/>
        </w:rPr>
      </w:pPr>
      <w:r>
        <w:rPr>
          <w:rFonts w:cs="Arial Narrow" w:ascii="Arial Narrow" w:hAnsi="Arial Narrow"/>
          <w:color w:val="000080"/>
          <w:sz w:val="16"/>
          <w:szCs w:val="16"/>
          <w:lang w:val="bg-BG"/>
        </w:rPr>
      </w:r>
    </w:p>
    <w:p>
      <w:pPr>
        <w:pStyle w:val="Normal"/>
        <w:shd w:fill="000080" w:val="clear"/>
        <w:jc w:val="center"/>
        <w:rPr>
          <w:rFonts w:ascii="Arial Narrow" w:hAnsi="Arial Narrow" w:cs="Arial Narrow"/>
          <w:color w:val="FFFFFF"/>
          <w:lang w:val="ru-RU"/>
        </w:rPr>
      </w:pPr>
      <w:r>
        <w:rPr>
          <w:rFonts w:cs="Arial Narrow" w:ascii="Arial Narrow" w:hAnsi="Arial Narrow"/>
          <w:b/>
          <w:color w:val="FFFFFF"/>
          <w:lang w:val="bg-BG"/>
        </w:rPr>
        <w:t>«</w:t>
      </w:r>
      <w:r>
        <w:rPr>
          <w:lang w:val="ru-RU"/>
        </w:rPr>
        <w:t xml:space="preserve"> </w:t>
      </w:r>
      <w:r>
        <w:rPr>
          <w:rFonts w:cs="Arial Narrow" w:ascii="Arial Narrow" w:hAnsi="Arial Narrow"/>
          <w:b/>
          <w:color w:val="FFFFFF"/>
          <w:lang w:val="bg-BG"/>
        </w:rPr>
        <w:t>ОКАЗВАНЕ НА ТЕХНИЧЕСКА ПОМОЩ ЗА РЕАЛИЗАЦИЯ НА ОБЩИНСКИТЕ ПЛАНОВЕ ЗА РАЗВИТИЕ, ИЗГОТВЯНЕ НА КАЧЕСТВЕНИ ИНВЕСТИЦИОННИ ПРОЕКТИ И ПРОГРАМИ</w:t>
      </w:r>
      <w:r>
        <w:rPr>
          <w:rFonts w:cs="Arial Narrow" w:ascii="Arial Narrow" w:hAnsi="Arial Narrow"/>
          <w:b/>
          <w:color w:val="FFFFFF"/>
          <w:lang w:val="ru-RU"/>
        </w:rPr>
        <w:t xml:space="preserve"> – Провеждане на годишна конференция по проблемите на стратегическото планиране на устойчивото интегрирано местно развитие и обмяна на опит и практики в областта на стратегическото планиране на устойчивото интегрирано местно развитие и как стратегическия подход помага на общини в условията на криза</w:t>
      </w:r>
      <w:r>
        <w:rPr>
          <w:rFonts w:cs="Arial Narrow" w:ascii="Arial Narrow" w:hAnsi="Arial Narrow"/>
          <w:b/>
          <w:color w:val="FFFFFF"/>
          <w:lang w:val="bg-BG"/>
        </w:rPr>
        <w:t xml:space="preserve"> »</w:t>
      </w:r>
    </w:p>
    <w:p>
      <w:pPr>
        <w:pStyle w:val="Normal"/>
        <w:rPr>
          <w:rFonts w:ascii="Arial Narrow" w:hAnsi="Arial Narrow" w:cs="Arial Narrow"/>
          <w:color w:val="FFFFFF"/>
          <w:sz w:val="16"/>
          <w:szCs w:val="16"/>
          <w:lang w:val="bg-BG"/>
        </w:rPr>
      </w:pPr>
      <w:r>
        <w:rPr>
          <w:rFonts w:cs="Arial Narrow" w:ascii="Arial Narrow" w:hAnsi="Arial Narrow"/>
          <w:color w:val="FFFFFF"/>
          <w:sz w:val="16"/>
          <w:szCs w:val="16"/>
          <w:lang w:val="bg-BG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6660"/>
      </w:tblGrid>
      <w:tr>
        <w:trPr/>
        <w:tc>
          <w:tcPr>
            <w:tcW w:w="270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1.</w:t>
            </w:r>
            <w:r>
              <w:rPr>
                <w:rFonts w:cs="Arial Narrow" w:ascii="Arial Narrow" w:hAnsi="Arial Narrow"/>
                <w:color w:val="00008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ОБЩО ОПИСАНИЕ НА ПРЕДМЕТА НА ПОРЪЧКАТ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color w:val="000080"/>
                <w:lang w:val="bg-BG"/>
              </w:rPr>
              <w:t>Организиране и провеждане на годишна конференция с обмяна на опит и практики по проблемите на стратегическото планиране на устойчивото интегрирано местно развитие и подпомагане на общините в условията на криза със прилагане на стратегически подход. Проектът е част от мерките по стратегическа цел 1 и приоритет 7 на Програмата за изпълнение на Стратегията за децентрализация и се възлага в изпълнение на утвърдения от Съвета за децентрализация на държавното управление Индикативен финансов план за  2009 г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 ЦЕЛИ НА ПОРЪЧКАТА</w:t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1 ОСНОВНА ЦЕЛ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азпространение и обмяна  на добър опит и практики в областта  на стратегическото планиране на устойчивото интегрирано местно развитие  и прилагането на стратегическия подход  като инструмент, подпомагащ  общините да си партнират за реализация на общи цели, да използват и развиват потенциала си за развитие и да бъдат по–устойчиви в условията на финансова криза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2 СПЕЦИФИЧНИ ЦЕЛИ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bg-BG"/>
              </w:rPr>
              <w:t>Обмяна на опит и иновативни практики в областта на стратегическото планиране от други страни-членки на ЕС в областта на устойчивото развитие, включващи интегрирането на глобалните проблеми на околната среда, като борбата за ограничаване на измененията в климата, повишаването на енергийната ефективност и използването на  възобновяеми източници на енергия, опазването на биоразнообразието и др. с оглед прилагане на подобни подходи в общини и региони в България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>Подобряване качеството на документите за стратегическо планиране и засилване на стратегическата им ориентация по отношение устойчивото развитие на основа на споделения опит и повишения административен капацитет 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>Отваряне на документите за стратегическо планиране на регионалното и местното развитие към  глобалните проблеми на околната среда и финансовата криза с оглед постигане на икономическа стабилност и повишаване на икономическата конкурентноспособност- местна и регионална при  отчитане  принципа на устойчиво развитие и засилване на териториалното сътрудничество във всичките му форми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>Постигане на по-добро разбиране по отношение „устойчивото развитие” на административно ниво и създаване на условия за по-ефективно взаимодействие на органите участващи в изготвянето на стратегически и планови документи на различни териториални нива.</w:t>
            </w:r>
          </w:p>
        </w:tc>
      </w:tr>
      <w:tr>
        <w:trPr>
          <w:trHeight w:val="2845" w:hRule="atLeast"/>
        </w:trPr>
        <w:tc>
          <w:tcPr>
            <w:tcW w:w="270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3. ОСНОВНИ ДЕЙНОСТИ ПО ИЗПЪЛНЕНИЕ НА ПОРЪЧКАТ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Разработване на програма за годишна конференция, която да отразява актуалните проблеми в областта на устойчивото регионалното и местно развитие – финансовата криза, глобалните проблеми в областта на околната среда, енергийната криза и зависимостта на регионите; да включва представяне на опита на български и чужди общини;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3.2. Организиране и провеждане на конференцията;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bg-BG"/>
              </w:rPr>
              <w:t>3.3. Изготвяне на сборник с материали от конференцията;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Изготвяне на окончателен доклад за изпълнението на задачат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bg-BG"/>
              </w:rPr>
              <w:t>Окончателният доклад  цели да информира Възложителя за  цялостното изпълнение на договора и степента на изпълнение на  работния план, както и  за  постигнатото съответствие на крайния продукт с изискванията на техническото задание. Изпълнителят следва да направи цялостна оценка на извършената от него работа и да информира Възложителя за някои нерешени въпроси и  проблеми, които са предизвикали по-съществени промени в организацията  на работата и пряко или косвено са свързани с крайния продукт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ab/>
              <w:t>Докладът включва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bg-BG"/>
              </w:rPr>
              <w:t>Цялостен отчет за извършените дейности и постигнатите резултати, включително по отношение на съответствието на крайния продукт с  изискванията, предявени към него в техническото задание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ят се  срещнатите трудности,  приложеният подход за преодоляването им и влиянието им върху  крайния   резултат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>В случай на неизпълнение на предварително планирани дейности се посочват мотивите за тяхното отпадане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>Оценява  се постигнатото взаимодействие с Възложителя и други партниращи страни по време на изпълнението на планираните дейности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>Посочват се важни въпроси, които са свързани с изпълнението на проекта и не са обект на техническото задание.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 xml:space="preserve">Срокът за представяне на окончателния доклад е 7 календарни дни преди изтичането на срока на договора.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 ИЗИСКВАНИЯ КЪМ ИЗПЪЛНЕНИЕТО</w:t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4.1. ОЧАКВАНИ РЕЗУЛТАТИ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bg-BG"/>
              </w:rPr>
            </w:pPr>
            <w:r>
              <w:rPr>
                <w:lang w:val="bg-BG"/>
              </w:rPr>
              <w:t xml:space="preserve">Разработена програма за конференция;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lang w:val="bg-BG"/>
              </w:rPr>
              <w:t>Доклад за проучения наш и чужд  опит по ключовите теми на конференцията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lang w:val="bg-BG"/>
              </w:rPr>
              <w:t>Проведена конференция</w:t>
            </w:r>
            <w:r>
              <w:rPr>
                <w:b/>
                <w:lang w:val="bg-BG"/>
              </w:rPr>
              <w:t xml:space="preserve"> </w:t>
            </w:r>
            <w:r>
              <w:rPr>
                <w:lang w:val="bg-BG"/>
              </w:rPr>
              <w:t>по проблемите на стратегическото планиране на устойчивото интегрирано местно развитие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bg-BG"/>
              </w:rPr>
            </w:pPr>
            <w:r>
              <w:rPr>
                <w:lang w:val="bg-BG"/>
              </w:rPr>
              <w:t>Изготвен и отпечатан сборник  с материали от конференцията;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color w:val="000080"/>
                <w:lang w:val="bg-BG"/>
              </w:rPr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4.2. ТЕХНИЧЕСКИ ИЗИСКВАНИЯ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bg-BG"/>
              </w:rPr>
            </w:pPr>
            <w:r>
              <w:rPr>
                <w:lang w:val="ru-RU"/>
              </w:rPr>
              <w:t xml:space="preserve">Програмата на конференцията и презентационните материали, подготвени от лекторите да отразяват  основните ключови теми: </w:t>
            </w:r>
            <w:r>
              <w:rPr>
                <w:lang w:val="bg-BG"/>
              </w:rPr>
              <w:t>устойчивото интегрирано развитие като стратегически подход за планирането на регионално и местно ниво, в т.ч. практики и опит от държави-членки на ЕС; интегрирането на глобалните проблеми на околната среда в общинските планове за развитие; повишаване на енергийна ефективност и  използване на възобновяеми източници на енергия; финансовата криза и отражението й върху развитието на общините и регионите в България;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Докладите от проучването на нашия и чуждия опит да намерят отражение в презентациите на лекторите; 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/>
            </w:pPr>
            <w:r>
              <w:rPr/>
              <w:t>Сборникът с материали от конференцията да включва презентациите  и докладите представени в рамките на конференцията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/>
            </w:pPr>
            <w:r>
              <w:rPr/>
              <w:t>Основен текст на докладите :</w:t>
            </w:r>
          </w:p>
          <w:p>
            <w:pPr>
              <w:pStyle w:val="TextBodyIndent"/>
              <w:numPr>
                <w:ilvl w:val="2"/>
                <w:numId w:val="11"/>
              </w:numPr>
              <w:spacing w:before="0" w:after="0"/>
              <w:jc w:val="both"/>
              <w:rPr/>
            </w:pPr>
            <w:r>
              <w:rPr/>
              <w:t xml:space="preserve">Вид на шрифта: </w:t>
            </w:r>
            <w:r>
              <w:rPr>
                <w:lang w:val="en-US"/>
              </w:rPr>
              <w:t>Times New Roman</w:t>
            </w:r>
          </w:p>
          <w:p>
            <w:pPr>
              <w:pStyle w:val="TextBodyIndent"/>
              <w:numPr>
                <w:ilvl w:val="2"/>
                <w:numId w:val="11"/>
              </w:numPr>
              <w:spacing w:before="0" w:after="0"/>
              <w:jc w:val="both"/>
              <w:rPr/>
            </w:pPr>
            <w:r>
              <w:rPr/>
              <w:t>Големина на шрифта: 12</w:t>
            </w:r>
          </w:p>
          <w:p>
            <w:pPr>
              <w:pStyle w:val="TextBodyIndent"/>
              <w:numPr>
                <w:ilvl w:val="2"/>
                <w:numId w:val="11"/>
              </w:numPr>
              <w:spacing w:before="0" w:after="0"/>
              <w:jc w:val="both"/>
              <w:rPr/>
            </w:pPr>
            <w:r>
              <w:rPr/>
              <w:t>Разстояние между редовете: 1.5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5. ВРЕМЕ И МЯСТО ЗА ИЗПЪЛНЕНИ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рок за завършване на поръчката - 30 ноември 2009 г.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6. ОРГАНИЗАЦИЯ И МЕТОД НА ИЗПЪЛНЕНИ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ind w:firstLine="708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еобходимо е Изпълнителят да представи  работен  план и график за планираните дейности за  периода на изпълнение на обществената поръчка. За всяка от планираните дейности се посочва представителят на разработващия екип, който отговаря за изпълнението й, както и крайния продукт, с който тя ще завърши. Необходимо е да се представи  възприетата организация  за работа, включително консултации и съвместни обсъждания с Възложителя и други заинтересовани страни в процеса на работа. 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7. МИНИМАЛНИ ИЗИСКВАНИЯ КЪМ ТЕХНИЧЕСКИТЕ ВЪЗМОЖНОСТИ И ПРОФЕСИОНАЛНАТА КВАЛИФИКАЦИЯ НА УЧАСТНИК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Кандидатът за изпълнител на обществената поръчка трябва: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 xml:space="preserve">Да има опит в подготовката и провеждането на семинари, международни форуми или обучителни курсове  в областта на стратегическото планиране и регионалното и местното развитие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а има  опит в разработването на анализи и проучвания в областта на устойчивото регионално и местно развити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а  осигури лектори с богат практически опит, представящи иновативни подходи по ключовите темите на конференцията;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8. СЪГЛАСУВАТЕЛНИ ПРОЦЕДУРИ ПО ПРИЕМАН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8.1 </w:t>
            </w:r>
            <w:r>
              <w:rPr>
                <w:lang w:val="bg-BG"/>
              </w:rPr>
              <w:t>Докладите се представят  на Възложителя в писмен вид,  като се завеждат в деловодството на МРРБ. Адресират се до директора на дирекция осъществяваща координацията на изпълнението на проекта.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8.2.</w:t>
            </w:r>
            <w:r>
              <w:rPr>
                <w:b/>
                <w:lang w:val="bg-BG"/>
              </w:rPr>
              <w:t xml:space="preserve"> </w:t>
            </w:r>
            <w:r>
              <w:rPr>
                <w:lang w:val="bg-BG"/>
              </w:rPr>
              <w:t>Съгласувателната  процедура  за приемане на крайния продукт по договора обхваща следните стъпк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>Изпълнителят представя  завършен краен продукт заедно с окончателния доклад в срок не по-късно от 7 /седем/ календарни дни преди изтичането на срока на договор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 приема завършения краен продукт заедно с окончателния доклад, като съставя приемно-предавателен протокол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lang w:val="bg-BG"/>
              </w:rPr>
            </w:pPr>
            <w:r>
              <w:rPr>
                <w:lang w:val="bg-BG"/>
              </w:rPr>
              <w:t>В случаите когато Възложителят установи, че представеният от Изпълнителя краен продукт не отговаря на изискванията на техническото задание,  дава писмени предписания за поправките и допълненията, които Изпълнителят следва на отрази до изтичането на срока на договора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11:00Z</dcterms:created>
  <dc:creator>Belin Mollov</dc:creator>
  <dc:description/>
  <cp:keywords/>
  <dc:language>en-US</dc:language>
  <cp:lastModifiedBy>GeorgievaK</cp:lastModifiedBy>
  <cp:lastPrinted>2009-05-25T11:32:00Z</cp:lastPrinted>
  <dcterms:modified xsi:type="dcterms:W3CDTF">2009-05-27T12:11:00Z</dcterms:modified>
  <cp:revision>2</cp:revision>
  <dc:subject/>
  <dc:title> </dc:title>
</cp:coreProperties>
</file>