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До </w:t>
      </w:r>
    </w:p>
    <w:p>
      <w:pPr>
        <w:pStyle w:val="TextBody"/>
        <w:ind w:left="3600" w:hanging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szCs w:val="24"/>
              </w:rPr>
              <w:t>Провеждане на годишна конференция по проблемите на стратегическото планиране на устойчивото интегрирано местно развитие – разпространение и обмяна на опит и практики в областта на стратегическото планиране на устойчивото интегрирано местно развитие и как стратегическия подход помага  на общините в условията на криза”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2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на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5-29T09:24:00Z</cp:lastPrinted>
  <dcterms:modified xsi:type="dcterms:W3CDTF">2009-05-30T07:30:00Z</dcterms:modified>
  <cp:revision>117</cp:revision>
  <dc:subject/>
  <dc:title>ПРИЛОЖЕНИЕ № 2</dc:title>
</cp:coreProperties>
</file>