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вършване на оценка на въздействието от прилагането на Закона за регионалното развитие и Правилника за прилагане на Закона за регионалното развит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7-12-047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 xml:space="preserve">Кратка концепция  за изпълнение на поръчката - </w:t>
      </w:r>
      <w:r>
        <w:rPr/>
        <w:t>подходът и вижданията на кандидата по осъществяването на основните дейности, свързани с изпълнението на обществената поръчка.,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7; 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8. 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– </w:t>
      </w:r>
      <w:r>
        <w:rPr/>
        <w:t>три месеца от датата на сключване надоговора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 xml:space="preserve">чл.47, ал.10 и чл.48, ал.2 от ЗОП, свидетелство за съдимост на членовете на управителните органи, както и гаранция за изпълнение на договора,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SpasovaL</cp:lastModifiedBy>
  <cp:lastPrinted>2012-04-02T14:17:00Z</cp:lastPrinted>
  <dcterms:modified xsi:type="dcterms:W3CDTF">2012-04-04T13:48:00Z</dcterms:modified>
  <cp:revision>20</cp:revision>
  <dc:subject/>
  <dc:title>Наименование на Кандидата:</dc:title>
</cp:coreProperties>
</file>