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</w:t>
      </w:r>
      <w:r>
        <w:rPr>
          <w:b/>
          <w:lang w:val="ru-RU"/>
        </w:rPr>
        <w:t xml:space="preserve"> </w:t>
      </w:r>
      <w:r>
        <w:rPr>
          <w:b/>
        </w:rPr>
        <w:t>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u w:val="single"/>
          <w:lang w:val="ru-RU"/>
        </w:rPr>
        <w:t>Относно:</w:t>
      </w:r>
      <w:r>
        <w:rPr>
          <w:b/>
          <w:lang w:val="ru-RU"/>
        </w:rPr>
        <w:tab/>
      </w:r>
      <w:r>
        <w:rPr>
          <w:b/>
          <w:bCs/>
        </w:rPr>
        <w:t>Извършване на оценка на въздействието от прилагането 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кона за регионалното развитие и Правилника за прилагане на Закона за регионалното развит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Техническото предложение  следва да представя в синтезиран вид концепцията, подходът и вижданията на кандидата по осъществяването на основните дейности, свързани с изпълнението на обществената поръчка. Целта е да се установи разбирането на кандидата за предмета и задачата на обществената поръчка, както и способността му да изрази позиция по необходимите специфични аспекти, предвид конкретната законодателна рамка, за да се отговори на изискванията на техническата спецификац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u w:val="single"/>
          <w:lang w:eastAsia="en-US"/>
        </w:rPr>
      </w:pPr>
      <w:r>
        <w:rPr>
          <w:lang w:eastAsia="en-US"/>
        </w:rPr>
        <w:t>Прилаганият критерий за оценка на офертите е „</w:t>
      </w:r>
      <w:r>
        <w:rPr>
          <w:b/>
          <w:bCs/>
          <w:lang w:eastAsia="en-US"/>
        </w:rPr>
        <w:t xml:space="preserve">икономически най-изгодна оферта”. </w:t>
      </w:r>
      <w:r>
        <w:rPr>
          <w:bCs/>
          <w:lang w:eastAsia="en-US"/>
        </w:rPr>
        <w:t xml:space="preserve">Крайното </w:t>
      </w:r>
      <w:r>
        <w:rPr>
          <w:lang w:val="ru-RU" w:eastAsia="en-US"/>
        </w:rPr>
        <w:t>класиране на допуснатите до участие оферти се извършва на база</w:t>
      </w:r>
      <w:r>
        <w:rPr>
          <w:rFonts w:cs="TimesNewRomanPSMT" w:ascii="TimesNewRomanPSMT" w:hAnsi="TimesNewRomanPSMT"/>
          <w:lang w:val="ru-RU"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lang w:val="ru-RU" w:eastAsia="en-US"/>
        </w:rPr>
        <w:t>омплексна оценка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а всяка оферта. Офертата, получила най-висока комплексна оценка, се класира на първо мяст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2 основни компонента: оценка на техническото предложение и оценка за цена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7</w:t>
      </w:r>
      <w:r>
        <w:rPr/>
        <w:t xml:space="preserve">, а коефициентът на тежест на оценката за цена е </w:t>
      </w:r>
      <w:r>
        <w:rPr>
          <w:b/>
        </w:rPr>
        <w:t>0,3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сималната  възможна комплексна оценка на офертата е </w:t>
      </w:r>
      <w:r>
        <w:rPr>
          <w:b/>
        </w:rPr>
        <w:t>100 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І. Оценка на техническото предложение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на техническото предложение се формира като сума от броя на точките по посочените в таблицата по-долу пет показателя, като максималният възможен брой точки за оценка на техническото предложение е 100 точк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005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техническот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ъответствие и пълнота на предложената концепция и степен на разбиране на изискванията на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демонстрира отлично познаване на методологията и методиката за извършване на оценка на въздействието от прилагането на законодателство и политики, като интерпретира по подходящ начин, съобразно своя опит и познания заложените изисквания в техническата спецификация. Предлага ясно изразена и адекватна позиция по основните въпроси, свързани с постигането на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демонстрира добро познаване на методологията и методиката за извършване на оценка на въздействието от прилагането на законодателство и политики, в съответствие със заложените изисквания в техническата спецификация. Изразява мнение по основните въпрос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разбира обхвата на задачата, но не предлага адекватна интерпретация по обхвата на техническата спецификация и основните въпрос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частично разбиране на обхвата на задачата. Офертата се базира изцяло и единствено на описанието на обществената поръчка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писание на предложените методи и подходи, които ще бъдат използвани при изготвянето на доклада за оценка на въздействието от прилагането на Закона за регионалното развитие (ЗРР) и Правилника за прилагане на ЗРР по изпълнение на всяка от дейностите, съгласно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е предложил методология (инструменти, методи и дейности), която показва ясен подход за изпълнение на обществената поръчка и гарантира ефективно и ефикасно изпълнение на заложените дейности в техническата спецификаци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ени са инструменти, методи и дейности, които биха могли да доведат до постигане на целите на обществената поръчка, но не са систематизирани от гледна точка на целите на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ата от участника методология (инструменти, методи и дейности) е накратко представена и недобре структурирана и обоснов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сва конкретна яснота относно методологията и методиката, която участникът ще използва. Споменати са частично методи и инструменти, чиято връзка с изискванията на техническата спецификация е неясна и съществува риск от не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3. Позиция на участника по ключовите въпроси, свързани с постигането на целите и очакваните резултати по основните дейности на обществената поръч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предлага ясно изразено мнение по всички ключови въпроси, свързани с постигането на целите на обществената поръчка и очакваните резултати, коментира задълбочено основните дейности, предвидени в техническата спецификация и ги допълва подходящо, въз основа на своя опит и позна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нието на участника по ключовите въпроси, свързани с постигането на целите на обществената поръчка и очакваните резултати е добре обосновано, но не аргументира в достатъчна степен някои от основните  дейности,  предвидени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изразява мнение по ключовите въпроси, свързани с постигането на целите на обществената поръчка и очакваните резултати, но не  коментира задълбочено основните дейности, предвидени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нието на участника по ключовите въпроси не съответства на обхвата на задачата и изискванията на техническата спецификация или представеното мнение е неясно и преповтаря единствено мнението на Възложителя, изразено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Идентифициране и участие на заинтересованите страни в процеса на извършване на оценка на въздействието от националното законодателство за регионално разви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отлично разбиране кои са основните заинтересовани страни и заедно с това предлага надеждни и реалистични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описва основните заинтересовани страни, но не предлага ясни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посочва някои от заинтересованите страни, без да предлага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не посочва основни заинтересовани страни или преповтаря единствено мнението на Възложителя, изразено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Работен план-график и организация на работ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 – график  е подробен и добре структуриран. Съдържа всички необходими елементи, записани в техническата спецификация и разпределението на дейностите в екипа на кандидата е адекватно структурирано и разположено във времето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е ясен и съдържа необходимите елементи, записани в техническата спецификация. Разпределението на дейностите във времето не е добре балансирано и структурирано в рамките на екип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не е подробен и добре структуриран. Дейностите са обобщени и не дават представа за реалното им разпределение във времето и между членовете на екипа на кандидата. Съществува риск от забавяне на изпълнен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е нереалистичен, разпределението на предлаганите дейности във времето е непоследователно. Липсват етапи или част от необходимите елементи, заложени в техническата спецификация. Не е ясно описана организацията на работа на екипа на кандид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 оценка- техническ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. Оценка за це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за цена се образува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минималната предложена цена (без ДДС) </w:t>
      </w:r>
    </w:p>
    <w:p>
      <w:pPr>
        <w:pStyle w:val="Normal"/>
        <w:jc w:val="both"/>
        <w:rPr/>
      </w:pPr>
      <w:r>
        <w:rPr/>
        <w:t>Оценка за цена =  -----------------------------------------------------------------------  х 100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ab/>
        <w:tab/>
        <w:t xml:space="preserve">       </w:t>
        <w:tab/>
        <w:t xml:space="preserve"> цената, предложена в оценяваната оферта (без ДДС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ата възможна оценка за цена е 100 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І. Комплексна оценка на оферт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получените точки по двата основни компонента (оценка на техническото предложение и оценка за цена), умножени по съответните коефициенти за тежест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7</w:t>
      </w:r>
      <w:r>
        <w:rPr/>
        <w:t xml:space="preserve">, а коефициентът на тежест на оценката за цена е </w:t>
      </w:r>
      <w:r>
        <w:rPr>
          <w:b/>
        </w:rPr>
        <w:t>0,3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учените оферти се оценяват по следната форму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омпл.оценка на офертата = Оценка на техн.предложение х 0,7 + Оценка за цена х 0,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ият възможен брой точки за комплексна оценка на офертата е 100 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та,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Извършване на оценка на въздействието от прилагането на  Закона за регионалното развитие и Правилника за прилагане на Закона за регионалното развит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0:00Z</dcterms:created>
  <dc:creator>I Zaharieva</dc:creator>
  <dc:description/>
  <cp:keywords/>
  <dc:language>en-US</dc:language>
  <cp:lastModifiedBy>SpasovaL</cp:lastModifiedBy>
  <cp:lastPrinted>2011-08-24T16:43:00Z</cp:lastPrinted>
  <dcterms:modified xsi:type="dcterms:W3CDTF">2012-04-17T06:14:00Z</dcterms:modified>
  <cp:revision>190</cp:revision>
  <dc:subject/>
  <dc:title>OЦЕНКА</dc:title>
</cp:coreProperties>
</file>