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„Застраховане на автомобилите собственост на Министерството на регионалното развитие и благоустройството и имоти –публична държавна собственост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искванията към предмета на поръчката с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едмет на застраховане </w:t>
      </w:r>
      <w:r>
        <w:rPr/>
        <w:t>са 29 /двадесет и девет/ броя автомобили, описани в приложен списък – Приложение №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едмет на застраховане </w:t>
      </w:r>
      <w:r>
        <w:rPr/>
        <w:t>са 16 /шестнадесет/</w:t>
      </w:r>
      <w:r>
        <w:rPr>
          <w:color w:val="FF0000"/>
        </w:rPr>
        <w:t xml:space="preserve"> </w:t>
      </w:r>
      <w:r>
        <w:rPr/>
        <w:t>броя имоти, описани в приложен списък – Приложение №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</w:t>
      </w:r>
      <w:r>
        <w:rPr>
          <w:color w:val="000000"/>
        </w:rPr>
        <w:t>рокът на застраховките „Автокаско” и „Гражданска отговорност” е за период една година от датата на влизане в сила на застрахователната полица –началните дати на застрахователните полици са описани в приложения списък – Приложение № 4 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териториалният обхват на всички застраховките за автомобили следва да е на територията на страните - участнички в Европейската система „Зелена карта”, с изключение на автомобил Рено Лагуна с рег. № СА 4393 РВ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Style w:val="FontStyle14"/>
        </w:rPr>
        <w:t>Застраховка „Злополука" на местата в МПС. Застрахователна сума за</w:t>
        <w:br/>
        <w:t>всяко лице (място) - 10 000 л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FontStyle14"/>
        </w:rPr>
        <w:t xml:space="preserve">Имуществена застраховка </w:t>
      </w:r>
      <w:r>
        <w:rPr>
          <w:color w:val="000000"/>
        </w:rPr>
        <w:t>е за период една година от датата на влизане в сила на застрахователната полица –началните дати на застрахователните полици са описани в приложения списък – Приложение № 5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Style w:val="FontStyle14"/>
        </w:rPr>
        <w:t>Имуществена застраховка следва да покрива щетите и разходите при -пожар и природни бедствия - пожар (в т.ч. и умишлен палеж), експлозия, имплозия; природни бедствия - буря, ураган, проливен дъжд, градушка, наводнение, щети от снежно и ледено натрупване, свличане на земни пластове, земетресение и други.</w:t>
      </w:r>
    </w:p>
    <w:p>
      <w:pPr>
        <w:pStyle w:val="Normal"/>
        <w:spacing w:lineRule="auto" w:line="360" w:before="0" w:after="12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страхователното покритие на застраховката „Автокаско</w:t>
      </w:r>
      <w:r>
        <w:rPr>
          <w:bCs/>
          <w:color w:val="000000"/>
        </w:rPr>
        <w:t>” трябва да обхваща най-малко с</w:t>
      </w:r>
      <w:r>
        <w:rPr>
          <w:color w:val="000000"/>
        </w:rPr>
        <w:t>ледните рискове: пожар /по време на експлоатация на МПС и вследствие злоумишлени действия на трети лица/, стихийни и природни бедствия, експлозия и/или взривяване, сблъсък с или удар от МПС и/или други физически тела и/или пътнотранспортно произшествие (вкл. в паркирано състояние и/или при маневри за паркиране), злоумишлени действия на трети лица, падане върху МПС на летателни апарати и/или твърди тела и/или предмети, отваряне на врата или капак по време на движение, кражба чрез взлом или грабеж на цяло МПС или отделни части, възли или детайли от него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Автомобилите обект на настоящите застраховки подлежат на задължително маркиране за сметка на застрахователя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26" w:before="19" w:after="0"/>
        <w:ind w:firstLine="715"/>
        <w:rPr/>
      </w:pPr>
      <w:r>
        <w:rPr>
          <w:rStyle w:val="FontStyle14"/>
        </w:rPr>
        <w:t>Възстановяването на всички частични щети на всички МПС на МРРБ да се</w:t>
        <w:br/>
        <w:t>извършва за сметка на застрахователя в автосервизни фирми, както следва:</w:t>
      </w:r>
    </w:p>
    <w:p>
      <w:pPr>
        <w:pStyle w:val="Style41"/>
        <w:widowControl/>
        <w:numPr>
          <w:ilvl w:val="0"/>
          <w:numId w:val="2"/>
        </w:numPr>
        <w:spacing w:lineRule="auto" w:line="240" w:before="58" w:after="0"/>
        <w:jc w:val="left"/>
        <w:rPr/>
      </w:pPr>
      <w:r>
        <w:rPr>
          <w:rStyle w:val="FontStyle14"/>
        </w:rPr>
        <w:t>За нови МПС до 3 години - в официалния автосервиз на вносителя;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exact" w:line="317" w:before="34" w:after="0"/>
        <w:ind w:hanging="0"/>
        <w:rPr/>
      </w:pPr>
      <w:r>
        <w:rPr>
          <w:rStyle w:val="FontStyle14"/>
        </w:rPr>
        <w:t xml:space="preserve"> </w:t>
      </w:r>
      <w:r>
        <w:rPr>
          <w:rStyle w:val="FontStyle14"/>
        </w:rPr>
        <w:tab/>
        <w:t xml:space="preserve"> 2. За всички останали МПС на МРРБ, след трета година от закупуването им - в автосервизи, с които застрахователят има сключен договор.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exact" w:line="312" w:before="34" w:after="0"/>
        <w:ind w:hanging="0"/>
        <w:rPr/>
      </w:pPr>
      <w:r>
        <w:rPr>
          <w:rStyle w:val="FontStyle14"/>
        </w:rPr>
        <w:tab/>
        <w:t>3. Изплащане на щети по фактури, ненадвишаващи цени на доверен сервиз за автомобили до 12 години.</w:t>
      </w:r>
    </w:p>
    <w:p>
      <w:pPr>
        <w:pStyle w:val="Style41"/>
        <w:widowControl/>
        <w:tabs>
          <w:tab w:val="clear" w:pos="708"/>
          <w:tab w:val="left" w:pos="1258" w:leader="none"/>
        </w:tabs>
        <w:spacing w:lineRule="exact" w:line="326" w:before="19" w:after="0"/>
        <w:rPr/>
      </w:pPr>
      <w:r>
        <w:rPr>
          <w:rStyle w:val="FontStyle14"/>
        </w:rPr>
        <w:t>4. Безплатна пътна помощ поне до 200 километра в пределите на Република България</w:t>
      </w:r>
    </w:p>
    <w:p>
      <w:pPr>
        <w:pStyle w:val="Style21"/>
        <w:widowControl/>
        <w:spacing w:lineRule="exact" w:line="331" w:before="10" w:after="0"/>
        <w:ind w:firstLine="708"/>
        <w:rPr/>
      </w:pPr>
      <w:r>
        <w:rPr>
          <w:rStyle w:val="FontStyle14"/>
        </w:rPr>
        <w:t>5. 3а застрахователни събития извън Република България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26" w:leader="none"/>
        </w:tabs>
        <w:spacing w:lineRule="exact" w:line="331" w:before="10" w:after="0"/>
        <w:ind w:left="0" w:firstLine="715"/>
        <w:rPr/>
      </w:pPr>
      <w:r>
        <w:rPr>
          <w:rStyle w:val="FontStyle14"/>
        </w:rPr>
        <w:t>Временен ремонт до степен, гарантираща безопасното завръщане на МПС в Република България на собствен ход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26" w:leader="none"/>
        </w:tabs>
        <w:spacing w:lineRule="exact" w:line="331" w:before="14" w:after="0"/>
        <w:ind w:left="0" w:firstLine="715"/>
        <w:rPr/>
      </w:pPr>
      <w:r>
        <w:rPr>
          <w:rStyle w:val="FontStyle14"/>
        </w:rPr>
        <w:t>Покриване на транспортни разноски за репатриране до страната на застрахованото МПС, когато същото не е в движение.</w:t>
      </w:r>
    </w:p>
    <w:p>
      <w:pPr>
        <w:pStyle w:val="Style41"/>
        <w:widowControl/>
        <w:tabs>
          <w:tab w:val="clear" w:pos="708"/>
          <w:tab w:val="left" w:pos="1099" w:leader="none"/>
        </w:tabs>
        <w:spacing w:before="38" w:after="0"/>
        <w:ind w:firstLine="720"/>
        <w:rPr/>
      </w:pPr>
      <w:r>
        <w:rPr>
          <w:rStyle w:val="FontStyle14"/>
        </w:rPr>
        <w:t>-</w:t>
        <w:tab/>
        <w:t>Покриване на разноски за отговорно пазене на МПС до транспортирането в страната.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Застрахователно покритие на застраховката „Гражданска отговорност”</w:t>
      </w:r>
      <w:r>
        <w:rPr>
          <w:bCs/>
          <w:color w:val="000000"/>
        </w:rPr>
        <w:t xml:space="preserve"> следва да обхваща имуществени и неимуществени вреди с лимити съобразно действащите нормативни разпоредби към датата на подаване на офертат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Style w:val="FontStyle14"/>
          <w:b/>
        </w:rPr>
        <w:t>Имуществена застраховка</w:t>
      </w:r>
      <w:r>
        <w:rPr>
          <w:rStyle w:val="FontStyle14"/>
        </w:rPr>
        <w:t xml:space="preserve"> следва да покрива щетите и разходите при -пожар и природни бедствия - пожар (в т.ч. и умишлен палеж), експлозия, имплозия; природни бедствия - буря, ураган, проливен дъжд, градушка, наводнение, щети от снежно и ледено натрупване, свличане на земни пластове, земетресение и други. 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</w:rPr>
      </w:pPr>
      <w:r>
        <w:rPr>
          <w:rStyle w:val="FontStyle14"/>
        </w:rPr>
        <w:t>Застрахователя следва да възстановява щети чрез директно плащане на застрахователя към външни фирми, посочени от него или съгласувано определени за фактическото им възстановяване</w:t>
      </w:r>
      <w:r>
        <w:rPr>
          <w:color w:val="000000"/>
        </w:rPr>
        <w:t xml:space="preserve"> За уведомление за настъпило застрахователно събитие, застрахователят следва да признава и писма или факсови уведомления от застрахования или ползвателя, като това не отменя задължението на застрахования да попълни впоследствие уведомление по образец на застрах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хническото предложение</w:t>
      </w:r>
      <w:r>
        <w:rPr/>
        <w:t xml:space="preserve"> най-малко следва да съдържа по видове застраховки рисковете, които покрива предлаганата застраховка, срока, териториалния обхват и начина на плащане на застрахователните обезщетения и техните размери по покрити рискове, срок на валидност на съответната застрахов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новата оферта</w:t>
      </w:r>
      <w:r>
        <w:rPr/>
        <w:t xml:space="preserve"> следва да съдърж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страхователни премии за всеки един автомобил по видове застраховки 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Обща застрахователна премия за всички автомобили по видове застраховки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Застрахователни премии за всеки един имот – публична държавн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Обща застрахователна премия за всички имоти – публична държавна собственост;.</w:t>
      </w:r>
    </w:p>
    <w:p>
      <w:pPr>
        <w:pStyle w:val="Normal"/>
        <w:spacing w:before="0" w:after="120"/>
        <w:ind w:left="1068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>
          <w:color w:val="000000"/>
        </w:rPr>
      </w:pPr>
      <w:r>
        <w:rPr>
          <w:color w:val="000000"/>
        </w:rPr>
        <w:t>Участникът за застраховател следва изрично да посочи задължителните изисквания, които поставя към Възложителя за обезопасяване на МПС (аларми, маркировки и др. подобни).</w:t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Критерий за оценка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кономически най – изгодна оферта. Показателите за избор и методика за оцен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а:</w:t>
      </w:r>
    </w:p>
    <w:p>
      <w:pPr>
        <w:pStyle w:val="Normal"/>
        <w:spacing w:lineRule="auto" w:line="360"/>
        <w:jc w:val="both"/>
        <w:rPr/>
      </w:pPr>
      <w:r>
        <w:rPr/>
        <w:t>1.  П1 – Предлагано тарифно число за застраховане на автомобили, които не са в списъка предоставен от Възложителя,  с коефициент на тежест Кт1 = 0,2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1= ПТ мин./ ПТ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Т мин. е минималното предложено тарифно число за застраховане на автомобили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Т кн. е предложено тарифно число от съответния кандидат за застраховане на автомобили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2. П2 – Предлагано тарифно число за застраховане на имоти –публична държавна собственост, които не са в списъка предоставен от Възложителя,  с коефициент на тежест Кт2 = 0,1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2= ПИ мин./ ПИ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И мин. е минималното предложено тарифно число за имоти –публична държавна собственост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И кн. е предложено тарифно число от съответния кандидат за имоти –публична държавна собственост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3. П3 - Предлагана цена,  с коефициент на тежест Кт3 = 0,7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3= ПЦ мин./ ПЦ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>ПЦ мин. е най-ниската предложена цена за изпълнението на поръчката;</w:t>
      </w:r>
    </w:p>
    <w:p>
      <w:pPr>
        <w:pStyle w:val="Normal"/>
        <w:spacing w:lineRule="auto" w:line="360"/>
        <w:jc w:val="both"/>
        <w:rPr/>
      </w:pPr>
      <w:r>
        <w:rPr/>
        <w:t>ПЦ кн. е предложената цена от съответния кандидат.</w:t>
      </w:r>
    </w:p>
    <w:p>
      <w:pPr>
        <w:pStyle w:val="Normal"/>
        <w:spacing w:lineRule="auto" w:line="360"/>
        <w:jc w:val="both"/>
        <w:rPr/>
      </w:pPr>
      <w:r>
        <w:rPr/>
        <w:t xml:space="preserve">4.  Комплексна оценка: </w:t>
      </w:r>
      <w:r>
        <w:rPr>
          <w:lang w:val="ru-RU"/>
        </w:rPr>
        <w:t xml:space="preserve"> </w:t>
      </w:r>
      <w:r>
        <w:rPr/>
        <w:t xml:space="preserve"> максимален брой точки 10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</w:t>
      </w:r>
      <w:r>
        <w:rPr>
          <w:vertAlign w:val="subscript"/>
        </w:rPr>
        <w:t>О</w:t>
      </w:r>
      <w:r>
        <w:rPr/>
        <w:t xml:space="preserve"> = П1 х Кт1 + П2хКт2 + П3 х Кт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овите оферти на кандидатите ще бъдат оценявани само за автомобилите  и имотите – публична държавна собственост по представени от Възложителя списъци – Приложения № 4 и № 5, като Възложителя си запазва правото да застрахова и други автомобили негова собственост  и други имотите – публична държавна собственост до достигане на сумата от 50 000 лв. без ДДС.</w:t>
      </w:r>
    </w:p>
    <w:p>
      <w:pPr>
        <w:pStyle w:val="Normal"/>
        <w:spacing w:lineRule="auto" w:line="360"/>
        <w:jc w:val="both"/>
        <w:rPr/>
      </w:pPr>
      <w:r>
        <w:rPr/>
        <w:tab/>
        <w:t>Застраховките се заплащат до 10 /десет/ работни дни след всяка доставена полица и подписването на приемно-предавателен протоко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1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20:00Z</dcterms:created>
  <dc:creator>IlievA</dc:creator>
  <dc:description/>
  <cp:keywords/>
  <dc:language>en-US</dc:language>
  <cp:lastModifiedBy>IlievA</cp:lastModifiedBy>
  <dcterms:modified xsi:type="dcterms:W3CDTF">2009-12-23T09:40:00Z</dcterms:modified>
  <cp:revision>12</cp:revision>
  <dc:subject/>
  <dc:title>ТЕХНИЧЕСКА СПЕЦИФИКАЦИЯ</dc:title>
</cp:coreProperties>
</file>