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>
          <w:rStyle w:val="FontStyle13"/>
          <w:rFonts w:ascii="Times New Roman" w:hAnsi="Times New Roman" w:cs="Times New Roman"/>
          <w:sz w:val="20"/>
          <w:szCs w:val="20"/>
        </w:rPr>
      </w:pPr>
      <w:r>
        <w:rPr>
          <w:rStyle w:val="FontStyle13"/>
          <w:rFonts w:cs="Times New Roman" w:ascii="Times New Roman" w:hAnsi="Times New Roman"/>
          <w:sz w:val="20"/>
          <w:szCs w:val="20"/>
        </w:rPr>
        <w:t xml:space="preserve">Застроени имоти - публична държавна собственост, предоставени за управление на </w:t>
      </w:r>
      <w:r>
        <w:rPr>
          <w:rStyle w:val="FontStyle21"/>
          <w:rFonts w:cs="Times New Roman" w:ascii="Times New Roman" w:hAnsi="Times New Roman"/>
          <w:sz w:val="20"/>
          <w:szCs w:val="20"/>
        </w:rPr>
        <w:t>МРРБ</w:t>
      </w:r>
    </w:p>
    <w:p>
      <w:pPr>
        <w:pStyle w:val="Normal"/>
        <w:widowControl/>
        <w:spacing w:lineRule="exact" w:line="1" w:before="0" w:after="187"/>
        <w:rPr>
          <w:rStyle w:val="FontStyle13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25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5131"/>
        <w:gridCol w:w="1675"/>
        <w:gridCol w:w="1481"/>
        <w:gridCol w:w="1980"/>
        <w:gridCol w:w="1980"/>
      </w:tblGrid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1267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8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Балансова стойност Застрахователна сума /лева/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Тарифно числ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173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Застрахователна премия /лева/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Начална дата на застраховките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АДМИН. СГРАДА УЛ. "КИРИЛ И МЕТОДИЙ" №17-1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4 997 836.4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883" w:hanging="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АДМИН. СГРАДА БУЛ1. "ХРИСТО БОТЕВ" №4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3 121 142.6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883" w:hanging="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АДМИН. СГРАДА УЛ1. "ДУНАВ" №46 • КОРПУС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 910 752.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8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ЧАСТ ОТ АДМИН. СГРАДА, ЕТ.4 - ВИДИН ,УЛ. "ЦАР СИМЕОН ВЕ/1ИКИ" 6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9 776.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8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ЧАСТ ОТ СГРАДА НА ЕТ.6,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A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р. РУСЕ пл. СВОБОДА 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222 574.6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8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ЧАСТ ОТ СГРАДА ГР. ВАРНА УЛ. ПРЕСЛАВ 5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83 597.2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3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ЧАСТ ОТ СГРАДА ЕТ.5 бул. СТЕФАН СТАМБОЛОВ 120 - гр. БУРГАС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3 296.7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ЕТ. 4 ОТ АДМИНИСТРАТИВНА СГРАДА В ГР. ПЛОВДИВ, УЛ. БОГОМИЛ №3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663 224.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СТАИ №528 и 530 В АДМ. СГРАДА - ГР. РУСЕ, ПЛ. СВОБОДА №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7 810.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СТАЯ №409, ЕТ.4 В АДМ. СГРАДА В ГР. СМОЛЯН, ПЛ. БЪЛГАРИЯ №1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43 198.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СТАИ №704 И №705, ГР. ЛОВЕЧ, УЛ. ТЪРГОВСКА №43, ЕТ.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8 400.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725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Други сград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ТРАФОПОСТ И КАБЕЛНО ЗАХРАНВАНЕ КЪМ ЦА НА МРРБ УЛ. ДУНАВ 4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64 071.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>
          <w:trHeight w:val="75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168" w:hanging="0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41"/>
              <w:widowControl/>
              <w:ind w:right="168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ОСТРОВ "СВЕТИ КИРИК" гр. СОЗОПОЛ - 38 БР. СГРАДИ, 3 ПОДЗЕМНИ СКЛАДА И ХИДРОТЕХНИЧЕСКИ СЪОРЪЖЕН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 777 010.9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СГРАДИ ГКПП "ИЛИНДЕН" - 5 сгради и 1 хал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262 012.7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0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13 674 703.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right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221"/>
              <w:ind w:right="86" w:hanging="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13"/>
          <w:rFonts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ab/>
      <w:tab/>
      <w:tab/>
      <w:tab/>
      <w:tab/>
      <w:tab/>
      <w:t>Приложение № 2.2.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Arial" w:hAnsi="Arial" w:cs="Arial"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cs="Arial"/>
      <w:sz w:val="14"/>
      <w:szCs w:val="14"/>
    </w:rPr>
  </w:style>
  <w:style w:type="character" w:styleId="FontStyle16">
    <w:name w:val="Font Style16"/>
    <w:basedOn w:val="DefaultParagraphFont"/>
    <w:qFormat/>
    <w:rPr>
      <w:rFonts w:ascii="Arial" w:hAnsi="Arial" w:cs="Arial"/>
      <w:i/>
      <w:iCs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cs="Arial"/>
      <w:sz w:val="12"/>
      <w:szCs w:val="12"/>
    </w:rPr>
  </w:style>
  <w:style w:type="character" w:styleId="FontStyle18">
    <w:name w:val="Font Style18"/>
    <w:basedOn w:val="DefaultParagraphFont"/>
    <w:qFormat/>
    <w:rPr>
      <w:rFonts w:ascii="Arial" w:hAnsi="Arial" w:cs="Arial"/>
      <w:sz w:val="16"/>
      <w:szCs w:val="16"/>
    </w:rPr>
  </w:style>
  <w:style w:type="character" w:styleId="FontStyle21">
    <w:name w:val="Font Style21"/>
    <w:basedOn w:val="DefaultParagraphFont"/>
    <w:qFormat/>
    <w:rPr>
      <w:rFonts w:ascii="Cambria" w:hAnsi="Cambria" w:cs="Cambri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45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58"/>
    </w:pPr>
    <w:rPr/>
  </w:style>
  <w:style w:type="paragraph" w:styleId="Style51">
    <w:name w:val="Style5"/>
    <w:basedOn w:val="Normal"/>
    <w:qFormat/>
    <w:pPr>
      <w:spacing w:lineRule="exact" w:line="222"/>
    </w:pPr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5:00Z</dcterms:created>
  <dc:creator>IlievA</dc:creator>
  <dc:description/>
  <cp:keywords/>
  <dc:language>en-US</dc:language>
  <cp:lastModifiedBy>IlievA</cp:lastModifiedBy>
  <cp:lastPrinted>2009-12-23T14:30:00Z</cp:lastPrinted>
  <dcterms:modified xsi:type="dcterms:W3CDTF">2009-12-23T12:30:00Z</dcterms:modified>
  <cp:revision>6</cp:revision>
  <dc:subject/>
  <dc:title>Застроени имоти - публична държавна собственост, предоставени за управление на МРРБ</dc:title>
</cp:coreProperties>
</file>