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6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( проекти)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color w:val="000000"/>
          <w:lang w:val="bg-BG"/>
        </w:rPr>
        <w:t>Референции за добро изпълнение, с посочване на предмета, стойността без ДДС, кратко описание на извършените дейности, срока на изпълнение и  възложителя Разрешения за строеж.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д    подобен предмет 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 xml:space="preserve">разбира изготвяне на инвестиционни проекти на сгради за административни нужди.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4-10T10:13:00Z</cp:lastPrinted>
  <dcterms:modified xsi:type="dcterms:W3CDTF">2012-04-10T07:14:00Z</dcterms:modified>
  <cp:revision>58</cp:revision>
  <dc:subject/>
  <dc:title>ПРИЛОЖЕНИЕ №12</dc:title>
</cp:coreProperties>
</file>