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А СПЕСИФИК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бор на Изпълнител за извършване на обследване на триетажна сграда – частна държавна собственост, намираща се на ул. Чумерна 23, гр. Соф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99" w:hanging="39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а цел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лта на поръчката е извършване на обследване и подготовка на необходимата документация с оглед преценка на необходимостта  и обхвата за извършване на  строителни и монтажни работи (СМР) на сградата на ул. Чумерна, частна държавна собственост, с предвидено предназначение за административни нужди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99" w:hanging="39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сградат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Сградата е триетажна /два етажа и тавански етаж/ със застроена площ 73,80 кв.м. Година на построяване – 1925, конструкция – полумасивна. Съгласно предоставените от район „Оборище” СО, копие на одобрен стар проект и позволителен билет от 1925 г., предназначението на сградата е било за жилищни нужд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99" w:hanging="39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поръчкат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Извършване на обследване на сградата, намираща се на ул. Чумерна 23, гр. София, с цел оценка за съответствието й с изискванията на  нормативните актове и изпълнението на съществените изисквания по чл.169, ал. 1, 2 и 3 от Закона за устройство на територията (ЗУТ)  при използването й по предвиденото предназначение във връзка с необходимостта за извършване на СМР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b/>
          <w:sz w:val="24"/>
          <w:szCs w:val="24"/>
          <w:lang w:val="bg-BG"/>
        </w:rPr>
        <w:t>Дейности на Изпълнителя при извършване на предмета на поръчкат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аният изпълнител трябва да извърши следните дейности: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  <w:lang w:val="bg-BG"/>
        </w:rPr>
        <w:t>4.1. Подробно заснемане на сградат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резултат от тази дейност се изготвят чертежи от заснемането и обяснителна записка, която да съдържа най-малко следно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о описание на сград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 и състояние на конструкциите (покрив, етажни плочи, стени, фундамен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684" w:hanging="285"/>
        <w:jc w:val="both"/>
        <w:rPr/>
      </w:pPr>
      <w:r>
        <w:rPr>
          <w:sz w:val="24"/>
          <w:szCs w:val="24"/>
          <w:lang w:val="bg-BG"/>
        </w:rPr>
        <w:t>Състояние на инсталациите (водопроводна, канализационна, електрическа, отоплителна и вентилацион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зопасност при пож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" w:leader="none"/>
        </w:tabs>
        <w:ind w:left="684" w:hanging="285"/>
        <w:jc w:val="both"/>
        <w:rPr/>
      </w:pPr>
      <w:r>
        <w:rPr>
          <w:sz w:val="24"/>
          <w:szCs w:val="24"/>
          <w:lang w:val="bg-BG"/>
        </w:rPr>
        <w:t>Друго, което изпълнителят намира за необходимо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  <w:lang w:val="bg-BG"/>
        </w:rPr>
        <w:t>4.2. Изготвяне на становище относ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right="-166" w:hanging="285"/>
        <w:jc w:val="both"/>
        <w:rPr/>
      </w:pPr>
      <w:r>
        <w:rPr>
          <w:sz w:val="24"/>
          <w:szCs w:val="24"/>
          <w:lang w:val="bg-BG"/>
        </w:rPr>
        <w:t>Сеизмична осигуреност в съответствие с чл.6, ал.2 на Наредб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№ РД-02-20-2 от 2012 г. за проектиране на сгради и съоръжения в земетръсни райо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азване на допустимата височина и етажност съгласно ч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3 на същата наред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 на техническите характеристики на строежа за съответствие с изискванията на нормативните актове и възможностите за изпълнение на съществените изисквания по </w:t>
      </w:r>
      <w:r>
        <w:rPr>
          <w:rStyle w:val="Newdocreference1"/>
          <w:color w:val="000000"/>
          <w:sz w:val="24"/>
          <w:szCs w:val="24"/>
          <w:u w:val="none"/>
          <w:lang w:val="bg-BG"/>
        </w:rPr>
        <w:t>чл. 169, ал. 1, 2 и 3 от ЗУТ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Становището </w:t>
      </w:r>
      <w:r>
        <w:rPr>
          <w:sz w:val="24"/>
          <w:szCs w:val="24"/>
          <w:lang w:val="ru-RU"/>
        </w:rPr>
        <w:t>трябва да съдържа заключение относно годността за използване на сградата за административни нужд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В случай на отрицателно становище, дейностите по т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.3 не се извършва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3. Изготвяне на Техническо задание и  Количествено- стойностна сметка.</w:t>
      </w:r>
    </w:p>
    <w:p>
      <w:pPr>
        <w:pStyle w:val="Normal"/>
        <w:ind w:firstLine="399"/>
        <w:jc w:val="both"/>
        <w:rPr>
          <w:sz w:val="24"/>
          <w:szCs w:val="24"/>
          <w:lang w:val="ru-RU"/>
        </w:rPr>
      </w:pPr>
      <w:r>
        <w:rPr>
          <w:rStyle w:val="Newdocreference1"/>
          <w:color w:val="000000"/>
          <w:sz w:val="24"/>
          <w:szCs w:val="24"/>
          <w:u w:val="none"/>
          <w:lang w:val="ru-RU"/>
        </w:rPr>
        <w:t xml:space="preserve">В случай, че изпълнителят представи положително становище относно </w:t>
      </w:r>
      <w:r>
        <w:rPr>
          <w:sz w:val="24"/>
          <w:szCs w:val="24"/>
          <w:lang w:val="ru-RU"/>
        </w:rPr>
        <w:t>годността за използване на сградата за административни нужди, той трябва да разработи и следните документи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 мерки за осъществяване на СМР за изпълнение предмета на поръчката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о задание за изготвяне на инвестиционен проект;</w:t>
      </w:r>
    </w:p>
    <w:p>
      <w:pPr>
        <w:pStyle w:val="Normal"/>
        <w:numPr>
          <w:ilvl w:val="0"/>
          <w:numId w:val="13"/>
        </w:numPr>
        <w:jc w:val="both"/>
        <w:rPr>
          <w:rStyle w:val="Newdocreference1"/>
          <w:color w:val="000000"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  <w:t>количествено-стойностна сметка по окрупнени показатели на основание предложените мерки.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готвяне на техническото задание изпълнителят работи в пряко сътрудничество с възлож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b/>
          <w:sz w:val="24"/>
          <w:szCs w:val="24"/>
          <w:lang w:val="bg-BG"/>
        </w:rPr>
        <w:t>Срок за изпълнение на поръчката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за изпълнение на поръчката е 30 дни от възлагането/ сключването на договор. 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b/>
          <w:sz w:val="24"/>
          <w:szCs w:val="24"/>
          <w:lang w:val="bg-BG"/>
        </w:rPr>
        <w:t>Минимални изисквания към техническите възможности и професионалната квалификация н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6.1 Технически възможнос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99"/>
        <w:jc w:val="both"/>
        <w:rPr/>
      </w:pPr>
      <w:r>
        <w:rPr>
          <w:sz w:val="24"/>
          <w:szCs w:val="24"/>
          <w:lang w:val="bg-BG"/>
        </w:rPr>
        <w:t>През последните три години 2009, 2010 и 2011 г. участникът трябва да е изготвил най-малко два инвестиционни проекта на сгради за административни нужди, за които да има издадени Разрешения за строеж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99"/>
        <w:jc w:val="both"/>
        <w:rPr/>
      </w:pPr>
      <w:r>
        <w:rPr>
          <w:sz w:val="24"/>
          <w:szCs w:val="24"/>
          <w:lang w:val="bg-BG"/>
        </w:rPr>
        <w:t>За доказване на това обстоятелство участникът представя следните документи към офертата с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инвестиционни проекти на сгради за административни нужди, изготвени от участника през последните три години (2009, 2010 и 2011 г.),  за които да има издадени Разрешения за строеж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я на Разрешенията за строеж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6.2 Персона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ителят трябва да разполага с екип от експерти с подходяща квалификация и опит за осигуряване на успешното изпълнение на описаните в тези Технически спецификации услуги. </w:t>
      </w:r>
    </w:p>
    <w:p>
      <w:pPr>
        <w:pStyle w:val="Normal"/>
        <w:ind w:firstLine="399"/>
        <w:jc w:val="both"/>
        <w:rPr/>
      </w:pPr>
      <w:r>
        <w:rPr>
          <w:sz w:val="24"/>
          <w:szCs w:val="24"/>
          <w:lang w:val="bg-BG"/>
        </w:rPr>
        <w:t>Като минимум изпълнителят трябва да представи следните експер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ind w:left="627" w:hanging="22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ител на проектантски екип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7" w:leader="none"/>
        </w:tabs>
        <w:ind w:left="627" w:hanging="228"/>
        <w:jc w:val="both"/>
        <w:rPr/>
      </w:pPr>
      <w:r>
        <w:rPr>
          <w:sz w:val="24"/>
          <w:szCs w:val="24"/>
          <w:lang w:val="bg-BG"/>
        </w:rPr>
        <w:t>Проектанти по следните специал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ind w:left="855" w:hanging="1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хитек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ind w:left="855" w:hanging="1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ГС/ ССС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ind w:left="855" w:hanging="1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ind w:left="855" w:hanging="1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лектр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ind w:left="855" w:hanging="1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В и 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5" w:leader="none"/>
        </w:tabs>
        <w:ind w:left="855" w:hanging="1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, по преценка на изпълнителя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99"/>
        <w:jc w:val="both"/>
        <w:rPr/>
      </w:pPr>
      <w:r>
        <w:rPr>
          <w:sz w:val="24"/>
          <w:szCs w:val="24"/>
          <w:lang w:val="bg-BG"/>
        </w:rPr>
        <w:t>Минималните изисквания към Ръководителя на проектантския екип 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ователна степен магистър в сферата на строителство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 най-малко 10 години трудов стаж в сферата на проектирането и/или строителството на сгради и съоръ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итежава Удостоверение за пълна проектантска правоспособност, заверено за 2012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е участвал при проектирането на минимум една сграда за административни нужди.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оказване на изискванията към Ръководителя на проектантския екип участникът представя следните докумен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втобиография, подписана саморъч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диплома за завършено образ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я на документи (трудови и/или осигурителни книж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удостоверение за пълна проектантска правоспособност, заверено за 201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28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ференция от възложител, доказваща че е участвал в проектирането на минимум една сграда за административни нужди.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оказване на квалификациите на проектантите участникът трябва да представи следните докумен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85"/>
        <w:jc w:val="both"/>
        <w:rPr/>
      </w:pPr>
      <w:r>
        <w:rPr>
          <w:sz w:val="24"/>
          <w:szCs w:val="24"/>
          <w:lang w:val="bg-BG"/>
        </w:rPr>
        <w:t>Копия на дипломите за завършено образов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" w:leader="none"/>
        </w:tabs>
        <w:ind w:left="684" w:hanging="285"/>
        <w:jc w:val="both"/>
        <w:rPr/>
      </w:pPr>
      <w:r>
        <w:rPr>
          <w:sz w:val="24"/>
          <w:szCs w:val="24"/>
          <w:lang w:val="bg-BG"/>
        </w:rPr>
        <w:t>Копия на удостоверенията за пълна проектантска правоспособност, заверени за 2012 г.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уска се някой от представените проектанти да бъде Ръководител на проектантския екип.</w:t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ения на Ръководителя на проектантския екип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1" w:leader="none"/>
        </w:tabs>
        <w:ind w:left="737" w:hanging="340"/>
        <w:jc w:val="both"/>
        <w:rPr/>
      </w:pPr>
      <w:r>
        <w:rPr>
          <w:sz w:val="24"/>
          <w:szCs w:val="24"/>
          <w:lang w:val="bg-BG"/>
        </w:rPr>
        <w:t>Ръководи  и координира работата на екипа от експер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1" w:leader="none"/>
        </w:tabs>
        <w:ind w:left="737" w:hanging="3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уникира с Възложител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41" w:leader="none"/>
        </w:tabs>
        <w:ind w:left="737" w:hanging="3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си цялостна отговорност за изпълнението на поръчката в срок и в рамките на предложената от участника це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кументи, които изпълнителят трябва да представи в изпълнение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7"/>
        </w:numPr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ртежи и обяснителна записка по т.4.1;</w:t>
      </w:r>
    </w:p>
    <w:p>
      <w:pPr>
        <w:pStyle w:val="TextBody"/>
        <w:numPr>
          <w:ilvl w:val="0"/>
          <w:numId w:val="7"/>
        </w:numPr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ановище със заключение по т.4.2;</w:t>
      </w:r>
    </w:p>
    <w:p>
      <w:pPr>
        <w:pStyle w:val="Normal"/>
        <w:numPr>
          <w:ilvl w:val="0"/>
          <w:numId w:val="7"/>
        </w:numPr>
        <w:ind w:left="69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Мер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>постигане на техническите характеристики на строежа при</w:t>
      </w:r>
      <w:r>
        <w:rPr>
          <w:sz w:val="24"/>
          <w:szCs w:val="24"/>
          <w:lang w:val="ru-RU"/>
        </w:rPr>
        <w:t xml:space="preserve"> извършване на СМР</w:t>
      </w:r>
      <w:r>
        <w:rPr>
          <w:sz w:val="24"/>
          <w:szCs w:val="24"/>
          <w:lang w:val="bg-BG"/>
        </w:rPr>
        <w:t>, техническо задание и количествено-стойностна сметка по т.4.3 (в случай, че е необходимо).</w:t>
      </w:r>
    </w:p>
    <w:p>
      <w:pPr>
        <w:pStyle w:val="TextBody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Документите трябва да бъдат предадени на Възложителя в три екземпляра на хартиен носител и 2 екземпляра на електронен носител, в срок до 30 календарни дни от възлагането/ сключването на договора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рок до 10 календарни дни Възложителят се произнася дали приема документацията или изисква корекции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19"/>
        </w:tabs>
        <w:ind w:left="111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28"/>
        </w:tabs>
        <w:ind w:left="18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0"/>
      <w:ind w:left="360" w:hanging="360"/>
      <w:jc w:val="both"/>
      <w:outlineLvl w:val="0"/>
    </w:pPr>
    <w:rPr>
      <w:rFonts w:ascii="Arial" w:hAnsi="Arial" w:cs="Arial"/>
      <w:b/>
      <w:smallCaps/>
      <w:kern w:val="2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2"/>
      <w:lang w:val="bg-BG"/>
    </w:rPr>
  </w:style>
  <w:style w:type="paragraph" w:styleId="Bullet1">
    <w:name w:val="bullet1"/>
    <w:basedOn w:val="Normal"/>
    <w:qFormat/>
    <w:pPr>
      <w:numPr>
        <w:ilvl w:val="0"/>
        <w:numId w:val="10"/>
      </w:numPr>
      <w:tabs>
        <w:tab w:val="clear" w:pos="708"/>
        <w:tab w:val="left" w:pos="7797" w:leader="none"/>
      </w:tabs>
      <w:spacing w:before="60" w:after="0"/>
      <w:jc w:val="both"/>
    </w:pPr>
    <w:rPr>
      <w:rFonts w:ascii="Arial" w:hAnsi="Arial" w:cs="Arial"/>
      <w:sz w:val="22"/>
      <w:szCs w:val="22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54:00Z</dcterms:created>
  <dc:creator>ZaharyanS</dc:creator>
  <dc:description/>
  <cp:keywords/>
  <dc:language>en-US</dc:language>
  <cp:lastModifiedBy>SpasovaL</cp:lastModifiedBy>
  <cp:lastPrinted>2012-04-10T10:19:00Z</cp:lastPrinted>
  <dcterms:modified xsi:type="dcterms:W3CDTF">2012-04-10T07:20:00Z</dcterms:modified>
  <cp:revision>43</cp:revision>
  <dc:subject/>
  <dc:title>ТЕХНИЧЕСКА СПЕСИФИКАЦИЯ</dc:title>
</cp:coreProperties>
</file>