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836" w:firstLine="709"/>
        <w:rPr>
          <w:b/>
          <w:b/>
        </w:rPr>
      </w:pPr>
      <w:r>
        <w:rPr>
          <w:b/>
        </w:rPr>
        <w:t xml:space="preserve">ЗАДАНИЕ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 проектиране на подробен устройствен план - парцеларен план за пътища, осигуряващи достъп до морски плаж „Къмпинг Градина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ВЪЗЛОЖИТЕЛ:</w:t>
      </w:r>
      <w:r>
        <w:rPr/>
        <w:t xml:space="preserve"> Министерство на регионалното развитие и благоустройството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         </w:t>
      </w:r>
      <w:r>
        <w:rPr/>
        <w:t>гр. София – 1202, ул. „Св.</w:t>
      </w:r>
      <w:r>
        <w:rPr>
          <w:lang w:val="ru-RU"/>
        </w:rPr>
        <w:t xml:space="preserve"> </w:t>
      </w:r>
      <w:r>
        <w:rPr/>
        <w:t>Св. Кирил и Методий” 1</w:t>
      </w:r>
      <w:r>
        <w:rPr>
          <w:lang w:val="ru-RU"/>
        </w:rPr>
        <w:t>7</w:t>
      </w:r>
      <w:r>
        <w:rPr/>
        <w:t>-1</w:t>
      </w:r>
      <w:r>
        <w:rPr>
          <w:lang w:val="ru-RU"/>
        </w:rPr>
        <w:t xml:space="preserve">9, </w:t>
      </w:r>
      <w:r>
        <w:rPr/>
        <w:t>тел.</w:t>
      </w:r>
      <w:r>
        <w:rPr>
          <w:lang w:val="ru-RU"/>
        </w:rPr>
        <w:t xml:space="preserve"> 94 059</w:t>
      </w:r>
      <w:r>
        <w:rPr/>
        <w:t>, факс</w:t>
      </w:r>
      <w:r>
        <w:rPr>
          <w:lang w:val="ru-RU"/>
        </w:rPr>
        <w:t xml:space="preserve"> 987 25 17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І. Необходимост от изработване на пла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ъгласно чл.2, т.2 и чл.4, ал.1 от Закона за устройството на Черноморското крайбрежие /ЗУЧК/ гражданите имат право на свободен и безплатен достъп до морския бряг. В чл.4, ал.2 от ЗУЧК е указано, че достъпът до морския бряг се осигурява чрез предвижданията на устройствените планове, включително парцеларните планове за изграждане на обектите на елементите на техническата инфраструктура. </w:t>
      </w:r>
    </w:p>
    <w:p>
      <w:pPr>
        <w:pStyle w:val="Normal"/>
        <w:spacing w:lineRule="auto" w:line="360"/>
        <w:jc w:val="both"/>
        <w:rPr/>
      </w:pPr>
      <w:r>
        <w:rPr/>
        <w:tab/>
        <w:t>Част от крайбрежната плажна ивица на Република България е морски плаж „Къмпинг Градина”. На основание чл.18, ал.1 от Конституцията на Република България и чл.69 от Закона за държавната собственост, за този плаж е съставен Акт за изключителна държавна собственост №373/18.05.1998г. и са определени границите и координатите на чупките им. По кадастралната карта и кадастралните регистри, одобрени със заповед № РД-18-12/24.04.2007г. на изпълнителния директор на Агенция по кадастъра морски плаж „Къмпинг Градина” е съставен от поземлен имот с идентификатор 81178.8.123 в местност морски плаж „Къмпинг Градина”, землище на гр. Черноморец и поземлен имот с идентификатор 67800.1.284 в местност морски плаж „Къмпинг Градина”, землище на гр. Созопол. Източната граница на тези имоти е бреговата линия на Черно море, а в северна, западна и южна посока имотите, от които е съставен морския плаж граничат с други поземлени имоти, което препятства свободния обществен достъп до морския плаж.</w:t>
      </w:r>
    </w:p>
    <w:p>
      <w:pPr>
        <w:pStyle w:val="Normal"/>
        <w:spacing w:lineRule="auto" w:line="360"/>
        <w:jc w:val="both"/>
        <w:rPr/>
      </w:pPr>
      <w:r>
        <w:rPr/>
        <w:tab/>
        <w:t>По искане на Възложителя, със заповед №</w:t>
      </w:r>
      <w:r>
        <w:rPr>
          <w:lang w:val="ru-RU"/>
        </w:rPr>
        <w:t xml:space="preserve"> </w:t>
      </w:r>
      <w:r>
        <w:rPr>
          <w:lang w:val="en-US"/>
        </w:rPr>
        <w:t>Z</w:t>
      </w:r>
      <w:r>
        <w:rPr>
          <w:lang w:val="ru-RU"/>
        </w:rPr>
        <w:t>-802</w:t>
      </w:r>
      <w:r>
        <w:rPr/>
        <w:t>/28.05.2010г. на Кмета на Община Созопол е допуснато изработване на подробен устройствен план - парцеларен план за елементи на техническата инфраструктура, осигуряващи свободен достъп до  морски плаж „Къмпинг Градина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 xml:space="preserve">ІІ. Изисквания към подробния устройствен план 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остъпът до морски плаж „Къмпинг Градина” може да се осигури чрез прокарване на пътища, свързващи морския плаж със съществуващия общински път /стар път Бургас-Созопол/. Те трябва да има широчина, позволяваща движението на автомобили за спешна помощ, за сметопочистване и сметосъбиране, както и обособена част за пешеходно движение. </w:t>
      </w:r>
    </w:p>
    <w:p>
      <w:pPr>
        <w:pStyle w:val="Normal"/>
        <w:spacing w:lineRule="auto" w:line="360"/>
        <w:jc w:val="both"/>
        <w:rPr/>
      </w:pPr>
      <w:r>
        <w:rPr/>
        <w:tab/>
        <w:t>Съществуващата пътна връзка с идентификатор 81178.8.73 до застроен имот с идентификатор 81178.8.69, съседен по северната граница на плажа дава възможност за изграждане на път през имот с идентификатор 81178.8.133, с което ще се осигури подход до северната част на плажа.</w:t>
      </w:r>
    </w:p>
    <w:p>
      <w:pPr>
        <w:pStyle w:val="Normal"/>
        <w:spacing w:lineRule="auto" w:line="360"/>
        <w:jc w:val="both"/>
        <w:rPr/>
      </w:pPr>
      <w:r>
        <w:rPr/>
        <w:tab/>
        <w:t>Конфигурацията на имот с идентификатор 81178.8.133 в южната му част е предпоставка за осъществяване на втора връзка с плажа, като трасето се прокара в северната част на имот с идентификатор 81178.8.83 и южната част на имот с идентификатор 81178.8.133.</w:t>
      </w:r>
    </w:p>
    <w:p>
      <w:pPr>
        <w:pStyle w:val="Normal"/>
        <w:spacing w:lineRule="auto" w:line="360"/>
        <w:jc w:val="both"/>
        <w:rPr/>
      </w:pPr>
      <w:r>
        <w:rPr/>
        <w:tab/>
        <w:t>Предвид голямата дължина на плажната ивица – 1261м е препоръчително да се потърси и трета връзка, осигуряваща достъп до южната част на плажа, като се преминава през имот с идентификатор 67800.1.255.</w:t>
      </w:r>
    </w:p>
    <w:p>
      <w:pPr>
        <w:pStyle w:val="Normal"/>
        <w:spacing w:lineRule="auto" w:line="360"/>
        <w:jc w:val="both"/>
        <w:rPr/>
      </w:pPr>
      <w:r>
        <w:rPr/>
        <w:tab/>
        <w:t>С предложените възможности за трасета на пътищата се осигурява икономичност при прилагане на плана, не се нарушава целостта на съседните имоти и не се препятства ползването и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ІІІ.</w:t>
      </w:r>
      <w:r>
        <w:rPr/>
        <w:t xml:space="preserve"> </w:t>
      </w:r>
      <w:r>
        <w:rPr>
          <w:b/>
        </w:rPr>
        <w:t xml:space="preserve">Изисквания към представянето на подробния устройствен план 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Проектът за парцеларен план да се изработи еднофазно, графичната част да се представи в М 1:1000 и при спазване изискванията на Наредба №8 за обема и съдържанието на устройствените схеми и планове.  Текстовият и графичен материал да се изработи на хартиен носител в оригинал и два броя копия - за възложителя и за Агенцията по геодезия, картография и кадастър и три екземпляра на магнитен носите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>ІV. Приложе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1. Копие от Акт №373 за изключителна държавна собственос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Копие от извършен мониторинг на морския плаж през 2009г. – схема и координати на точките по границата на морския плаж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опия от скици на поземлени имоти с идентификатори - 81178.8.123, 67800.1.284 /морски плаж/ и 81178.8.133, 81178.8.145, 67800.1.256, 67800.1.255 /имоти, съседни на морския плаж/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ОСЕН ПЛЕВНЕЛИЕВ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Министър на регионалното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развитие и благоустройството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FFFF"/>
          <w:sz w:val="20"/>
          <w:szCs w:val="20"/>
        </w:rPr>
        <w:t>Съставил:</w:t>
      </w:r>
      <w:r>
        <w:rPr>
          <w:color w:val="FFFFFF"/>
          <w:sz w:val="20"/>
          <w:szCs w:val="20"/>
        </w:rPr>
        <w:t>…………………………..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Ирина Кекевска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държавен експерт – Д „Устройство на територията”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…………..2010г.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FFFF"/>
          <w:sz w:val="20"/>
          <w:szCs w:val="20"/>
        </w:rPr>
        <w:t>Съгласувал:</w:t>
      </w:r>
      <w:r>
        <w:rPr>
          <w:color w:val="FFFFFF"/>
          <w:sz w:val="20"/>
          <w:szCs w:val="20"/>
        </w:rPr>
        <w:t>…………………………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Деян Златешки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началник отдел „Устройствени проекти”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 …………2010г.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…………………………….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Лидия Станкова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директор на Д „Устройство на територията”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…………2010г.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…………………………….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Милен Топалов</w:t>
      </w:r>
    </w:p>
    <w:p>
      <w:pPr>
        <w:pStyle w:val="Normal"/>
        <w:spacing w:lineRule="auto" w:line="360"/>
        <w:jc w:val="both"/>
        <w:rPr/>
      </w:pPr>
      <w:r>
        <w:rPr>
          <w:color w:val="FFFFFF"/>
          <w:sz w:val="20"/>
          <w:szCs w:val="20"/>
        </w:rPr>
        <w:tab/>
        <w:t xml:space="preserve">      и.д. директор на Д „Концесии”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…………2010г.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                    ……………………………</w:t>
      </w:r>
      <w:r>
        <w:rPr>
          <w:color w:val="FFFFFF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Диана Иванова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и.д. директор на Д „Правна”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                    …………</w:t>
      </w:r>
      <w:r>
        <w:rPr>
          <w:color w:val="FFFFFF"/>
          <w:sz w:val="20"/>
          <w:szCs w:val="20"/>
        </w:rPr>
        <w:t>2010г.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pacing w:lineRule="auto" w:line="36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  ….………………………….</w:t>
      </w:r>
    </w:p>
    <w:p>
      <w:pPr>
        <w:pStyle w:val="Normal"/>
        <w:spacing w:lineRule="auto" w:line="36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 Екатерина Захариева</w:t>
      </w:r>
    </w:p>
    <w:p>
      <w:pPr>
        <w:pStyle w:val="Normal"/>
        <w:spacing w:lineRule="auto" w:line="36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 заместник – министър на РРБ</w:t>
      </w:r>
    </w:p>
    <w:p>
      <w:pPr>
        <w:pStyle w:val="Normal"/>
        <w:spacing w:lineRule="auto" w:line="360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 xml:space="preserve">       …………2010г.</w:t>
      </w:r>
    </w:p>
    <w:p>
      <w:pPr>
        <w:pStyle w:val="Normal"/>
        <w:spacing w:lineRule="auto" w:line="360"/>
        <w:rPr>
          <w:color w:val="FFFFFF"/>
          <w:sz w:val="20"/>
          <w:szCs w:val="20"/>
          <w:lang w:val="en-US"/>
        </w:rPr>
      </w:pPr>
      <w:r>
        <w:rPr>
          <w:color w:val="FFFFFF"/>
          <w:sz w:val="20"/>
          <w:szCs w:val="20"/>
          <w:lang w:val="en-US"/>
        </w:rPr>
      </w:r>
    </w:p>
    <w:p>
      <w:pPr>
        <w:pStyle w:val="Normal"/>
        <w:spacing w:lineRule="auto" w:line="360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486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  <w:p>
    <w:pPr>
      <w:pStyle w:val="Footer"/>
      <w:rPr/>
    </w:pPr>
    <w:r>
      <w:rPr>
        <w:sz w:val="20"/>
        <w:szCs w:val="20"/>
      </w:rPr>
      <w:tab/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be-BY" w:eastAsia="en-US"/>
      </w:rPr>
    </w:pPr>
    <w:r>
      <w:rPr>
        <w:lang w:val="be-BY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Ъ</w:t>
    </w:r>
    <w:r>
      <w:rPr>
        <w:lang w:val="be-BY"/>
      </w:rPr>
      <w:t>Р НА РЕГИОНАЛНОТО РАЗВИТИЕ И БЛАГОУСТРОЙСТВОТО</w:t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25:00Z</dcterms:created>
  <dc:creator>b</dc:creator>
  <dc:description/>
  <cp:keywords/>
  <dc:language>en-US</dc:language>
  <cp:lastModifiedBy>MitrevaM</cp:lastModifiedBy>
  <cp:lastPrinted>2010-06-15T16:48:00Z</cp:lastPrinted>
  <dcterms:modified xsi:type="dcterms:W3CDTF">2011-02-09T08:48:00Z</dcterms:modified>
  <cp:revision>3</cp:revision>
  <dc:subject/>
  <dc:title>Uiou0poiuop</dc:title>
</cp:coreProperties>
</file>