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ТРЪЖНА КОЛИЧЕСТВЕНА СМЕТК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ОБЕКТ: </w:t>
        <w:tab/>
        <w:t>АВАРИЕН РЕМОНТ СГРАДА „ГРАНИЧНА ПОЛИЦИЯ”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ab/>
        <w:tab/>
        <w:t>ГКПП „ИЛИНДЕН”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28"/>
        <w:gridCol w:w="1258"/>
        <w:gridCol w:w="1511"/>
        <w:gridCol w:w="147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 на работит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ичеств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О без ДД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махване съществуващи слоеве хидроизолация , топлоизолация и замазка за наклон на покрив сграда  и полагане нова замазка за наклон, топлоизолация мин. 5 см. и хидроизолация около воронки и барабакани и други дефектирали места, включително „обръщане” и фиксиране на хидроизолация. Ревизия съществуващи воронки и барбакани, изстъргаване съществуващи уплътния, и уплътняване с нов силоноков пълнител и полиурета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5 кв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олагане на нов слой хидроизолация върху </w:t>
            </w:r>
            <w:r>
              <w:rPr>
                <w:b/>
                <w:lang w:val="bg-BG"/>
              </w:rPr>
              <w:t xml:space="preserve">цялата </w:t>
            </w:r>
            <w:r>
              <w:rPr>
                <w:lang w:val="bg-BG"/>
              </w:rPr>
              <w:t xml:space="preserve">покривна площ,  мин. 2,5 мм. дебелина, върху съществуваща хидроизолация, </w:t>
            </w:r>
            <w:r>
              <w:rPr>
                <w:b/>
                <w:lang w:val="bg-BG"/>
              </w:rPr>
              <w:t>след</w:t>
            </w:r>
            <w:r>
              <w:rPr>
                <w:lang w:val="bg-BG"/>
              </w:rPr>
              <w:t xml:space="preserve"> завършване работите по т.1, включително „обръщане” 10 см. залепване и фиксиране по бордове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20 кв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емонтаж съществуващи обшивки, престилки и др. покривни тенекеджийски работи,  извършване корекции на демонтираните и обратен монтаж на годните елемент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0 кв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работка и монтаж на нови обшивки, престилки и др. покривни тенекеджийски рабо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  кв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стъргване увредени от течове мазилки и  полагане нова  гипсова мазилка, включително ПВЦ мрежеста лента срещу пукнатини по периферията и фугата със съществуваща мазил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0 кв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Подмяна с нови увредени от течове пана окачени тавани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5 кв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Цялостно боядисване с латексова боя стени на помещения увредени от течове 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80 кв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Уплътняване със силиконова паста фуги между дограми,первази и стени 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0 л.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Изработка и монтаж указателни табели 30/10 см. от 0,6 мм алуминиева ламарина покрита с фолио с надписи по указан текст 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2 бр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%  Непредвидени по разпореждане от Възложите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% ДД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А СТОЙНОСТ ЗА ОФЕР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9:00Z</dcterms:created>
  <dc:creator>temp</dc:creator>
  <dc:description/>
  <cp:keywords/>
  <dc:language>en-US</dc:language>
  <cp:lastModifiedBy>SpasovaL</cp:lastModifiedBy>
  <dcterms:modified xsi:type="dcterms:W3CDTF">2009-06-24T13:21:00Z</dcterms:modified>
  <cp:revision>3</cp:revision>
  <dc:subject/>
  <dc:title>ТРЪЖНА КОЛИЧЕСТВЕНА СМЕТКА</dc:title>
</cp:coreProperties>
</file>