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Минимални изисквания към техническите възможности и професионалната квалификация на участника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Участникът е длъжен да ангажира за изпълнението на оценителните дейности професионални  оценители, притежаващи действащи Лицензии от Камарата на независимите оценители на Република България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Участникът трябва да има извършени оценки на имоти за отчуждаване на най-малко </w:t>
      </w:r>
      <w:r>
        <w:rPr>
          <w:bCs/>
          <w:u w:val="single"/>
        </w:rPr>
        <w:t>1 бр. инфраструктурен обект през последните 3 години</w:t>
      </w:r>
      <w:r>
        <w:rPr>
          <w:bCs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Лицензираните оценители е необходимо да са разработили  минимум по 2 оценки на инфраструктурни обекти през последните 3 годин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оито са одобрени от съответните възложит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Всеки от оценителите е необходимо да представи доказателства за разработени и приети минимум 2 оценки на инфраструктурни обекти. </w:t>
      </w:r>
    </w:p>
    <w:p>
      <w:pPr>
        <w:pStyle w:val="Normal"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Екипът на Изпълнителя трябва да  включва професионалисти разполагащи с необходимите знания и опит, който се изисква за изпълнение на описаните задачи. Ключовият състав от експерти отговарящи на  минималните квалификационни изисквания е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6567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ксперт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исквания</w:t>
            </w:r>
          </w:p>
        </w:tc>
      </w:tr>
      <w:tr>
        <w:trPr>
          <w:trHeight w:val="813" w:hRule="exac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Оценител земеделски земи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Лицензиран оценител на недвижими имоти или земеделски земи с Лиценз от КНОБ /Камара на независимите оценители в България/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Оценител поземлени имоти  в горски територии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Лицензиран оценител на поземлени имоти  в горски територии с Лиценз от КНОБ /Камара на независимите оценители в България/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Юрист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Магистърска степен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инимум 10 години опит в сделки със земеделски земи и горски имо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9:00Z</dcterms:created>
  <dc:creator>MRRB</dc:creator>
  <dc:description/>
  <cp:keywords/>
  <dc:language>en-US</dc:language>
  <cp:lastModifiedBy>Administrator</cp:lastModifiedBy>
  <dcterms:modified xsi:type="dcterms:W3CDTF">2012-09-27T14:00:00Z</dcterms:modified>
  <cp:revision>4</cp:revision>
  <dc:subject/>
  <dc:title>Минимални изисквания към техническите възможности и професионалната квалификация на участника</dc:title>
</cp:coreProperties>
</file>