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spacing w:before="0" w:after="120"/>
              <w:ind w:left="72" w:hanging="0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lang w:val="bg-BG"/>
              </w:rPr>
              <w:t xml:space="preserve">Информационни услуги, осигуряващи алтернативни начини за информиране на българските граждани за мястото им на гласуване чрез телефон и </w:t>
            </w:r>
            <w:r>
              <w:rPr>
                <w:i/>
              </w:rPr>
              <w:t>SMS</w:t>
            </w:r>
            <w:r>
              <w:rPr>
                <w:i/>
                <w:lang w:val="bg-BG"/>
              </w:rPr>
              <w:t>, във връзка с провеждането на избори за избиране на членове на европейския парламент от РБългария и за избор на народни представител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01-09-10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малк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TextBody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Цената за изпълнението е сформирана както следва:</w:t>
      </w:r>
    </w:p>
    <w:p>
      <w:pPr>
        <w:pStyle w:val="TextBody"/>
        <w:spacing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Цена за реализирането и поддържането на услугите за изборите за избиране на членове на Европейския парламент от РБългария:</w:t>
      </w:r>
    </w:p>
    <w:p>
      <w:pPr>
        <w:pStyle w:val="TextBody"/>
        <w:spacing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За обаждане на единен номер 080014726 чрез фиксирана телефонна мре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За обаждане на единен номер 080014726  чрез мобилен теле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За информиране чрез мобилен телефон чрез изпращане на </w:t>
            </w:r>
            <w:r>
              <w:rPr>
                <w:sz w:val="28"/>
                <w:szCs w:val="28"/>
              </w:rPr>
              <w:t>S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лев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</w:t>
      </w:r>
      <w:r>
        <w:rPr>
          <w:sz w:val="28"/>
          <w:szCs w:val="28"/>
          <w:lang w:val="bg-BG"/>
        </w:rPr>
        <w:t xml:space="preserve">% от стойността на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  <w:lang w:val="bg-BG"/>
        </w:rPr>
        <w:t>, които се връща на възложителя след приключване на действието на услугат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І. Цена за реализирането и поддържането на услугите за изборите за избиране на народни представители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За обаждане на единен номер 080014726 чрез фиксирана телефонна мре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За обаждане на единен номер 080014726  чрез мобилен теле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За информиране чрез мобилен телефон чрез изпращане на </w:t>
            </w:r>
            <w:r>
              <w:rPr>
                <w:sz w:val="28"/>
                <w:szCs w:val="28"/>
              </w:rPr>
              <w:t>S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лев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</w:t>
      </w:r>
      <w:r>
        <w:rPr>
          <w:sz w:val="28"/>
          <w:szCs w:val="28"/>
          <w:lang w:val="bg-BG"/>
        </w:rPr>
        <w:t xml:space="preserve">% от стойността на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  <w:lang w:val="bg-BG"/>
        </w:rPr>
        <w:t>, които се връща на възложителя след приключване на действието на услугат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bg-BG"/>
        </w:rPr>
        <w:t>Предлаганият от нас начин на плащане е след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100 %</w:t>
      </w:r>
      <w:r>
        <w:rPr>
          <w:sz w:val="28"/>
          <w:szCs w:val="28"/>
          <w:lang w:val="bg-BG"/>
        </w:rPr>
        <w:t xml:space="preserve"> от цената на съответните избори в срок до 10 работни дни след предаване на отчет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  <w:lang w:val="bg-BG"/>
        </w:rPr>
        <w:t xml:space="preserve">* ЗАБЕЛЕЖКА: </w:t>
      </w:r>
      <w:r>
        <w:rPr>
          <w:i/>
          <w:sz w:val="28"/>
          <w:szCs w:val="28"/>
          <w:lang w:val="bg-BG"/>
        </w:rPr>
        <w:t>Реализацията и поддържането на описаните услуги се заплащат след приключване на съответните национални избори. Възложителя е в правото си да откаже извършването на услугите за избор на народни представите и съответно да не изплати втората компонента на цената, ако в бюджета на МРРБ за избори за народно събрание не бъдат отпуснати съответните средства. В този случай възложителя писмено уведомява изпълнителя в срок до 7 дни преди началния срок т.е. до 2.06.2009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51:00Z</dcterms:created>
  <dc:creator>GeorgievaK</dc:creator>
  <dc:description/>
  <cp:keywords/>
  <dc:language>en-US</dc:language>
  <cp:lastModifiedBy>GeorgievaK</cp:lastModifiedBy>
  <cp:lastPrinted>2009-04-22T09:50:00Z</cp:lastPrinted>
  <dcterms:modified xsi:type="dcterms:W3CDTF">2009-04-22T06:51:00Z</dcterms:modified>
  <cp:revision>2</cp:revision>
  <dc:subject/>
  <dc:title>ПРИЛОЖЕНИЕ № 2</dc:title>
</cp:coreProperties>
</file>