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А П О В Е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РД – 02- 14 –  658   /   22  .04. 2009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е чл.2а. ал.1 във връзка с чл.2, ал.1, т. 2 от Наредбата за възлагане на малки обществени поръчки и чл. 24, ал.1  от Вътрешните правила за планиране, възлагане и мониторинг на обществените поръчки в Министерство на регионалното развитие и благоустройствот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Р Е Ж Д А 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а се подготви писмена покана за представяне на оферта за възлагане на поръчка с предмет: </w:t>
      </w:r>
      <w:r>
        <w:rPr>
          <w:b/>
          <w:sz w:val="28"/>
          <w:szCs w:val="28"/>
        </w:rPr>
        <w:t xml:space="preserve">Информационни услуги, осигуряващи алтернативни начини за информиране на българските граждани за мястото им на гласуване чрез телефон и SMS, във връзка с провеждането на избори за избиране на членове на европейския парламент от РБългария и за избор на народни представители – </w:t>
      </w:r>
      <w:r>
        <w:rPr>
          <w:sz w:val="28"/>
          <w:szCs w:val="28"/>
        </w:rPr>
        <w:t>идентификационен номер 01 - 09 – 100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Да се изготвят информационни писма до трима потенциални изпълнител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За предстоящите избори за Европарламент и за народни представители е необходимо да се реализират следните информационни услуги, осигуряващи алтернативни начини за информиране на избирателите по отношение на избирателните списъц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въняване на единен номер за цялата страна (080014726) от фиксираната телефонна мрежа. Разговора се посреща като на гражданина му се предоставя възможност за избор – да бъде информиран за изборите (критични дати, особености и т.н.), както и да избере да се свърже с оператор, за да направи справка къде е неговата избирателна секция и нейния адре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Информиране чрез мобилен телефон чрез изпращане на SMS. Изпратеното кратко съобщение трябва да съдържа 10 цифри – ЕГН. Системата връща SMS с информация за номера на избирателната секцията и нейния адрес. S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което изпраща избирателя трябва да е до единен кратък номер за всички мобилни оператори и да е на стойност до 0,25 лв. без ДДС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иране чрез мобилен телефон чрез позвъняване. Желателно е номера да е същия както при т.2. Услугата трябва да е аналогична, както при позвъняване на 080014726. Цената на обаждането трябва да е без добавена стойност съгласно  абонаментния план на клиента на съответния мобилен операто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ритерии за оценка – икономически най-изгодно предложение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за избор и методика за оценка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1. П1 - Предложена цена за обаждане чрез фиксирана телефонна мрежа, с коефициент на тежест Кт1=0,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2 – Предложена цена за обаждане чрез мобилен телефон, с коефициент на тежест Кт2=0,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3 – Предложена цена за </w:t>
      </w:r>
      <w:r>
        <w:rPr>
          <w:sz w:val="28"/>
          <w:szCs w:val="28"/>
          <w:lang w:val="en-US"/>
        </w:rPr>
        <w:t>SMS</w:t>
      </w:r>
      <w:r>
        <w:rPr>
          <w:sz w:val="28"/>
          <w:szCs w:val="28"/>
        </w:rPr>
        <w:t>, с коефициент на тежест Кт3=0,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4 – Предложен  % от стойността на </w:t>
      </w:r>
      <w:r>
        <w:rPr>
          <w:sz w:val="28"/>
          <w:szCs w:val="28"/>
          <w:lang w:val="en-US"/>
        </w:rPr>
        <w:t>SMS</w:t>
      </w:r>
      <w:r>
        <w:rPr>
          <w:sz w:val="28"/>
          <w:szCs w:val="28"/>
        </w:rPr>
        <w:t>, които се връща на възложителя, с коефициент на тежест Кт4=0,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КО = П1 х Кт1 + П2 х Кт 2 + П3 х Кт3 + П4 х Кт4, максималният брой точки е 100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 Р Е Д Е Л Я 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лъжностните лица които да съберат, разгледат и оценят офертит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расимира Георгиева – и.д. директор дирекция „ОП”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нцислав Христов – началник отдел, ГД ГРАО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лия Спасова – държавен експерт,  дирекция „ОП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лъжностните лица съставят протокол за събирането, разглеждането и оценката на офертите в срок до 30 дни от датата на настоящата заповед и го представят за утвърждаване. </w:t>
      </w:r>
    </w:p>
    <w:p>
      <w:pPr>
        <w:pStyle w:val="Style14"/>
        <w:spacing w:lineRule="auto" w:line="240"/>
        <w:ind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астоящата заповед да се сведе до знанието на заинтересованите лица за сведение и изпълнение.</w:t>
      </w:r>
    </w:p>
    <w:p>
      <w:pPr>
        <w:pStyle w:val="Style14"/>
        <w:spacing w:lineRule="auto" w:line="240"/>
        <w:ind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Контрол по изпълнение на настоящата заповед възлагам на Директор Дирекция „Обществени поръчки”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4608" w:firstLine="34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НИК КАБИНЕТ</w:t>
      </w:r>
    </w:p>
    <w:p>
      <w:pPr>
        <w:pStyle w:val="Normal"/>
        <w:ind w:left="4608" w:firstLine="34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______________________________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СТЕФАН ГУНЧЕВ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u w:val="single"/>
        </w:rPr>
      </w:pPr>
      <w:r>
        <w:rPr>
          <w:b/>
          <w:u w:val="single"/>
        </w:rPr>
        <w:t>СЪГЛАСУВАЛ:</w:t>
      </w:r>
    </w:p>
    <w:p>
      <w:pPr>
        <w:pStyle w:val="Normal"/>
        <w:ind w:firstLine="720"/>
        <w:rPr/>
      </w:pPr>
      <w:r>
        <w:rPr/>
        <w:t xml:space="preserve">ДИРЕКЦИЯ „ПРАВНА” – З.ДОБРЕВА    </w:t>
        <w:tab/>
        <w:t xml:space="preserve">_________________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b/>
          <w:u w:val="single"/>
        </w:rPr>
        <w:t>ИЗГОТВИЛ:</w:t>
      </w:r>
      <w:r>
        <w:rPr/>
        <w:tab/>
        <w:t xml:space="preserve">  </w:t>
        <w:tab/>
      </w:r>
    </w:p>
    <w:p>
      <w:pPr>
        <w:pStyle w:val="Normal"/>
        <w:ind w:firstLine="720"/>
        <w:rPr>
          <w:sz w:val="28"/>
          <w:szCs w:val="28"/>
        </w:rPr>
      </w:pPr>
      <w:r>
        <w:rPr/>
        <w:t xml:space="preserve">и.д. ДИРЕКТОР ”ОП” – КР. ГЕОРГИЕВА           _________________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u w:val="single"/>
      </w:rPr>
    </w:pPr>
    <w:r>
      <w:rPr>
        <w:b/>
        <w:u w:val="single"/>
      </w:rPr>
      <w:t>МИНИСТЕРСТВО НА РЕГИОНАЛНОТО РАЗВИТИЕ И БЛАГОУСТРОЙСТ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Style1"/>
    <w:basedOn w:val="Normal"/>
    <w:qFormat/>
    <w:pPr>
      <w:spacing w:lineRule="auto" w:line="360"/>
      <w:ind w:firstLine="851"/>
      <w:jc w:val="both"/>
    </w:pPr>
    <w:rPr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5:50:00Z</dcterms:created>
  <dc:creator>Administrator</dc:creator>
  <dc:description/>
  <cp:keywords/>
  <dc:language>en-US</dc:language>
  <cp:lastModifiedBy>GeorgievaK</cp:lastModifiedBy>
  <cp:lastPrinted>2009-04-22T09:06:00Z</cp:lastPrinted>
  <dcterms:modified xsi:type="dcterms:W3CDTF">2009-04-22T13:53:00Z</dcterms:modified>
  <cp:revision>5</cp:revision>
  <dc:subject/>
  <dc:title>З А П О В Е Д</dc:title>
</cp:coreProperties>
</file>