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1338/22..04..2009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b/>
          <w:sz w:val="28"/>
          <w:szCs w:val="28"/>
          <w:lang w:val="bg-BG"/>
        </w:rPr>
        <w:t xml:space="preserve">Информационни услуги, осигуряващи алтернативни начини за информиране на българските граждани за мястото им на гласуване чрез телефон и </w:t>
      </w:r>
      <w:r>
        <w:rPr>
          <w:b/>
          <w:sz w:val="28"/>
          <w:szCs w:val="28"/>
        </w:rPr>
        <w:t>SMS</w:t>
      </w:r>
      <w:r>
        <w:rPr>
          <w:b/>
          <w:sz w:val="28"/>
          <w:szCs w:val="28"/>
          <w:lang w:val="bg-BG"/>
        </w:rPr>
        <w:t>, във връзка с провеждането на избори за избиране на членове на европейския парламент от РБългария и за избор на народни представители</w:t>
      </w:r>
      <w:r>
        <w:rPr>
          <w:b/>
          <w:i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color w:val="FF0000"/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 30.04.2009 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 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предстоящите избори за Европарламент и за народни представители е необходимо да се реализират следните информационни услуги, осигуряващи алтернативни начини за информиране на избирателите по отношение на избирателните списъц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звъняване на единен номер за цялата страна (080014726) от фиксираната телефонна мрежа. Разговора се посреща като на гражданина му се предоставя възможност за избор – да бъде информиран за изборите (критични дати, особености и т.н.), както и да избере да се свърже с оператор, за да направи справка къде е неговата избирателна секция и нейния адре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 xml:space="preserve">Информиране чрез мобилен телефон чрез изпращане на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 xml:space="preserve">. Изпратеното кратко съобщение трябва да съдържа 10 цифри – ЕГН. Системата връща </w:t>
      </w:r>
      <w:r>
        <w:rPr>
          <w:sz w:val="28"/>
          <w:szCs w:val="28"/>
        </w:rPr>
        <w:t>SMS</w:t>
      </w:r>
      <w:r>
        <w:rPr>
          <w:sz w:val="28"/>
          <w:szCs w:val="28"/>
          <w:lang w:val="bg-BG"/>
        </w:rPr>
        <w:t xml:space="preserve"> с информация за номера на избирателната секцията и нейния адрес. </w:t>
      </w: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bg-BG"/>
        </w:rPr>
        <w:t xml:space="preserve"> което изпраща избирателя трябва да е до единен кратък номер за всички мобилни оператори и да е на стойност до 0,25 лв. без ДД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нформиране чрез мобилен телефон чрез позвъняване. Желателно е номера да е същия както при т.2. Услугата трябва да е аналогична, както при позвъняване на 080014726. Цената на обаждането трябва да е без добавена стойност съгласно  абонаментния план на клиента на съответния мобилен оператор. 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 – икономически най-изгодно предложение.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П1 - Предложена цена за обаждане чрез фиксирана телефонна мрежа, с коефициент на тежест Кт1=0,2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П2 – Предложена цена за обаждане чрез мобилен телефон, с коефициент на тежест Кт2=0,20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3. П3 – Предложена цена за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  <w:lang w:val="bg-BG"/>
        </w:rPr>
        <w:t>, с коефициент на тежест Кт3=0,30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4. П4 – Предложен  % от стойността на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  <w:lang w:val="bg-BG"/>
        </w:rPr>
        <w:t>, които се връща на възложителя, с коефициент на тежест Кт4=0,3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 = П1 х Кт1 + П2 х Кт 2 + П3 х Кт3 + П4 х Кт4, максималният брой точки е 100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Красимира Георгиева, тел: 9405 478, стая 17А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  <w:t>ДИРЕКТОР НА ДИРЕКЦИЯ „ПРАВНА”: ЗАРА ДОБРЕВА</w:t>
        <w:tab/>
        <w:t>__________, ____.___.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  <w:t xml:space="preserve">и.д. ДИРЕКТОР НА ДИРЕКЦИЯ ”ОП”: КР. ГЕОРГИЕВА: </w:t>
        <w:tab/>
        <w:t xml:space="preserve">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  <w:t>НАЧАЛНИК ОТДЕЛ „ПМОП”, ДИРЕКЦИЯ „ОП”: А. ПЕЕВА</w:t>
        <w:tab/>
        <w:t>__________, ____.___.2009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>ДЪРЖАВЕН ЕКСПЕРТ, ОТДЕЛ ПМОП, ДИРЕКЦИЯ ОП: Л. СПАСОВА 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инж.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/>
      </w:pPr>
      <w:r>
        <w:rPr>
          <w:b/>
          <w:color w:val="FFFFFF"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ЪРЖ. ЕКСПЕРТ, ОТДЕЛ „ПМОП”   арх. М. МИТРЕВА               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0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08:00Z</dcterms:created>
  <dc:creator>AgopianG</dc:creator>
  <dc:description/>
  <cp:keywords/>
  <dc:language>en-US</dc:language>
  <cp:lastModifiedBy>GeorgievaK</cp:lastModifiedBy>
  <cp:lastPrinted>2009-04-22T09:12:00Z</cp:lastPrinted>
  <dcterms:modified xsi:type="dcterms:W3CDTF">2009-04-22T13:54:00Z</dcterms:modified>
  <cp:revision>5</cp:revision>
  <dc:subject/>
  <dc:title>Изх</dc:title>
</cp:coreProperties>
</file>