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ПРЕДВАРИТЕЛНА  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туализация на проекти и упражняване на авторски надзор на обект "ПСПВ гр. Сливен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252" w:hanging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4-09-108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лед запознаване със всички документи и образци от Вашата покана, получаването на които потвърждаваме с настоящото, ние удостоверяваме, че фирмата ни отговаря на изискванията и условията посочени в нея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1 към настоящата оферта – “Списък на документите в офертата”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щата  цена е до:  ……………………… </w:t>
      </w:r>
      <w:r>
        <w:rPr/>
        <w:t>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>
          <w:sz w:val="28"/>
          <w:szCs w:val="28"/>
        </w:rPr>
        <w:t>], без ДДС     в т. ч. 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720" w:hanging="0"/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1 Цена за актуализацията на проекти   е до: ……………………… </w:t>
      </w:r>
      <w:r>
        <w:rPr/>
        <w:t>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>
          <w:sz w:val="28"/>
          <w:szCs w:val="28"/>
        </w:rPr>
        <w:t xml:space="preserve">], без ДДС;  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по т.1.1  е формирана както следва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180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Необходими човеко 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в/ч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Допълнение към работен проект –  </w:t>
            </w:r>
            <w:r>
              <w:rPr>
                <w:lang w:val="bg-BG"/>
              </w:rPr>
              <w:t xml:space="preserve">Проектиране по всички части съгласно изискванията на Наредба № 4 за обхвата и съдържанието на инвестиционните проекти и Техническото задание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.1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.2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3.3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3.4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……</w:t>
            </w:r>
            <w:r>
              <w:rPr>
                <w:lang w:val="bg-BG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4" w:leader="none"/>
              </w:tabs>
              <w:autoSpaceDE w:val="false"/>
              <w:spacing w:before="38" w:after="0"/>
              <w:rPr>
                <w:lang w:val="bg-BG"/>
              </w:rPr>
            </w:pPr>
            <w:r>
              <w:rPr>
                <w:b/>
                <w:lang w:val="bg-BG"/>
              </w:rPr>
              <w:t xml:space="preserve">Други дейности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 xml:space="preserve">за проектиране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Цената е образувана въз основа на н</w:t>
      </w:r>
      <w:r>
        <w:rPr>
          <w:b/>
          <w:sz w:val="28"/>
          <w:szCs w:val="28"/>
          <w:lang w:val="bg-BG"/>
        </w:rPr>
        <w:t xml:space="preserve">еобходимите човекочасове и часови ставки за съответната проектна част. </w:t>
      </w:r>
    </w:p>
    <w:p>
      <w:pPr>
        <w:pStyle w:val="TextBody"/>
        <w:ind w:firstLine="72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Ние удостоверяваме и потвърждаваме, че изготвения от нас работен проект ще отговаря по обем и съдържание на Техническото задание на Възложителя, на  Наредба №4/21.05.2001г. за обхвата и съдържанието на инвестиционните проекти,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4"/>
        </w:numPr>
        <w:jc w:val="left"/>
        <w:rPr/>
      </w:pPr>
      <w:r>
        <w:rPr>
          <w:sz w:val="28"/>
          <w:szCs w:val="28"/>
        </w:rPr>
        <w:t xml:space="preserve">Цена за упражняване на авторски надзор е до: ………………….. </w:t>
      </w:r>
      <w:r>
        <w:rPr/>
        <w:t>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>
          <w:sz w:val="28"/>
          <w:szCs w:val="28"/>
        </w:rPr>
        <w:t>], без ДДС: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  <w:t xml:space="preserve">Цената е формирана на </w:t>
      </w:r>
      <w:r>
        <w:rPr>
          <w:sz w:val="28"/>
          <w:szCs w:val="28"/>
          <w:lang w:val="ru-RU"/>
        </w:rPr>
        <w:t xml:space="preserve">база вложено време по часова ставка  </w:t>
      </w:r>
      <w:r>
        <w:rPr>
          <w:sz w:val="28"/>
          <w:szCs w:val="28"/>
          <w:lang w:val="bg-BG"/>
        </w:rPr>
        <w:t>(</w:t>
      </w:r>
      <w:r>
        <w:rPr>
          <w:sz w:val="28"/>
          <w:szCs w:val="28"/>
          <w:lang w:val="ru-RU"/>
        </w:rPr>
        <w:t>разцен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 xml:space="preserve"> за авторски надзор и  разходи за командировки, определени съгласно Наредба за разходи за командировки  страната, </w:t>
      </w:r>
      <w:r>
        <w:rPr>
          <w:sz w:val="28"/>
          <w:szCs w:val="28"/>
          <w:lang w:val="bg-BG"/>
        </w:rPr>
        <w:t>както следва:</w:t>
      </w:r>
    </w:p>
    <w:p>
      <w:pPr>
        <w:pStyle w:val="TextBody"/>
        <w:ind w:left="360" w:hanging="0"/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ното вложено време ( време за работа на обекта и времето за път ) е до .................час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Часова ставка (разценка) за пълна проектанска правоспособност  – .......... лв.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зходи за командировки: до .......................... лв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 цената са включени всички разходи по подписване на актове и протоколи по време на строителството, съгласно Наредба № 3 от 31. 07.2003 г. за съставяне на актове и протоколи по време на строителството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 w:val="28"/>
          <w:szCs w:val="28"/>
        </w:rPr>
        <w:t xml:space="preserve">Начин на плащане - </w:t>
      </w:r>
      <w:r>
        <w:rPr>
          <w:sz w:val="28"/>
          <w:szCs w:val="28"/>
          <w:lang w:val="ru-RU"/>
        </w:rPr>
        <w:t>съгласно проекта на договор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: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3.1 Срокът за изпълнение на договора е до въвеждане на обекта в експлоатация </w:t>
      </w:r>
      <w:r>
        <w:rPr>
          <w:color w:val="000000"/>
          <w:sz w:val="28"/>
          <w:szCs w:val="28"/>
          <w:lang w:val="bg-BG"/>
        </w:rPr>
        <w:t>в това число: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2 Срокът за актуализация на проекта  е ……………….дни от датата на подписване на настоящия договор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5% от стойността на договора без ДДС.</w:t>
      </w:r>
    </w:p>
    <w:p>
      <w:pPr>
        <w:pStyle w:val="TextBody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0 дни </w:t>
      </w:r>
      <w:r>
        <w:rPr>
          <w:sz w:val="28"/>
          <w:szCs w:val="28"/>
        </w:rPr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bg-BG"/>
        </w:rPr>
        <w:t>Приложения:</w:t>
      </w:r>
      <w:r>
        <w:rPr>
          <w:sz w:val="20"/>
          <w:szCs w:val="20"/>
          <w:lang w:val="bg-BG"/>
        </w:rPr>
        <w:t xml:space="preserve"> Съгласно Списък на документите съдържащи се в офертата  - Приложение 2.1., неразделна част от нея.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5760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     </w:t>
      </w:r>
    </w:p>
    <w:p>
      <w:pPr>
        <w:pStyle w:val="TextBody"/>
        <w:ind w:left="5760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писък на документите съдържащи се в оферта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/>
              </w:rPr>
              <w:t>Копие от документа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</w:t>
            </w:r>
            <w:r>
              <w:rPr>
                <w:bCs/>
                <w:i/>
                <w:lang w:val="ru-RU"/>
              </w:rPr>
              <w:t>(нотариално завере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чл.47, ал.2, т. 1 и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 xml:space="preserve">Списък на лицата които ще упражняват </w:t>
            </w:r>
            <w:r>
              <w:rPr/>
              <w:t>авторския надзор по отделните части на проекта, придружен от удостоверения за пълна проектантска правоспособ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>Списък на проектантския екип от правоспособни физически лица  по всички части на проекта, съгласно Наредба №4 на МРРБ от 21.04.2001г. за обхвата и съдържанието на инвестиционните проекти и Техническото задание, определен за изпълнение на обществената поръчка.</w:t>
            </w:r>
            <w:r>
              <w:rPr/>
              <w:t xml:space="preserve"> Списъкът трябва да бъде придружен от удостоверения за проектантска правоспособ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>Застраховка за професионална отговорност на участниците в проектирането и строителство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за приемане</w:t>
            </w:r>
            <w:r>
              <w:rPr>
                <w:bCs/>
              </w:rPr>
              <w:t>/неприемане</w:t>
            </w:r>
            <w:r>
              <w:rPr>
                <w:bCs/>
                <w:lang w:val="ru-RU"/>
              </w:rPr>
              <w:t xml:space="preserve">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пълнен и парафиран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  <w:p>
    <w:pPr>
      <w:pStyle w:val="TextBody"/>
      <w:jc w:val="right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  <w:t>ПРИЛОЖЕНИЕ  №2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57:00Z</dcterms:created>
  <dc:creator>sofusr045</dc:creator>
  <dc:description/>
  <cp:keywords/>
  <dc:language>en-US</dc:language>
  <cp:lastModifiedBy>PeevaA</cp:lastModifiedBy>
  <cp:lastPrinted>2009-05-11T14:02:00Z</cp:lastPrinted>
  <dcterms:modified xsi:type="dcterms:W3CDTF">2009-05-11T12:02:00Z</dcterms:modified>
  <cp:revision>43</cp:revision>
  <dc:subject/>
  <dc:title>Наименование на Кандидата:</dc:title>
</cp:coreProperties>
</file>