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 xml:space="preserve">Застраховане на </w:t>
            </w:r>
            <w:r>
              <w:rPr>
                <w:b/>
                <w:i/>
                <w:lang w:val="bg-BG"/>
              </w:rPr>
              <w:t xml:space="preserve">движимо и недвижимо имущество, </w:t>
            </w:r>
            <w:r>
              <w:rPr>
                <w:b/>
                <w:i/>
              </w:rPr>
              <w:t>собственост на Министерството на регионалното развитие и благоустройството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1-10-164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ind w:firstLine="72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</w:t>
      </w:r>
    </w:p>
    <w:p>
      <w:pPr>
        <w:pStyle w:val="TextBody"/>
        <w:numPr>
          <w:ilvl w:val="0"/>
          <w:numId w:val="3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Сградата на Министерство на регионалното развитие и благоустройството, гр. София, ул. «Св.Св. Кирил и Методий» 17-19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длагано тарифно число за застраховане на автомобили, които не са в списъка предоставен от Възложителя в размер на  ………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длагано тарифно число за застраховане на имоти - публична и частна държавна собственост, които не са в списъка предоставен от Възложителя в размер на  ………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ово предложение  - Приложение 2.2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 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о състояние или единен идентификационен к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lang w:val="ru-RU"/>
              </w:rPr>
              <w:t>Свидетелство за съдимост на управляващия/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Л</w:t>
            </w:r>
            <w:r>
              <w:rPr>
                <w:lang w:val="en-US"/>
              </w:rPr>
              <w:t>иценз за извършване на застрахователна дейност</w:t>
            </w:r>
            <w:r>
              <w:rPr>
                <w:lang w:val="bg-B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отсъствие на обстоятелствата по чл. 47, ал. 5 от ЗОП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  <w:r>
              <w:rPr>
                <w:i/>
                <w:sz w:val="22"/>
                <w:szCs w:val="22"/>
              </w:rPr>
              <w:t>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 xml:space="preserve">– Приложение 2.2.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  <w:lang w:val="ru-RU"/>
              </w:rPr>
              <w:t>поставено в затворен плик с надпис «Предлагана цена»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2:00Z</dcterms:created>
  <dc:creator>sofusr045</dc:creator>
  <dc:description/>
  <cp:keywords/>
  <dc:language>en-US</dc:language>
  <cp:lastModifiedBy>IvanovY</cp:lastModifiedBy>
  <cp:lastPrinted>2010-12-07T15:32:00Z</cp:lastPrinted>
  <dcterms:modified xsi:type="dcterms:W3CDTF">2010-12-10T06:58:00Z</dcterms:modified>
  <cp:revision>21</cp:revision>
  <dc:subject/>
  <dc:title>Наименование на Кандидата:</dc:title>
</cp:coreProperties>
</file>