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Style w:val="FontStyle13"/>
          <w:rFonts w:ascii="Times New Roman" w:hAnsi="Times New Roman" w:cs="Times New Roman"/>
          <w:sz w:val="20"/>
          <w:szCs w:val="20"/>
        </w:rPr>
      </w:pPr>
      <w:r>
        <w:rPr>
          <w:rStyle w:val="FontStyle13"/>
          <w:rFonts w:cs="Times New Roman" w:ascii="Times New Roman" w:hAnsi="Times New Roman"/>
          <w:sz w:val="20"/>
          <w:szCs w:val="20"/>
        </w:rPr>
        <w:t xml:space="preserve">Застроени имоти - публична държавна собственост, предоставени за управление на </w:t>
      </w:r>
      <w:r>
        <w:rPr>
          <w:rStyle w:val="FontStyle21"/>
          <w:rFonts w:cs="Times New Roman" w:ascii="Times New Roman" w:hAnsi="Times New Roman"/>
          <w:sz w:val="20"/>
          <w:szCs w:val="20"/>
        </w:rPr>
        <w:t>МРРБ</w:t>
      </w:r>
    </w:p>
    <w:p>
      <w:pPr>
        <w:pStyle w:val="Normal"/>
        <w:widowControl/>
        <w:spacing w:lineRule="exact" w:line="1" w:before="0" w:after="187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5131"/>
        <w:gridCol w:w="1675"/>
        <w:gridCol w:w="1481"/>
        <w:gridCol w:w="1980"/>
        <w:gridCol w:w="1980"/>
        <w:gridCol w:w="1980"/>
        <w:gridCol w:w="1980"/>
      </w:tblGrid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126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Балансова стойност Застрахователна сума /лева/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Тарифно чис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173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Застрахователна премия /лева/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Начална дата на застраховки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21"/>
              <w:ind w:right="86" w:hanging="0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rFonts w:cs="Times New Roman" w:ascii="Times New Roman" w:hAnsi="Times New Roman"/>
                <w:sz w:val="20"/>
                <w:szCs w:val="20"/>
              </w:rPr>
              <w:t>Крайна дата на застраховане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. сграда ул."Кирил и Методий" 17-19 /корпуси А, Б/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08 479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. сграда ул."Кирил и Методий" 17-19 /нов административен корпус/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3 343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. сграда бул."Христо Ботев" 47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5 859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883" w:hanging="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right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. сграда ул."Дунав" 46 /корпус В/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8 480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 от адм.сграда, ет.4 -Видин, ул."Цар Симеон Велики" 6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608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 от сграда, на ет.6, ОА, гр.Русе, пл. "Свобода" 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923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8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 от сграда, гр.Варна, ул. "Преслав" 5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453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3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 от сграда, ет. 5, гр.Бургас, бул."Стефан Стамболов" 1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5 090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т. 4 от адм. сграда в гр. Пловдив, ул. "Богомил" 3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832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 528 и 530 в адм. сгр. - гр. Русе, пл. "Свобода" № 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988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898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я № 409,ет.4 в адм. сграда-гр.Смолян, пл. "България" № 1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97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704 и 705 в адм.сгр.- гр.Ловеч,ул."Търговска" №43,ет.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13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311 и 313 в адм.сгр.- гр.Монтана, пл."Жеравица"№1,ет.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97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я № 5 в адм.сгр. - гр. Плевен, пл."Възраждане" № 1, ет. 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2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и №88,89,90,91/обект иден.№77195.724.9.1.8/-гр.Хасково,пл."Свобода"5,ет.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758,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2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725" w:hanging="0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0"/>
                <w:szCs w:val="20"/>
              </w:rPr>
              <w:t>Други сград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6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725" w:hanging="0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фопост и кабелно захранване към ЦАС на МРРБ, ул."Дунав" 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6 371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ради ГКПП "Илинден" - 5 сгради и 1 хал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2 540 158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4.09.20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>13.09.2012 г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sz w:val="20"/>
                <w:szCs w:val="20"/>
              </w:rPr>
              <w:t>30 133 601,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907" w:hanging="0"/>
              <w:rPr>
                <w:rStyle w:val="FontStyle1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18</w:t>
      </w:r>
      <w:r>
        <w:rPr>
          <w:rFonts w:cs="Times New Roman" w:ascii="Times New Roman" w:hAnsi="Times New Roman"/>
          <w:sz w:val="20"/>
          <w:szCs w:val="20"/>
        </w:rPr>
        <w:t>.11.2010 г.</w:t>
        <w:tab/>
        <w:tab/>
        <w:tab/>
        <w:tab/>
        <w:tab/>
        <w:tab/>
        <w:tab/>
        <w:t>счетоводител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/А.Ботева/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  <w:tab/>
      <w:tab/>
      <w:tab/>
      <w:tab/>
      <w:t>Приложение № 2.2.</w:t>
    </w:r>
    <w:r>
      <w:rPr>
        <w:rFonts w:cs="Times New Roman" w:ascii="Times New Roman" w:hAnsi="Times New Roman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efaultParagraphFont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cs="Arial"/>
      <w:sz w:val="12"/>
      <w:szCs w:val="12"/>
    </w:rPr>
  </w:style>
  <w:style w:type="character" w:styleId="FontStyle18">
    <w:name w:val="Font Style18"/>
    <w:basedOn w:val="DefaultParagraphFont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DefaultParagraphFont"/>
    <w:qFormat/>
    <w:rPr>
      <w:rFonts w:ascii="Cambria" w:hAnsi="Cambria" w:cs="Cambri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4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58"/>
    </w:pPr>
    <w:rPr/>
  </w:style>
  <w:style w:type="paragraph" w:styleId="Style51">
    <w:name w:val="Style5"/>
    <w:basedOn w:val="Normal"/>
    <w:qFormat/>
    <w:pPr>
      <w:spacing w:lineRule="exact" w:line="222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09:00Z</dcterms:created>
  <dc:creator>IlievA</dc:creator>
  <dc:description/>
  <cp:keywords/>
  <dc:language>en-US</dc:language>
  <cp:lastModifiedBy>SpasovaL</cp:lastModifiedBy>
  <cp:lastPrinted>2010-12-06T12:34:00Z</cp:lastPrinted>
  <dcterms:modified xsi:type="dcterms:W3CDTF">2010-12-06T13:09:00Z</dcterms:modified>
  <cp:revision>2</cp:revision>
  <dc:subject/>
  <dc:title>Застроени имоти - публична държавна собственост, предоставени за управление на МРРБ</dc:title>
</cp:coreProperties>
</file>