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jc w:val="center"/>
        <w:rPr>
          <w:rStyle w:val="FontStyle13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ab/>
        <w:tab/>
      </w:r>
      <w:r>
        <w:rPr>
          <w:rStyle w:val="FontStyle13"/>
          <w:rFonts w:cs="Times New Roman" w:ascii="Times New Roman" w:hAnsi="Times New Roman"/>
          <w:sz w:val="20"/>
          <w:szCs w:val="20"/>
        </w:rPr>
        <w:t xml:space="preserve">Застроени имоти - частна държавна собственост, предоставени за управление на </w:t>
      </w:r>
      <w:r>
        <w:rPr>
          <w:rStyle w:val="FontStyle21"/>
          <w:rFonts w:cs="Times New Roman" w:ascii="Times New Roman" w:hAnsi="Times New Roman"/>
          <w:sz w:val="20"/>
          <w:szCs w:val="20"/>
        </w:rPr>
        <w:t>МРРБ</w:t>
      </w:r>
    </w:p>
    <w:p>
      <w:pPr>
        <w:pStyle w:val="Normal"/>
        <w:widowControl/>
        <w:spacing w:lineRule="exact" w:line="1" w:before="0" w:after="187"/>
        <w:rPr>
          <w:rStyle w:val="FontStyle13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145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"/>
        <w:gridCol w:w="5131"/>
        <w:gridCol w:w="1675"/>
        <w:gridCol w:w="1481"/>
        <w:gridCol w:w="1980"/>
        <w:gridCol w:w="1980"/>
        <w:gridCol w:w="1980"/>
      </w:tblGrid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left="1267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21"/>
              <w:ind w:right="86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Балансова стойност Застрахователна сума /лева/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Тарифно числ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21"/>
              <w:ind w:right="173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Застрахователна премия /лева/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21"/>
              <w:ind w:right="86" w:hanging="0"/>
              <w:jc w:val="center"/>
              <w:rPr>
                <w:rStyle w:val="FontStyle1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Начална дата на застраховки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21"/>
              <w:ind w:right="86" w:hanging="0"/>
              <w:jc w:val="center"/>
              <w:rPr>
                <w:rStyle w:val="FontStyle1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21"/>
              <w:ind w:right="86" w:hanging="0"/>
              <w:jc w:val="center"/>
              <w:rPr>
                <w:rStyle w:val="FontStyle1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Крайна дата на застраховане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си № 2,4 и 5 в адм.сгр.- гр. Габрово, ул. „Брянска” №30, ет.1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025,3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883" w:hanging="0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и №507,508 и 509 в адм.сгр.- гр.Велико Търново, пл."Центъра"№2,ет.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134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883" w:hanging="0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>
                <w:rStyle w:val="FontStyle2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и №5 и 4 в адм.сгр.- гр.Пазарджик, ул. „Генерал Гурко” № 3, ет.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217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883" w:hanging="0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>
                <w:rStyle w:val="FontStyle2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стаи под № 36 в адм.сгр.- гр.Силистра, ул. „Христо Смирненски” № 2, ет.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474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8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и №2 и 3 в адм.сгр.- гр.Бургас, ул. „Цар Петър” № 5-Б, ет.1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813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8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етажна сграда, гр. София, ул. „Чумерна” № 2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881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8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елие № 1, гр. София, район ”Красно село”, ж.к. „Лагера”, ул. „Смолянска” № 4, ет. 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 976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93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тамент №18 /портиерско жилище/, гр. София, р-н ”Красно село”, бул. „Ген. Д. Скобелев” № 59, вх. Г, ет.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358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9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тамент №12, гр. София, р-н ”Красна поляна”,ж.к. ”Красна поляна –І ч.”, ул. „Проф. Вайганд”, бл.15-Б, вх.А, ет.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310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9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тамент № 1, гр. София, район “Младост”, ж.к. “Младост-1”, бл. 18, вх. 3, ет. 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 408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9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артамент № 16, гр. София, район “ Младост”, ж.к. “Младост-1”, бл. 18, вх. 3, ет. ,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314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2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артамент № 3, гр. София ,район “Младост”, ж.к. “Младост-1”, бл. 38-Б, вх. 1, ет. 1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 869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2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 Апартамент № 19, гр. София, район “Овча купел”, ж.к. “Овча купел”, ул. “Букет” № 80, кв. 93А, бл. 4-А, ет. 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 464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2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артамент № 6, гр. София, район “Овча купел”, ж.к. “Овча купел”, ул. “Народно хоро”, бл. 40, вх. З,  ет. 2 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910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2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артамент № 92, гр. София,  район “Люлин”, ж.к. “Люлин-7”, бл. 722, вх. 3, ет. 3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377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2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артамент № 40, гр. София,  район “ Красно село”, ж.к. “Красно село”, блок № 199, ет. 9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 202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2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артамент № 57, гр. София, район  "Красно село”, ж.к. “Красно село”, блок № 199, ет. 13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 205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2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7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sz w:val="20"/>
                <w:szCs w:val="20"/>
              </w:rPr>
              <w:t>1 575 937,3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7" w:hanging="0"/>
              <w:rPr>
                <w:rStyle w:val="FontStyle1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8.11.2010 г.</w: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счетоводител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</w:t>
        <w:tab/>
        <w:t xml:space="preserve">    /А.Ботева/</w: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ab/>
      <w:tab/>
      <w:tab/>
      <w:tab/>
      <w:tab/>
      <w:tab/>
      <w:t>Приложение № 2.2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ascii="Arial" w:hAnsi="Arial" w:cs="Arial"/>
      <w:sz w:val="16"/>
      <w:szCs w:val="16"/>
    </w:rPr>
  </w:style>
  <w:style w:type="character" w:styleId="FontStyle15">
    <w:name w:val="Font Style15"/>
    <w:basedOn w:val="DefaultParagraphFont"/>
    <w:qFormat/>
    <w:rPr>
      <w:rFonts w:ascii="Arial" w:hAnsi="Arial" w:cs="Arial"/>
      <w:sz w:val="14"/>
      <w:szCs w:val="14"/>
    </w:rPr>
  </w:style>
  <w:style w:type="character" w:styleId="FontStyle16">
    <w:name w:val="Font Style16"/>
    <w:basedOn w:val="DefaultParagraphFont"/>
    <w:qFormat/>
    <w:rPr>
      <w:rFonts w:ascii="Arial" w:hAnsi="Arial" w:cs="Arial"/>
      <w:i/>
      <w:iCs/>
      <w:sz w:val="16"/>
      <w:szCs w:val="16"/>
    </w:rPr>
  </w:style>
  <w:style w:type="character" w:styleId="FontStyle17">
    <w:name w:val="Font Style17"/>
    <w:basedOn w:val="DefaultParagraphFont"/>
    <w:qFormat/>
    <w:rPr>
      <w:rFonts w:ascii="Arial" w:hAnsi="Arial" w:cs="Arial"/>
      <w:sz w:val="12"/>
      <w:szCs w:val="12"/>
    </w:rPr>
  </w:style>
  <w:style w:type="character" w:styleId="FontStyle18">
    <w:name w:val="Font Style18"/>
    <w:basedOn w:val="DefaultParagraphFont"/>
    <w:qFormat/>
    <w:rPr>
      <w:rFonts w:ascii="Arial" w:hAnsi="Arial" w:cs="Arial"/>
      <w:sz w:val="16"/>
      <w:szCs w:val="16"/>
    </w:rPr>
  </w:style>
  <w:style w:type="character" w:styleId="FontStyle21">
    <w:name w:val="Font Style21"/>
    <w:basedOn w:val="DefaultParagraphFont"/>
    <w:qFormat/>
    <w:rPr>
      <w:rFonts w:ascii="Cambria" w:hAnsi="Cambria" w:cs="Cambri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45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158"/>
    </w:pPr>
    <w:rPr/>
  </w:style>
  <w:style w:type="paragraph" w:styleId="Style51">
    <w:name w:val="Style5"/>
    <w:basedOn w:val="Normal"/>
    <w:qFormat/>
    <w:pPr>
      <w:spacing w:lineRule="exact" w:line="222"/>
    </w:pPr>
    <w:rPr/>
  </w:style>
  <w:style w:type="paragraph" w:styleId="Style61">
    <w:name w:val="Style6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21:00Z</dcterms:created>
  <dc:creator>IlievA</dc:creator>
  <dc:description/>
  <cp:keywords/>
  <dc:language>en-US</dc:language>
  <cp:lastModifiedBy>SpasovaL</cp:lastModifiedBy>
  <cp:lastPrinted>2010-12-07T16:22:00Z</cp:lastPrinted>
  <dcterms:modified xsi:type="dcterms:W3CDTF">2010-12-07T14:22:00Z</dcterms:modified>
  <cp:revision>4</cp:revision>
  <dc:subject/>
  <dc:title>Застроени имоти - публична държавна собственост, предоставени за управление на МРРБ</dc:title>
</cp:coreProperties>
</file>