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szCs w:val="24"/>
              </w:rPr>
              <w:t>Прилагане на модела за категоризация на АТЕ и ТЕ с последни статистически данни. Предложения за актуализиране на категоризация на общините и населените места в Република България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3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/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 xml:space="preserve">лв., </w:t>
      </w:r>
      <w:r>
        <w:rPr/>
        <w:t>сформир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доклад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6-03T09:37:00Z</dcterms:modified>
  <cp:revision>115</cp:revision>
  <dc:subject/>
  <dc:title>ПРИЛОЖЕНИЕ № 2</dc:title>
</cp:coreProperties>
</file>