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39</w:t>
      </w:r>
      <w:r>
        <w:rPr>
          <w:lang w:val="bg-BG"/>
        </w:rPr>
        <w:t>../</w:t>
      </w:r>
      <w:r>
        <w:rPr>
          <w:lang w:val="en-US"/>
        </w:rPr>
        <w:t>09</w:t>
      </w:r>
      <w:r>
        <w:rPr>
          <w:lang w:val="bg-BG"/>
        </w:rPr>
        <w:t>./</w:t>
      </w:r>
      <w:r>
        <w:rPr>
          <w:lang w:val="en-US"/>
        </w:rPr>
        <w:t>06</w:t>
      </w:r>
      <w:r>
        <w:rPr>
          <w:lang w:val="bg-BG"/>
        </w:rPr>
        <w:t xml:space="preserve"> …./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left" w:pos="708" w:leader="none"/>
          <w:tab w:val="center" w:pos="4819" w:leader="none"/>
        </w:tabs>
        <w:ind w:right="-802"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Прилагане на модела за категоризация на АТЕ и ТЕ с последни статистически данни. Предложения за актуализиране на категоризация на общините и населените места в Република България”</w:t>
      </w:r>
      <w:r>
        <w:rPr>
          <w:b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9.06</w:t>
      </w:r>
      <w:r>
        <w:rPr>
          <w:sz w:val="28"/>
          <w:szCs w:val="28"/>
          <w:lang w:val="bg-BG"/>
        </w:rPr>
        <w:t>/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сновната цел на обществената поръчка е по нататъшно развитие и усъвършенстване на категоризацията на основните административно-териториални и териториални единици в страната с оглед подобряване степента на използване на категоризацията за нуждите на държавната администрац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еобходимо 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Да се обработят в подходящ вид последните статистически данни по критериите и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sz w:val="28"/>
          <w:szCs w:val="28"/>
          <w:lang w:val="bg-BG"/>
        </w:rPr>
        <w:t>показателите за категоризиране на общините и населените мес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приложи модела на категоризац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отчетат получените различия и се подготви предложение за актуализиране на отделни категории на общини и населени места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частникът да има доказан опит с договори , свързани с предмета на поръчката и практика през последните три години в проекти в сферата на  местното самоуправление и процесите на децентрализация на държавното управление. </w:t>
      </w:r>
      <w:r>
        <w:rPr>
          <w:i/>
          <w:sz w:val="28"/>
          <w:szCs w:val="28"/>
          <w:lang w:val="bg-BG"/>
        </w:rPr>
        <w:t>( квалификацията се доказва със списък от разработени проекти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spacing w:before="120" w:after="0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 П1 - Предложена цена, с коефициент на тежест Кт 1 = 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П2 – Срок за изпълнение на поръчката, с коефициент на тежест Кт 2 = 0,30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en-US"/>
        </w:rPr>
      </w:pPr>
      <w:r>
        <w:rPr>
          <w:b/>
          <w:sz w:val="20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sz w:val="20"/>
          <w:lang w:val="bg-BG"/>
        </w:rPr>
        <w:t>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4T10:25:00Z</cp:lastPrinted>
  <dcterms:modified xsi:type="dcterms:W3CDTF">2009-06-09T13:51:00Z</dcterms:modified>
  <cp:revision>52</cp:revision>
  <dc:subject/>
  <dc:title>Изх</dc:title>
</cp:coreProperties>
</file>