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ПРИЛАГАНЕ НА МОДЕЛА ЗА КАТЕГОРИЗАЦИЯ НА АТЕ И ТЕ С ПОСЛЕДНИ СТАТИСТИЧЕСКИ ДАННИ. ПРЕДЛОЖЕНИЯ ЗА АКТУАЛИЗИРАНЕ НА КАТЕГОРИЗАЦИЯТА НА ОБЩИНИТЕ И НАСЕЛЕНИТЕ МЕСТА В РЕПУБЛИКА БЪЛГАРИЯ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Актуализиране на категоризацията на общините и населени места в страната с последни статистически данни и извършване на необходими промени. Проектът е част от мерките по плана за придобиване на други нематериални активи за 2009 г. на дирекция „АТУМС”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 нататъшно развитие и усъвършенстване на категоризацията на основните административно-териториални и териториални единици в страната с оглед подобряване степента на използване на категоризацията за нуждите на държавната администрац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обработят в подходящ вид последните статистически данни по критериите и показателите за категоризиране на общините и населените мес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а се приложи модела на категоризац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отчетата получените различия и се подготви предложение за актуализиране на отделни категории на общини и населени мест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trike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000080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3.1. Да се получат и обработят последните статистически данни от НСИ по показателите за категоризиране на общините и населените места и се актуализират данните в информационния масив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Да се приложи модела за категоризация с актуалните данн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Да се анализират получените несъответствие между действащите категории и получената оценка на състоянието с актуализирани статистически данн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color w:val="0000FF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4. Да се разработи доклад за получените резултати, който да включва и предложение за промяна в действащите категории на отделни общини и населени места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lang w:val="bg-BG"/>
              </w:rPr>
            </w:pPr>
            <w:r>
              <w:rPr>
                <w:rFonts w:cs="Arial Narrow" w:ascii="Arial Narrow" w:hAnsi="Arial Narrow"/>
                <w:color w:val="0000FF"/>
                <w:lang w:val="bg-BG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333399"/>
                <w:lang w:val="bg-BG"/>
              </w:rPr>
              <w:t>4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ru-RU"/>
              </w:rPr>
              <w:t>Популяризиране на категоризацията като средство за подреждане на общините и населените места по обективни критер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одобряване степента на използване на категоризацията в системата на държавната администрац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15. 10. 2009 г</w:t>
            </w:r>
            <w:r>
              <w:rPr>
                <w:rFonts w:cs="Arial Narrow" w:ascii="Arial Narrow" w:hAnsi="Arial Narrow"/>
                <w:b/>
                <w:lang w:val="bg-BG"/>
              </w:rPr>
              <w:t>.</w:t>
            </w:r>
            <w:r>
              <w:rPr>
                <w:rFonts w:cs="Arial Narrow" w:ascii="Arial Narrow" w:hAnsi="Arial Narrow"/>
                <w:b/>
                <w:color w:val="FF0000"/>
                <w:lang w:val="bg-BG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, да разполага с разработващ екип  с подходяща професионална квалификация и опит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резултатите от прилагане на модела за категоризация и предложенията за проме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53:00Z</dcterms:created>
  <dc:creator>Belin Mollov</dc:creator>
  <dc:description/>
  <cp:keywords/>
  <dc:language>en-US</dc:language>
  <cp:lastModifiedBy>SpasovaL</cp:lastModifiedBy>
  <cp:lastPrinted>2009-05-25T09:45:00Z</cp:lastPrinted>
  <dcterms:modified xsi:type="dcterms:W3CDTF">2009-06-03T07:53:00Z</dcterms:modified>
  <cp:revision>2</cp:revision>
  <dc:subject/>
  <dc:title> </dc:title>
</cp:coreProperties>
</file>