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МИНИСТЕРСТВО НА РЕГИОНАЛНОТО РАЗВИТИЕ И БЛАГОУСТРОЙСТВОТО</w:t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Heading1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Главна дирекция </w:t>
      </w:r>
      <w:r>
        <w:rPr>
          <w:b/>
          <w:sz w:val="24"/>
          <w:szCs w:val="24"/>
          <w:lang w:val="ru-RU"/>
        </w:rPr>
        <w:t>„</w:t>
      </w:r>
      <w:r>
        <w:rPr>
          <w:b/>
          <w:sz w:val="24"/>
          <w:szCs w:val="24"/>
          <w:lang w:val="bg-BG"/>
        </w:rPr>
        <w:t xml:space="preserve">Стратегическо планиране на регионалното развитие </w:t>
      </w:r>
    </w:p>
    <w:p>
      <w:pPr>
        <w:pStyle w:val="Heading1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>и административно-териториално устройство”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ЦИФИКАЦ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  <w:lang w:val="ru-RU"/>
        </w:rPr>
      </w:pPr>
      <w:r>
        <w:rPr>
          <w:b/>
          <w:u w:val="single"/>
          <w:lang w:val="ru-RU"/>
        </w:rPr>
        <w:t>Поръчка:</w:t>
      </w:r>
      <w:r>
        <w:rPr>
          <w:b/>
          <w:lang w:val="ru-RU"/>
        </w:rPr>
        <w:tab/>
      </w:r>
      <w:r>
        <w:rPr>
          <w:b/>
          <w:bCs/>
        </w:rPr>
        <w:t xml:space="preserve">Извършване на оценка на въздействието от прилагането на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акона за регионалното развитие и Правилника за прилагане на Закона за регионалното развитие</w:t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1.</w:t>
      </w:r>
      <w:r>
        <w:rPr>
          <w:b/>
          <w:u w:val="single"/>
          <w:lang w:val="ru-RU" w:eastAsia="en-US"/>
        </w:rPr>
        <w:t xml:space="preserve"> </w:t>
      </w:r>
      <w:r>
        <w:rPr>
          <w:b/>
          <w:u w:val="single"/>
          <w:lang w:val="en-US" w:eastAsia="en-US"/>
        </w:rPr>
        <w:t>Общо описание на предмета на поръчка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грамата за по-добро регулиране 2010–2013 г. (актуализация), приета от Министерския съвет с Решение №</w:t>
      </w:r>
      <w:r>
        <w:rPr>
          <w:lang w:val="ru-RU"/>
        </w:rPr>
        <w:t xml:space="preserve"> </w:t>
      </w:r>
      <w:r>
        <w:rPr/>
        <w:t>361 от 1 юни 2010 г. са заложени конкретни мерки и етапи за въвеждане на оценка на въздействието на нормативните актове. Основна цел на програмата е подобряване на бизнес средата и конкурентоспособността на българската икономика, като една от специфичните цели е извършване на оценка на въздействието на нормативните актове. В програмата е заложено да бъде извършена оценка на въздействие на нормативни актове, които имат съществено влияние върху бизнес средата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Във връзка с това, Министерството на регионалното развитие и благоустройството организира процедура</w:t>
      </w:r>
      <w:r>
        <w:rPr>
          <w:lang w:val="ru-RU"/>
        </w:rPr>
        <w:t xml:space="preserve"> за обществена поръчка</w:t>
      </w:r>
      <w:r>
        <w:rPr/>
        <w:t xml:space="preserve"> за избор на изпълнител, за изработване на оценка на въздействие на националното законодателство в областта на регионалното развитие, обхващащо Закона за регионалното развитие </w:t>
      </w:r>
      <w:r>
        <w:rPr>
          <w:lang w:val="ru-RU"/>
        </w:rPr>
        <w:t>(</w:t>
      </w:r>
      <w:r>
        <w:rPr/>
        <w:t>ЗРР</w:t>
      </w:r>
      <w:r>
        <w:rPr>
          <w:lang w:val="ru-RU"/>
        </w:rPr>
        <w:t>)</w:t>
      </w:r>
      <w:r>
        <w:rPr/>
        <w:t xml:space="preserve"> и Правилника за прилагането му.</w:t>
      </w:r>
      <w:r>
        <w:rPr>
          <w:lang w:val="ru-RU"/>
        </w:rPr>
        <w:t xml:space="preserve"> </w:t>
      </w:r>
      <w:r>
        <w:rPr>
          <w:lang w:val="en-US" w:eastAsia="en-US"/>
        </w:rPr>
        <w:t>Оц</w:t>
      </w:r>
      <w:r>
        <w:rPr/>
        <w:t xml:space="preserve">енката на въздействие на тези нормативни актове е в съответствие със стратегическата цел на правителството за подобряване работата на държавната администрация за реализиране на ефективни политики и създаване на условия за устойчиво и интегрирано развитие и икономически растеж на районите и общинит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ru-RU"/>
        </w:rPr>
        <w:t>Действащият</w:t>
      </w:r>
      <w:r>
        <w:rPr/>
        <w:t xml:space="preserve"> ЗРР е съвременен закон,</w:t>
      </w:r>
      <w:r>
        <w:rPr>
          <w:lang w:val="ru-RU"/>
        </w:rPr>
        <w:t xml:space="preserve"> </w:t>
      </w:r>
      <w:r>
        <w:rPr/>
        <w:t>влязъл в сила от 31 август 2008 година, съобразен с европейското законодателство и определя дългогодишна нормативна  рамка, която дава широки възможности за дефиниране и прилагане на държавната политика за регионално развитие</w:t>
      </w:r>
      <w:r>
        <w:rPr>
          <w:lang w:val="ru-RU"/>
        </w:rPr>
        <w:t xml:space="preserve"> (</w:t>
      </w:r>
      <w:r>
        <w:rPr/>
        <w:t>стратегически документи, управление, финансиране). С предстоящата оценка на въздействието на ЗРР ще се оцени доколко ефективно се прилага действащата законодателна рамка, какви са проблемите и какви промени е необходимо да се направят с оглед постигане на по-добра приложимост  на закона  и по-доброто взаимно</w:t>
      </w:r>
      <w:r>
        <w:rPr>
          <w:lang w:val="ru-RU"/>
        </w:rPr>
        <w:t xml:space="preserve"> </w:t>
      </w:r>
      <w:r>
        <w:rPr/>
        <w:t>допълване и взаимодействие с други закони и законодателната уредба на ЕС, касаеща кохезионната политика., в т. ч. с регламентите за прилагане на помощта от фондовете на ЕС в периода до 2020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Съгласно Устройствения правилник на Министерския съвет и неговата администрация (УПМСНА), оценката на въздействието е задължителен етап предхождащ  подготовката на предложения за промени в нормативната уредба, които ще бъдат обсъждани в М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</w:rPr>
        <w:tab/>
      </w:r>
      <w:r>
        <w:rPr>
          <w:b/>
          <w:u w:val="single"/>
        </w:rPr>
        <w:t>2. Основна и специфични цели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2.1. Основна цел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/>
        <w:tab/>
        <w:t xml:space="preserve">С </w:t>
      </w:r>
      <w:r>
        <w:rPr>
          <w:color w:val="000000"/>
        </w:rPr>
        <w:t>оценката на въздействието на ЗРР се цели да се оцени дали законът се прилага в неговата цялост, кои са основните проблеми които възникват и какви бъдещи промени на разпоредбите му са необходими, за да се оптимизира и хармонизира националната законодателна рамка за регионално развитие и се постигне по-добро  взаимодействие със свързаното законодателство - национално и европейско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lang w:val="ru-RU"/>
        </w:rPr>
        <w:tab/>
      </w:r>
      <w:r>
        <w:rPr>
          <w:b/>
        </w:rPr>
        <w:t>2.2. Специфични цели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 xml:space="preserve">Да се анализира връзката на ЗРР с други закони - национални и на ЕС, и се установи степента на съответствие или противоречие на  разпоредбите му, които водят до нефективно прилагане на закона. 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2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Да се провери съответствието на районите от нивата  </w:t>
      </w:r>
      <w:r>
        <w:rPr>
          <w:lang w:val="en-US" w:eastAsia="en-US"/>
        </w:rPr>
        <w:t>NUTS</w:t>
      </w:r>
      <w:r>
        <w:rPr>
          <w:lang w:val="en-US" w:eastAsia="en-US"/>
        </w:rPr>
        <w:t xml:space="preserve"> 1, 2 и 3 на разпоредбите на регламентите на ЕС и се оцени необходимостта от промени на териториалния им обхват, които да влязат в сила от началото на следващия програмен период.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3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Да се направи задълбочен анализ</w:t>
      </w:r>
      <w:r>
        <w:rPr>
          <w:color w:val="000000"/>
        </w:rPr>
        <w:t xml:space="preserve"> и оценка на цялостния процес на стратегическо планиране, наблюдение и оценка на изпълнението на документите за регионално и местно развитие, реализиран на основа на действащия ЗРР, на съдържанието и качеството на документите за стратегическо планиране на регионалното развитие и на връзката им със секторните политики, политиката за пространствено развитие и актуалните документи, свързани пряко с процеса на програмиране на помощта на ЕС за следващия програмен период.</w:t>
      </w:r>
      <w:r>
        <w:rPr>
          <w:lang w:val="en-US" w:eastAsia="en-US"/>
        </w:rPr>
        <w:t xml:space="preserve"> Да се установят основните проблеми и се предложат насоки за промяна на законодателната рамка.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>Да се анализира и оцени ефективността на изпълнение на функциите на органите, участващи в управлението на регионалното развитие, на организационната им структура и състав, на взаимодействието и координацията помежду им и  с други органи. На основа на изводите от анализа и оценката следва да се предложат насоки за промяна на законодателството, с цел постигане на оптимизирана структура и състав на органите и ефективно изпълнение на функциите им.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 xml:space="preserve">Да се оцени капацитета за разработване и  децентрализирано управление на оперативни програми за регионално развитие и поемането на някои от основните функции от органите за управление на регионалното развитие, определени със ЗРР. Взаимодействие на ЗРР със Закона за администрацията, Закона за </w:t>
      </w:r>
      <w:r>
        <w:rPr/>
        <w:t>административно-териториалното устройство и Конституцията на страната</w:t>
      </w:r>
      <w:r>
        <w:rPr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>Да се анализират и оценят резултатите от прилагането на съществуващите финансови инструменти за подпомагане на регионалното развитие  през периода 2007-2013 г.  Да се установят актуални проблеми и се предложат насоки за решаването им..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7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Да се оцени ефективността на прилаганата система за наблюдение и оценка на  изпълнението на документите за регионалното развитие, да се изведат основните срещани проблеми и се предложат решения, заедно с необходими промени в законодателството за регионално развитие, с които да се гарантира надеждност и ефективност на работата на системата за наблюдение.</w:t>
      </w:r>
    </w:p>
    <w:p>
      <w:pPr>
        <w:pStyle w:val="Normal"/>
        <w:spacing w:lineRule="auto" w:line="360"/>
        <w:ind w:firstLine="708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Цел   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>Да се подобри  информираността на заинтересованите страни относно политиката за интегрирано, устойчиво регионално разви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  <w:lang w:val="en-US" w:eastAsia="en-US"/>
        </w:rPr>
        <w:t>Цел 9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Да се анализира необходимостта от въвеждане на нови понятия и дефиниции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u w:val="single"/>
        </w:rPr>
        <w:t>3. Обхват на работа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.1. Обхват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Проучването следва да обхване основните документи в законодателната рамка в областта на регионалното развитие - Закон за регионалното развитие и Правилник за прилагането му, както и разпоредби, съдържащи се в свързаното законодателство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3.2. Целеви групи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Държавната администрация на централно ниво – целевата група включва служители на централната администрация на Република България, изпълняващи функции, свързани със стратегическото планиране и управлението на регионалното развитие, членовете на Регионалните съвети за развитие </w:t>
      </w:r>
      <w:r>
        <w:rPr>
          <w:lang w:val="ru-RU" w:eastAsia="en-US"/>
        </w:rPr>
        <w:t>(</w:t>
      </w:r>
      <w:r>
        <w:rPr>
          <w:lang w:val="en-US" w:eastAsia="en-US"/>
        </w:rPr>
        <w:t>РСР</w:t>
      </w:r>
      <w:r>
        <w:rPr>
          <w:lang w:val="ru-RU" w:eastAsia="en-US"/>
        </w:rPr>
        <w:t>)</w:t>
      </w:r>
      <w:r>
        <w:rPr>
          <w:lang w:val="en-US" w:eastAsia="en-US"/>
        </w:rPr>
        <w:t>, териториалните звена на МРРБ за стратегическо планиране и координация на регионалното развитие, членовете на специализираните комисии, Областните съвети за развитие, областни управители, кметове на общини, социално-икономически партньори и представители на гражданското общество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4. Основни дейности и изисквания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1.Основни дейности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Дейност 1.</w:t>
      </w:r>
      <w:r>
        <w:rPr>
          <w:color w:val="000000"/>
        </w:rPr>
        <w:t xml:space="preserve"> Подготовка за извършване на оценката на въздействието на ЗРР: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  <w:t>4.1.1. Събиране и запознаване с необходимата документация, информация и статистически данни;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  <w:t>4.1.2. Методически подход и методика на анализа и оценката;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  <w:t xml:space="preserve">4.1.3. Участие и роля на заинтересованите страни в проучването; </w:t>
      </w:r>
    </w:p>
    <w:p>
      <w:pPr>
        <w:pStyle w:val="Normal"/>
        <w:spacing w:lineRule="auto" w:line="360"/>
        <w:ind w:left="708" w:firstLine="372"/>
        <w:jc w:val="both"/>
        <w:rPr>
          <w:color w:val="000000"/>
        </w:rPr>
      </w:pPr>
      <w:r>
        <w:rPr>
          <w:color w:val="000000"/>
        </w:rPr>
        <w:t xml:space="preserve">4.1.4. Изготвяне на подробен план за действие за извършване на оценката. Планът за действие се представя и съгласува с Възложителя. 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color w:val="000000"/>
        </w:rPr>
        <w:t xml:space="preserve">4.1.5. Информиране на заинтересованите страни, идентифицирани за участие, относно задачите за изпълнение и относно целия процес на оценка на въздействието на националното законодателство за регионалното развитие.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u w:val="single"/>
        </w:rPr>
        <w:t>Дейност 2.</w:t>
      </w:r>
      <w:r>
        <w:rPr>
          <w:color w:val="000000"/>
        </w:rPr>
        <w:t xml:space="preserve"> Същински етап на  извършване на оценката на въздействието на ЗРР: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1. Проучване на мнението на заинтересованите страни. Анализиране на резултатите от проучването и изготвяне на обобщен доклад с основни изводи и предложения на всяка от заинтересованите стран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2. Анализ и оценка на общите разпоредби на действащия ЗРР и съответствието им с актуалните насоки на националната политика за регионално и местно развитие и на кохезионната политика на ЕС. Препоръки относно необходимостта от хармонизиране със законодателната рамка на ЕС, както и с някои национални закони. Насоки за обхвата и съдържанието на бъдещите законодателни промен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3. Анализ и оценка на действащия териториален обхват на районите в страната, на необходимостта и целесъобразността от промени, които да се въведат от началото на предстоящия нов програмен период. Райони за целенасочена подкрепа – обхват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4. Анализ на съответствието и взаимодействието на целите и приоритетите  на политиката за регионално развитие и на секторните политики - ефективност на действащите механизми за координация на ниво политики. Промени в социалното и икономическото развитие на районите в страната и в състоянието на околната среда, настъпили след влизането в сила на ЗРР на 31 август 2008г. Роля и значение на районите за целенасочена подкрепа. Ефективност на механизмите и инструментите за подпомагане  на регионалното развитие. Идентифициране на проблемите и предложения за промени в законодателната рамка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5. Анализ и оценка на съответствието на политиката за регионално развитие и на политиката за пространствено развитие на страната и регионите й. Идентифициране на проблемите и предложения за промени в законодателството, които да осигурят по-добро съответствие и  взаимодействие на политиките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6. Съдържание на документите за стратегическо планиране на регионалното развитие. Съответствие на стратегиите за развитие на актуалните проблеми на съответното териториално ниво. Взаимовръзки на стратегиите за развитие на различните териториални нива с приоритетите на оперативните програми, предоставящи ресурс за подпомагане на интегрираното регионално и местно развитие. Роля и значение на предварителната оценка. Предложения за промени, целящи оптимизиране на съдържанието на документите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7. Анализ и оценка на ефективността и ефикасността на прилаганите финансови инструменти за подпомагане на регионалното развитие и сближаването с регионите на ЕС. Проблеми и предложения за подобряване на ресурсното осигуряване на регионалното развитие, за промени на действащите инструменти и необходимостта от нови, които да осигурят по-висока ефективност и въздействие на прилаганата политика за регионално развитие. Обосновка на необходимите промени и предложения относно финансовите инструмент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8. Анализ и оценка на изпълнението на функциите на органите за управление на регионалното развитие и на прилаганите механизми за координация. Проблеми и мотивирани предложения за промен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4.2.9. Анализ и оценка на съответствието и взаимодействието между ЗРР и подзаконовата нормативна уредб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Дейност 3</w:t>
      </w:r>
      <w:r>
        <w:rPr>
          <w:color w:val="000000"/>
        </w:rPr>
        <w:t xml:space="preserve">  Разработване на мотиви  и концепция за законодателни промен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Дейност 4</w:t>
      </w:r>
      <w:r>
        <w:rPr>
          <w:color w:val="000000"/>
        </w:rPr>
        <w:t xml:space="preserve"> Обсъждане на резултатите от Дейност 1, 2 и 3 с представители на заинтересованите стран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Дейност 5</w:t>
      </w:r>
      <w:r>
        <w:rPr>
          <w:color w:val="000000"/>
        </w:rPr>
        <w:t xml:space="preserve"> Изготвяне на конкретни предложения за промени в законодателната рамка за регионално развитие на база на резултатите от предходните дейности - ЗРР, ППЗРР и необходими свързани промени в други закон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Дейност 6.</w:t>
      </w:r>
      <w:r>
        <w:rPr>
          <w:color w:val="000000"/>
        </w:rPr>
        <w:t xml:space="preserve"> Подготовка и представяне на окончателен доклад за оценка на въздействието на ЗРР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2.Изисквания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2.1. При изготвянето на оценката на въздействието следва да бъдат отчетени следните докумен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окументи за интегрирано, устойчиво регионално развитие на национално ниво, на ниво район от ниво 2, област и община за периода 2007-2013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АДИ на НСРР (2011-2015), АДИ на РПР (2011-2013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Закон за регионалното развитие и Правилник за прилагането му,  в сила от 31 август 2008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онституция на Република България, Закон за опазване на околната среда, Закон за биологичното разнообразие, Закон за административно-териториалното устройство, Закон за администрацият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>Наредба за условията и реда за извършване на екологична оценка на планове и програми, приета с Постановление № 139 на Министерския съвет от 24 юни 2004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, приета с Постановление № 201 на Министерския съвет № 201 от 31 август 2007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Регламенти на ЕС за прилагане на помощта от Структурните и Кохезионния фонд на ЕС  за периода 2007-2013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>Оценка на въздействието на Закона за устройство на територията (ЗУТ), 2011г., МРРБ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оект на Закон за изменение и допълнение (ЗИД) на ЗУТ от 2012 г. на МРРБ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едложения за Регламенти на ЕС за периода 2014-2020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тратегически документи на ЕС като:  Стратегическа рамка за развитие на Общността 2007-2013 г., Стратегия „Европа 2020”, Териториален дневен ред 2020, Зелена книга на териториалната кохезия, Проект на Обща стратегическа рамка за периода 2014-2020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Национална стратегическа референтна рамка и оперативни програми за периода 2007-2013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Национална програма за реформи (последна актуализация), Национална програма за развитие „България 2020”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тодика за програмирането до 2020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ждинен доклад за изпълнението на НСР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оклади относно резултатите от междинната оценка за изпълнението на Регионалните планове за развитие (РПР) за периода 2007-2013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ждинни оценки за изпълнението на оперативните програми на страната  по цел 1 и цел 3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тодически указания за разработване на Национална стратегия за регионално развитие на Република България (2012-2022), Регионални планове за развитие на районите от ниво 2 (2014-2020), Областни стратегии за развитие (2014-2020), Общински планове за развитие (2014-2020)</w:t>
      </w:r>
      <w:r>
        <w:rPr/>
        <w:t xml:space="preserve">, </w:t>
      </w:r>
      <w:r>
        <w:rPr>
          <w:color w:val="000000"/>
        </w:rPr>
        <w:t>одобрени със Заповед № РД-02-14-2402/22.11.2011 г. на министъра на регионалното развитие и благоустройството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етодически насоки за разработване на Национална концепция за пространствено развитие на България до 2025 г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>Проект на Национална стратегия за регионално развитие на Република България (НСРР) за периода 2012-2022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4.2.2. </w:t>
      </w:r>
      <w:r>
        <w:rPr/>
        <w:t>Изисквания по отношение на основния текст на крайния продук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Основният текст на доклада, съдържащ Оценка на въздействието от прилагането на Закона за регионалното развитие и на Правилника за прилагането му следва да бъде в размер до 70 страници на български език, вкл. таблиците, схемите и наличните приложения (ако има таки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Резюме до 10 стр., представящо основните изводи от оценката и мотивираните предложения за законодателни про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Софтуер - препоръчителна верс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- 20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 xml:space="preserve">Шрифт – </w:t>
      </w:r>
      <w:r>
        <w:rPr>
          <w:lang w:val="en-US"/>
        </w:rPr>
        <w:t>Times</w:t>
      </w:r>
      <w:r>
        <w:rPr>
          <w:lang w:val="ru-RU"/>
        </w:rPr>
        <w:t xml:space="preserve"> </w:t>
      </w:r>
      <w:r>
        <w:rPr>
          <w:lang w:val="en-US"/>
        </w:rPr>
        <w:t>New</w:t>
      </w:r>
      <w:r>
        <w:rPr>
          <w:lang w:val="ru-RU"/>
        </w:rPr>
        <w:t xml:space="preserve"> </w:t>
      </w:r>
      <w:r>
        <w:rPr>
          <w:lang w:val="en-US"/>
        </w:rPr>
        <w:t>Roman</w:t>
      </w:r>
      <w:r>
        <w:rPr>
          <w:lang w:val="ru-RU"/>
        </w:rPr>
        <w:t xml:space="preserve">, </w:t>
      </w:r>
      <w:r>
        <w:rPr/>
        <w:t>големина 12, разстояние между редовете 1,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lang w:val="ru-RU"/>
        </w:rPr>
      </w:pPr>
      <w:r>
        <w:rPr/>
        <w:t>Документът следва да съдържа: заглавна страница, съдържание, списък на използваните съкращения, списък на таблиците, графиките, схемите, кратко резю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lang w:val="ru-RU"/>
        </w:rPr>
      </w:pPr>
      <w:r>
        <w:rPr>
          <w:lang w:val="ru-RU"/>
        </w:rPr>
        <w:t>Номерирането на таблиците, графиките, схемите и картите да е обвързано с раздела от основния текст, към който се отнася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lang w:val="ru-RU"/>
        </w:rPr>
        <w:t>4.2.</w:t>
      </w:r>
      <w:r>
        <w:rPr/>
        <w:t>3</w:t>
      </w:r>
      <w:r>
        <w:rPr>
          <w:lang w:val="ru-RU"/>
        </w:rPr>
        <w:t xml:space="preserve">. </w:t>
      </w:r>
      <w:r>
        <w:rPr/>
        <w:t>Крайният продукт се представ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на хартиен носител – 1 оригинал с ламинирани корици и 2 копия, включващ основен текст плюс резю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b/>
          <w:b/>
          <w:u w:val="single"/>
        </w:rPr>
      </w:pPr>
      <w:r>
        <w:rPr/>
        <w:t xml:space="preserve">електронна версия в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>
          <w:lang w:val="en-US"/>
        </w:rPr>
        <w:t>Word</w:t>
      </w:r>
      <w:r>
        <w:rPr>
          <w:lang w:val="ru-RU"/>
        </w:rPr>
        <w:t xml:space="preserve"> и </w:t>
      </w:r>
      <w:r>
        <w:rPr>
          <w:lang w:val="en-US"/>
        </w:rPr>
        <w:t>PDF</w:t>
      </w:r>
      <w:r>
        <w:rPr>
          <w:lang w:val="ru-RU"/>
        </w:rPr>
        <w:t xml:space="preserve"> </w:t>
      </w:r>
      <w:r>
        <w:rPr/>
        <w:t>формат – представят се 3 бр. С</w:t>
      </w:r>
      <w:r>
        <w:rPr>
          <w:lang w:val="en-US"/>
        </w:rPr>
        <w:t>D</w:t>
      </w:r>
      <w:r>
        <w:rPr/>
        <w:t xml:space="preserve"> дискове, като във всеки диск се включва пълният текст на крайния продукт и приложенията (ако има такива). 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5. Очаквани резултати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color w:val="000000"/>
        </w:rPr>
        <w:tab/>
        <w:t xml:space="preserve">Крайният продукт е доклад, </w:t>
      </w:r>
      <w:r>
        <w:rPr/>
        <w:t xml:space="preserve">съдържащ Оценка на въздействието от прилагането на Закона за регионалното развитие и на Правилника за прилагането му, в т.ч. мотиви и предложения за конкретни промени в законодателната рамка, които ще допринасят за по-добро прилагане на ЗРР и постигане на по-висока ефективност на политиката за регионално развитие. </w:t>
      </w:r>
      <w:r>
        <w:rPr>
          <w:color w:val="000000"/>
        </w:rPr>
        <w:t xml:space="preserve">Предложенията за изменение на ЗРР следва да осигурят хармонизиране със свързаното законодателство - национално и на Европейския съюз и подобряване качеството, съответствието и приложимостта на стратегическите и програмни документи за регионално развитие.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6. Срок и място за изпълнение на поръчка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 w:eastAsia="en-US"/>
        </w:rPr>
        <w:t>6.1. Начална и крайна дата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Началната дата е датата на сключване на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Крайната дата за приключване на работата е </w:t>
      </w:r>
      <w:r>
        <w:rPr>
          <w:lang w:val="ru-RU" w:eastAsia="en-US"/>
        </w:rPr>
        <w:t xml:space="preserve">2 </w:t>
      </w:r>
      <w:r>
        <w:rPr>
          <w:lang w:val="en-US" w:eastAsia="en-US"/>
        </w:rPr>
        <w:t>месеца от датата на сключване на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lang w:val="en-US" w:eastAsia="en-US"/>
        </w:rPr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6.2. План-график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тавя се от участника при подаване на офертата в Техническото предложение и следва да съдържа всички необходими елементи, записани в техническата спецификация и разпределението на дейностите в екипа. План – графикът ще бъде неразделна част от плана за действие, който се включва във встъпителния доклад  по т. 7 от настоящата техническа спецификация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6.3. Място за изпълнение на поръчка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ястото за изпълнение на поръчката е офисът  на Изпълнителя. Срещите за координация на изпълнението се осъществяват в Министерството на регионалното развитие и благоустройството или в офиса  на Изпълнителя.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7. Организация и метод на изпълнение на обществената поръчка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b/>
          <w:lang w:val="en-US" w:eastAsia="en-US"/>
        </w:rPr>
        <w:t>7.1.</w:t>
      </w:r>
      <w:r>
        <w:rPr>
          <w:lang w:val="en-US" w:eastAsia="en-US"/>
        </w:rPr>
        <w:t xml:space="preserve"> Встъпителна среща - Възложителят и Изпълнителят провеждат  работна среща след представянето на Встъпителния доклад, на която обсъждат организацията на работата във връзка с изпълнението на договора, както и необходимостта и начина на осъществяване на координация по време на изпълнението на догово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 w:eastAsia="en-US"/>
        </w:rPr>
        <w:t>7.2</w:t>
      </w:r>
      <w:r>
        <w:rPr>
          <w:lang w:val="en-US" w:eastAsia="en-US"/>
        </w:rPr>
        <w:t>. План-графикът, изготвен към Плана за действие, служи за осъществяването на текущ  оперативен контрол по време на изпълнението на обществената поръчка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b/>
          <w:lang w:val="en-US" w:eastAsia="en-US"/>
        </w:rPr>
        <w:t>7.3.</w:t>
      </w:r>
      <w:r>
        <w:rPr>
          <w:lang w:val="en-US" w:eastAsia="en-US"/>
        </w:rPr>
        <w:t xml:space="preserve"> Система за докладване по време на изпълнението на обществената поръчк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 w:eastAsia="en-US"/>
        </w:rPr>
        <w:t xml:space="preserve">Докладването от страна на Изпълнителя включва следните видове доклади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 w:eastAsia="en-US"/>
        </w:rPr>
        <w:tab/>
        <w:t>Встъпителен доклад</w:t>
      </w:r>
      <w:r>
        <w:rPr>
          <w:lang w:val="en-US" w:eastAsia="en-US"/>
        </w:rPr>
        <w:t xml:space="preserve"> – представя се в петдневен срок от подписването на договора и </w:t>
      </w:r>
      <w:r>
        <w:rPr/>
        <w:t>следва да съдърж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писание на конкретните стъпки по видове дейности, които ще бъдат изпълнени в рамките на срока на договора, както и избраните подходи и методи на изпълн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ланираните срещи и консултации, включително с представители на Възложителя, както и с представители на всички заинтересовани стра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осочване на членовете на екипа, отговорни за изпълнението на всяка от видовете дейности от работния план-график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лана за действ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ab/>
        <w:t>Доклад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за оценка на въздействието на регулациите в ЗРР и ППЗРР –</w:t>
      </w:r>
      <w:r>
        <w:rPr>
          <w:lang w:val="en-US" w:eastAsia="en-US"/>
        </w:rPr>
        <w:t xml:space="preserve"> представя се в срока по договора и подлежи на приемане от страна на Възложителя, който може да представи писмени бележки и да определи срок за отразяването им. Изпълнителят изготвя таблица за отразяване на бележките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ab/>
        <w:t>Окончателен доклад -</w:t>
      </w:r>
      <w:r>
        <w:rPr/>
        <w:t xml:space="preserve"> информира Възложителя за цялостното изпълнение на договора и степента на изпълнение на работния план и постигнатото съответствие на крайния продукт с изискванията на техническата спецификация. Изпълнителят следва да направи цялостна оценка на свършената от него работа, както и да информира Възложителя за някои нерешени въпроси и проблеми (ако има такива), които са предизвикали по-съществени промени в организацията на работата или проблеми, които пряко или косвено са свързани с крайния продукт и Възложителят ще трябва да търси подходящото им решаване в близко бъдеще. Окончателният доклад следва да включ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Цялостен отчет за извършените дейности и постигнатите резултати, включително по отношение на съответствието на крайния продукт с  изискванията, определени в техническата спецификац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писание на срещнатите трудности в процеса на работа, приложения подход за преодоляването им и влиянието им върху крайния  резулта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Оценява се постигнатото взаимодействие с Възложителя и с други партниращи страни по време на изпълнението на планираните дейности, вкл. резултатите от проведените консултации и съвместни обсъжд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осочват се важни въпроси, които са свързани с изпълнението на проекта и не са обект на техническата спецификация, за които Възложителят ще трябва да търси подходящо решение в близкото бъдеще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 xml:space="preserve">7.4. Срокове за представяне на докладите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ab/>
      </w:r>
      <w:r>
        <w:rPr/>
        <w:t>7.4.1.</w:t>
      </w:r>
      <w:r>
        <w:rPr>
          <w:b/>
        </w:rPr>
        <w:t xml:space="preserve"> </w:t>
      </w:r>
      <w:r>
        <w:rPr/>
        <w:t>Срокът за представяне на встъпителния доклад е 5 (пет) работни дни от  датата на подписването на догово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7.4.2.</w:t>
      </w:r>
      <w:r>
        <w:rPr>
          <w:b/>
        </w:rPr>
        <w:t xml:space="preserve"> </w:t>
      </w:r>
      <w:r>
        <w:rPr/>
        <w:t xml:space="preserve">Срокът за представяне на окончателния доклад е 5 (пет) работни дни преди изтичането на срока на договор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u w:val="single"/>
        </w:rPr>
        <w:t>8. Съгласувателни процедури по приемане</w:t>
      </w:r>
    </w:p>
    <w:p>
      <w:pPr>
        <w:pStyle w:val="Normal"/>
        <w:spacing w:lineRule="auto" w:line="360" w:before="120" w:after="0"/>
        <w:jc w:val="both"/>
        <w:rPr>
          <w:b/>
          <w:b/>
          <w:u w:val="single"/>
        </w:rPr>
      </w:pPr>
      <w:r>
        <w:rPr>
          <w:b/>
        </w:rPr>
        <w:tab/>
        <w:t>8.1.</w:t>
      </w:r>
      <w:r>
        <w:rPr/>
        <w:t xml:space="preserve"> Докладите по т.7.1 се представят на Възложителя в писмен вид, като се завеждат в деловодството на МРРБ. Адресират се до главния директор на ГД “Стратегическо планиране на регионалното развитие и административно-териториално устройство”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8.2.</w:t>
      </w:r>
      <w:r>
        <w:rPr/>
        <w:t xml:space="preserve"> В случай на неясноти относно информацията, съдържаща се във встъпителния доклад, както и във връзка с възникнали  проблеми, Възложителят в 3-дневен срок кани Изпълнителя на среща, на която да решат възникналите проблеми. На тази среща Възложителят и Изпълнителят са представени от компетентни лица, на които са делегирани права да вземат решения по възникналите въпроси, включени за обсъждане в дневния ред на среща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8.3. </w:t>
      </w:r>
      <w:r>
        <w:rPr/>
        <w:t>Съгласувателната процедура за приемане на крайния продукт по договора обхваща следните стъп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зпълнителят представя завършен краен продукт – доклад „Оценка на въздействието от прилагането на  Закона за регионалното развитие и Правилника за прилагане на Закона за регионалното развитие”</w:t>
      </w:r>
      <w:r>
        <w:rPr>
          <w:lang w:val="ru-RU"/>
        </w:rPr>
        <w:t xml:space="preserve">, </w:t>
      </w:r>
      <w:r>
        <w:rPr/>
        <w:t>заедно с окончателния доклад, в срок не по-късно от 5 (пет) работни дни преди изтичането на срока на догов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ъзложителят приема завършените крайни продукти заедно с окончателния доклад, като съставя приемно-предавателен протокол, ако са изпълнени изискванията по техническата спецификац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В случаите, когато Възложителят установи, че представеният от Изпълнителя краен продукт не отговаря на изискванията на техническата спецификация, дава писмени предписания за корекции и допълнения, които Изпълнителят следва да отрази. Приемно-предавателният протокол се съставя при повторното представяне на крайния продукт, ако Възложителят прецени, че са изпълнени предписаните корекции и допълнения.</w:t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w:t>Министерство на регионалното развитие и благоустройството</w:t>
    </w:r>
  </w:p>
  <w:p>
    <w:pPr>
      <w:pStyle w:val="Footer"/>
      <w:ind w:right="360" w:hanging="0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w:t xml:space="preserve">Главна дирекция “Стратегическо планиране на регионалното развитие и </w:t>
    </w:r>
  </w:p>
  <w:p>
    <w:pPr>
      <w:pStyle w:val="Footer"/>
      <w:ind w:right="360" w:hanging="0"/>
      <w:jc w:val="center"/>
      <w:rPr/>
    </w:pPr>
    <w:r>
      <w:rPr>
        <w:i/>
        <w:color w:val="808080"/>
        <w:sz w:val="20"/>
        <w:szCs w:val="20"/>
      </w:rPr>
      <w:t>административно-териториално устройство</w:t>
    </w:r>
    <w:r>
      <w:rPr>
        <w:color w:val="808080"/>
        <w:sz w:val="20"/>
        <w:szCs w:val="20"/>
      </w:rPr>
      <w:t>”</w:t>
    </w:r>
  </w:p>
  <w:p>
    <w:pPr>
      <w:pStyle w:val="Footer"/>
      <w:ind w:right="360" w:hanging="0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10" w:leader="none"/>
        <w:tab w:val="center" w:pos="4536" w:leader="none"/>
        <w:tab w:val="right" w:pos="9072" w:leader="none"/>
      </w:tabs>
      <w:ind w:left="708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Оценка на въздействие на Закон за регионалното развитие и</w:t>
    </w:r>
  </w:p>
  <w:p>
    <w:pPr>
      <w:pStyle w:val="Header"/>
      <w:tabs>
        <w:tab w:val="left" w:pos="1710" w:leader="none"/>
        <w:tab w:val="center" w:pos="4536" w:leader="none"/>
        <w:tab w:val="right" w:pos="9072" w:leader="none"/>
      </w:tabs>
      <w:ind w:left="708" w:hanging="0"/>
      <w:jc w:val="center"/>
      <w:rPr/>
    </w:pPr>
    <w:r>
      <w:rPr>
        <w:i/>
        <w:sz w:val="22"/>
        <w:szCs w:val="22"/>
      </w:rPr>
      <w:t xml:space="preserve">                      </w:t>
    </w:r>
    <w:r>
      <w:rPr>
        <w:i/>
        <w:sz w:val="22"/>
        <w:szCs w:val="22"/>
      </w:rPr>
      <w:t>Правилник за прилагане  на закона за регионалното развитие</w:t>
    </w:r>
    <w:r>
      <w:rPr>
        <w:b/>
      </w:rPr>
      <w:t xml:space="preserve"> </w:t>
    </w:r>
    <w:r>
      <w:rPr>
        <w:i/>
        <w:lang w:val="ru-RU"/>
      </w:rPr>
      <w:t xml:space="preserve">– 2012 </w:t>
    </w:r>
    <w:r>
      <w:rPr>
        <w:i/>
      </w:rPr>
      <w:t>г.</w:t>
    </w:r>
    <w:r>
      <w:rPr>
        <w:b/>
      </w:rPr>
      <w:tab/>
      <w:tab/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20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37:00Z</dcterms:created>
  <dc:creator>Ирина Захариева</dc:creator>
  <dc:description/>
  <cp:keywords/>
  <dc:language>en-US</dc:language>
  <cp:lastModifiedBy>User</cp:lastModifiedBy>
  <cp:lastPrinted>2012-01-19T14:45:00Z</cp:lastPrinted>
  <dcterms:modified xsi:type="dcterms:W3CDTF">2012-05-14T15:22:00Z</dcterms:modified>
  <cp:revision>189</cp:revision>
  <dc:subject/>
  <dc:title>ТЕХНИЧЕСКО ЗАДАНИЕ</dc:title>
</cp:coreProperties>
</file>