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Минимални изисквания към техническите възможности и професионалната квалификация на участник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зисквания към участника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Участникът следва да докаже експертен опит в области, подобни на тези в предмета на настоящата обществена поръчка, като представи информация и препоръки за 3 изпълнени договора в рамките на последните 3 години в области като </w:t>
      </w:r>
      <w:r>
        <w:rPr>
          <w:sz w:val="24"/>
          <w:szCs w:val="24"/>
        </w:rPr>
        <w:t>разработване на анализи, проучвания, доклади, оценки  и документи, свързани със стратегическото планиране на регионалното и местното развитие и/ или оценки на законодателство, свързано със ЗРР</w:t>
      </w:r>
      <w:r>
        <w:rPr>
          <w:sz w:val="24"/>
          <w:szCs w:val="24"/>
          <w:lang w:val="en-US"/>
        </w:rPr>
        <w:t xml:space="preserve"> –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</w:rPr>
        <w:t xml:space="preserve"> от документация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зисквания към екип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пълнението на дейностите и постигането на резултатите Изпълнителят следва да формира постоянен екип от експерти, както и да привлече други експерти със специфичен опит в областите на разработката  - </w:t>
      </w:r>
      <w:r>
        <w:rPr>
          <w:i/>
          <w:sz w:val="24"/>
          <w:szCs w:val="24"/>
          <w:u w:val="single"/>
        </w:rPr>
        <w:t>Образец № 10</w:t>
      </w:r>
      <w:r>
        <w:rPr>
          <w:sz w:val="24"/>
          <w:szCs w:val="24"/>
        </w:rPr>
        <w:t xml:space="preserve"> от документация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Постоянният екип трябва да включва минимум ръководител на екипа и 3 ключови експерти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зискванията към квалификацият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4"/>
          <w:szCs w:val="24"/>
          <w:lang w:val="en-US" w:eastAsia="en-US"/>
        </w:rPr>
        <w:t>Ръководител на екипа</w:t>
      </w:r>
      <w:r>
        <w:rPr>
          <w:sz w:val="24"/>
          <w:szCs w:val="24"/>
          <w:lang w:val="en-US" w:eastAsia="en-US"/>
        </w:rPr>
        <w:t xml:space="preserve"> – трябва да притежава висше образование, образователно-квалификационна степен „магистър” в някоя от областите -  публична администрация, право, икономика, регионално развитие, строително инженерство, социални науки. С цел ефективна координация по проекта и с оглед широкия спектър умения за успешното му изпълнение, ръководителят на екипа трябва да притежава минимум 5 години опит включително като ръководител на проекти в България или в страни членки на ЕС  в областта на  стратегическото планиране, управлението и финансирането на регионалното развитие, при следните ключови умения: управление на екип и осигуряване на ефективна комуникация, координация  и докладване  в процеса на изпълн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4"/>
          <w:szCs w:val="24"/>
          <w:lang w:val="en-US" w:eastAsia="en-US"/>
        </w:rPr>
        <w:t>Ключов експерт 1 „стратегическо планиране“</w:t>
      </w:r>
      <w:r>
        <w:rPr>
          <w:sz w:val="24"/>
          <w:szCs w:val="24"/>
          <w:lang w:val="en-US" w:eastAsia="en-US"/>
        </w:rPr>
        <w:t xml:space="preserve"> – трябва да притежава висше образование, образователно-квалификационна степен „магистър” в областта на регионалното развитие, бизнес администрацията,  икономиката, урбанизма, социалните науки  и минимум 3 години професионален опит и задълбочени познания  в сферата в стратегическото планиране и управлението на регионалното развитие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4"/>
          <w:szCs w:val="24"/>
          <w:lang w:val="en-US" w:eastAsia="en-US"/>
        </w:rPr>
        <w:t>Ключов експерт 2 „наблюдение, контрол, оценка и финансиране“</w:t>
      </w:r>
      <w:r>
        <w:rPr>
          <w:sz w:val="24"/>
          <w:szCs w:val="24"/>
          <w:lang w:val="en-US" w:eastAsia="en-US"/>
        </w:rPr>
        <w:t xml:space="preserve"> – трябва да притежава висше образование, образователно-квалификационна степен „магистър” в областта на публичната администрация, бизнес администрацията, регионално развитие, икономика и минимум 3 години професионален опит  в сферата на</w:t>
      </w:r>
      <w:r>
        <w:rPr>
          <w:sz w:val="24"/>
          <w:szCs w:val="24"/>
          <w:lang w:val="ru-RU" w:eastAsia="en-US"/>
        </w:rPr>
        <w:t xml:space="preserve"> наблюдението, контр</w:t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  <w:lang w:val="ru-RU" w:eastAsia="en-US"/>
        </w:rPr>
        <w:t>ла, оценката и финансирането на регионалното и местно развитие,</w:t>
      </w:r>
      <w:r>
        <w:rPr>
          <w:sz w:val="24"/>
          <w:szCs w:val="24"/>
          <w:lang w:val="en-US" w:eastAsia="en-US"/>
        </w:rPr>
        <w:t xml:space="preserve"> публичните консултации и механизмите за информиране и участие на структурите на гражданското общество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Ключов експерт 3 „юрист“</w:t>
      </w:r>
      <w:r>
        <w:rPr>
          <w:sz w:val="24"/>
          <w:szCs w:val="24"/>
          <w:lang w:val="en-US" w:eastAsia="en-US"/>
        </w:rPr>
        <w:t xml:space="preserve"> – трябва да притежава висше образование, образователно-квалификационна степен „магистър” в областта на административното право с  минимум 3 години професионален опит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Участникът представя  копия на дипломи за завършено висше образование, заверени копия на трудовите/ гражданските  договори на ръководителя и на лицата, включени в екипа за изпълнение на поръчката. Копията на трудовите/гражданските договори да бъдат заверени „Вярно с оригинала”. Професионалната квалификация на екипа се доказва с: за всеки експерт от екипа се представя професионална автобиография по </w:t>
      </w:r>
      <w:r>
        <w:rPr>
          <w:i/>
          <w:sz w:val="24"/>
          <w:szCs w:val="24"/>
          <w:u w:val="single"/>
        </w:rPr>
        <w:t>Образец № 11</w:t>
      </w:r>
      <w:r>
        <w:rPr>
          <w:sz w:val="24"/>
          <w:szCs w:val="24"/>
        </w:rPr>
        <w:t>и  списък на изпълнени разработки или  проекти в областта на предмета на поръчката,  в изработването на които е участвал. Списъка следва да е  придружени от копия от договори и/ или референции. Опита в посочената сфера  се доказва и с представяне на копия на трудови или осигурителни книжк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NormalIndent"/>
        <w:ind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color w:val="999999"/>
      </w:rPr>
      <w:t>----------</w:t>
    </w:r>
    <w:r>
      <w:rPr>
        <w:i/>
        <w:color w:val="808080"/>
      </w:rPr>
      <w:t>------------------------------------------------------------------------------------------------------------Министерство на регионалното развитие и благоустройството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i/>
        <w:color w:val="808080"/>
      </w:rPr>
      <w:t>Главна дирекция “Стратегическо планиране на регионалното развитие</w:t>
    </w:r>
  </w:p>
  <w:p>
    <w:pPr>
      <w:pStyle w:val="Footer"/>
      <w:ind w:right="360" w:hanging="0"/>
      <w:jc w:val="center"/>
      <w:rPr/>
    </w:pPr>
    <w:r>
      <w:rPr>
        <w:i/>
        <w:color w:val="808080"/>
      </w:rPr>
      <w:t xml:space="preserve"> </w:t>
    </w:r>
    <w:r>
      <w:rPr>
        <w:i/>
        <w:color w:val="808080"/>
      </w:rPr>
      <w:t>и административно-териториално устройство</w:t>
    </w:r>
    <w:r>
      <w:rPr>
        <w:color w:val="808080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  <w:iCs/>
        <w:sz w:val="24"/>
        <w:szCs w:val="24"/>
        <w:lang w:val="en-US"/>
      </w:rPr>
    </w:pPr>
    <w:r>
      <w:rPr>
        <w:bCs/>
        <w:i/>
        <w:iCs/>
        <w:sz w:val="24"/>
        <w:szCs w:val="24"/>
      </w:rPr>
      <w:t>Извършване на оценка на въздействието от прилагането на  Закона за регионалното развитие и Правилника за прилагане на Закона за регионалното развитие</w:t>
    </w:r>
  </w:p>
  <w:p>
    <w:pPr>
      <w:pStyle w:val="Header"/>
      <w:jc w:val="center"/>
      <w:rPr/>
    </w:pPr>
    <w:r>
      <w:rPr>
        <w:b/>
        <w:color w:val="808080"/>
        <w:lang w:val="ru-RU"/>
      </w:rPr>
      <w:t>-----------------------------------------------------------</w:t>
    </w:r>
    <w:r>
      <w:rPr>
        <w:color w:val="808080"/>
      </w:rPr>
      <w:t>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pacing w:lineRule="auto" w:line="360"/>
      <w:ind w:firstLine="680"/>
    </w:pPr>
    <w:rPr>
      <w:sz w:val="24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27:00Z</dcterms:created>
  <dc:creator>v</dc:creator>
  <dc:description/>
  <cp:keywords/>
  <dc:language>en-US</dc:language>
  <cp:lastModifiedBy>Liliq Spasova</cp:lastModifiedBy>
  <dcterms:modified xsi:type="dcterms:W3CDTF">2012-05-18T07:49:00Z</dcterms:modified>
  <cp:revision>8</cp:revision>
  <dc:subject/>
  <dc:title>Минимални изисквания към техническите възможности и професионалната   квалификация на участника</dc:title>
</cp:coreProperties>
</file>