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СТАВКА И МОНТАЖ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Дограма </w:t>
      </w:r>
      <w:r>
        <w:rPr>
          <w:rFonts w:cs="Arial" w:ascii="Arial" w:hAnsi="Arial"/>
          <w:b/>
          <w:lang w:val="en-US"/>
        </w:rPr>
        <w:t>PVC</w:t>
      </w:r>
      <w:r>
        <w:rPr>
          <w:rFonts w:cs="Arial" w:ascii="Arial" w:hAnsi="Arial"/>
          <w:b/>
          <w:lang w:val="ru-RU"/>
        </w:rPr>
        <w:t xml:space="preserve"> и </w:t>
      </w:r>
      <w:r>
        <w:rPr>
          <w:rFonts w:cs="Arial" w:ascii="Arial" w:hAnsi="Arial"/>
          <w:b/>
          <w:lang w:val="en-US"/>
        </w:rPr>
        <w:t>AL</w:t>
      </w:r>
      <w:r>
        <w:rPr>
          <w:rFonts w:cs="Arial" w:ascii="Arial" w:hAnsi="Arial"/>
          <w:b/>
        </w:rPr>
        <w:t xml:space="preserve"> в град Монтан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ragraph">
                  <wp:posOffset>598170</wp:posOffset>
                </wp:positionV>
                <wp:extent cx="5019675" cy="3115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4422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Ед.м-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прозорц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PV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с размери 270/150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прозорц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PV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с размери 80/60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Доставка и монтаж на прозорец 205/150 см. с еркерна врат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PV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 с размери 230/65 с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вътрешна 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V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подпрозоречна дъска 18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външна алуминиева подпрозоречна дъска 31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алуминиеви врати на индивидуалните санитарните възли с размери 90/200 с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алуминиева портална врата  с размери 170/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 монтаж на алуминиева портална врата  с размери 250/210 с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45.35pt;mso-wrap-distance-left:7.05pt;mso-wrap-distance-right:7.05pt;mso-wrap-distance-top:0pt;mso-wrap-distance-bottom:0pt;margin-top:47.1pt;mso-position-vertical-relative:text;margin-left:88.9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4422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Ед.м-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прозорц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V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с размери 270/150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прозорц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V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с размери 80/60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Доставка и монтаж на прозорец 205/150 см. с еркерна врат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V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с размери 230/65 с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вътрешна 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V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подпрозоречна дъска 18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външна алуминиева подпрозоречна дъска 31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алуминиеви врати на индивидуалните санитарните възли с размери 90/200 с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алуминиева портална врата  с размери 170/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 монтаж на алуминиева портална врата  с размери 250/210 с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СТАВКА И МОНТАЖ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На Интериорни Врати – Ламиниран МДФ</w:t>
      </w:r>
      <w:r>
        <w:rPr>
          <w:rFonts w:cs="Arial" w:ascii="Arial" w:hAnsi="Arial"/>
          <w:b/>
        </w:rPr>
        <w:t xml:space="preserve"> в град Монт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ragraph">
                  <wp:posOffset>598170</wp:posOffset>
                </wp:positionV>
                <wp:extent cx="5019675" cy="33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4422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ставка и монтаж на интериорни врати 100/200 см /ламиниран МДФ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6.3pt;mso-wrap-distance-left:7.05pt;mso-wrap-distance-right:7.05pt;mso-wrap-distance-top:0pt;mso-wrap-distance-bottom:0pt;margin-top:47.1pt;mso-position-vertical-relative:text;margin-left:88.9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4422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ставка и монтаж на интериорни врати 100/200 см /ламиниран МДФ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44:00Z</dcterms:created>
  <dc:creator>user</dc:creator>
  <dc:description/>
  <cp:keywords/>
  <dc:language>en-US</dc:language>
  <cp:lastModifiedBy>GeorgievaK</cp:lastModifiedBy>
  <cp:lastPrinted>2009-05-28T09:44:00Z</cp:lastPrinted>
  <dcterms:modified xsi:type="dcterms:W3CDTF">2009-05-28T06:44:00Z</dcterms:modified>
  <cp:revision>2</cp:revision>
  <dc:subject/>
  <dc:title>ПРОФЕСИОНАЛНА ГИМНАЗИЯ ПО СТРОИТЕЛСТВО, АРХИТЕКТУРА И ГЕОДЕЗИЯ</dc:title>
</cp:coreProperties>
</file>