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ИНЖЕНЕРИНГ НА ОБЕКТ: РЕКОНСТРУКЦИЯ НА ВЪТРЕШНА ВОДОПРОВОДНА МРЕЖА НА С. БРАТЯ КУНЧЕВИ, ОБЛАСТ СТАРА ЗАГО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0</w:t>
            </w:r>
            <w:r>
              <w:rPr>
                <w:b/>
                <w:lang w:val="bg-BG"/>
              </w:rPr>
              <w:t>68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</w:t>
      </w:r>
      <w:r>
        <w:rPr>
          <w:b/>
          <w:bCs/>
          <w:sz w:val="22"/>
          <w:szCs w:val="22"/>
        </w:rPr>
        <w:t>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ектните и строително–монтаж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вения от нас работен проект ще отговаря на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2 за проектиране, изграждане и експлоатация на водоснабдителни системи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Закона за водите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3 за условията и реда за проучване, проектиране, утвърждаване и експлоатация на санитарно охранителните зони около водоизточниците и съоръженията за питейно битово водоснабдяване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Наредба № 8 от 1999 г. за правила и норми за разполагане на техническите проводи и съоръжения в населените места / ДВ бр.34/2005 г./ 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4 за ОСИП</w:t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TextBody"/>
        <w:tabs>
          <w:tab w:val="left" w:pos="720" w:leader="none"/>
        </w:tabs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 xml:space="preserve">2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3 - Мерки за опазване на околната сред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30:00Z</dcterms:created>
  <dc:creator>sofusr045</dc:creator>
  <dc:description/>
  <cp:keywords/>
  <dc:language>en-US</dc:language>
  <cp:lastModifiedBy>GeorgievaK</cp:lastModifiedBy>
  <cp:lastPrinted>2009-03-31T19:26:00Z</cp:lastPrinted>
  <dcterms:modified xsi:type="dcterms:W3CDTF">2009-03-31T16:26:00Z</dcterms:modified>
  <cp:revision>7</cp:revision>
  <dc:subject/>
  <dc:title>Наименование на Кандидата:</dc:title>
</cp:coreProperties>
</file>