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2160" w:hanging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МР НА ОБЕКТ: ВОДОСНАБДИТЕЛНА СИСТЕМА "КЮСТЕНДИЛ", ПОДОБЕКТИ: "ЯЗОВИР КЮСТЕНДИЛ" И "КОРЕКЦИЯ НА РЕКАТА СЛЕД ЯЗОВИРНАТА СТЕНА".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 ДИРЕКТОР “ФИНАНСИ”- Е.МИТ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ВиК” –ПЛ. НИКИФОРОВ</w:t>
        <w:tab/>
        <w:t xml:space="preserve">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bg-BG"/>
        </w:rPr>
        <w:t xml:space="preserve">и.д. ДИРЕКТОР „ОП” – КР. ГЕОРГИЕВА      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. ОТДЕЛ „ПМОП” – А. ПЕЕ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май  2009 г.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          </w:t>
      </w:r>
      <w:r>
        <w:rPr>
          <w:b/>
          <w:color w:val="000000"/>
          <w:lang w:val="bg-BG"/>
        </w:rPr>
        <w:tab/>
      </w:r>
    </w:p>
    <w:p>
      <w:pPr>
        <w:pStyle w:val="Normal"/>
        <w:ind w:left="3600" w:firstLine="72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"/>
        <w:ind w:left="3600" w:firstLine="72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"/>
        <w:ind w:left="3600" w:firstLine="72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МР НА ОБЕКТ: ВОДОСНАБДИТЕЛНА СИСТЕМА "КЮСТЕНДИЛ", ПОДОБЕКТИ: "ЯЗОВИР КЮСТЕНДИЛ" И "КОРЕКЦИЯ НА РЕКАТА СЛЕД ЯЗОВИРНАТА СТЕНА".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color w:val="FF0000"/>
          <w:sz w:val="28"/>
          <w:szCs w:val="28"/>
          <w:lang w:val="bg-BG"/>
        </w:rPr>
      </w:pPr>
      <w:r>
        <w:rPr>
          <w:b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  <w:u w:val="single"/>
          <w:lang w:val="bg-BG"/>
        </w:rPr>
      </w:pPr>
      <w:r>
        <w:rPr>
          <w:b/>
          <w:color w:val="FFFFFF"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bg-BG"/>
        </w:rPr>
      </w:pPr>
      <w:r>
        <w:rPr>
          <w:b/>
          <w:color w:val="FF0000"/>
          <w:sz w:val="16"/>
          <w:szCs w:val="16"/>
          <w:u w:val="single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май 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3040472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96709168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17:00Z</dcterms:created>
  <dc:creator>Kapka Pancheva</dc:creator>
  <dc:description/>
  <cp:keywords/>
  <dc:language>en-US</dc:language>
  <cp:lastModifiedBy>PeevaA</cp:lastModifiedBy>
  <cp:lastPrinted>2008-07-15T15:00:00Z</cp:lastPrinted>
  <dcterms:modified xsi:type="dcterms:W3CDTF">2009-05-12T12:29:00Z</dcterms:modified>
  <cp:revision>4</cp:revision>
  <dc:subject/>
  <dc:title>До тнхълхгйатнгл янвмътяавм</dc:title>
</cp:coreProperties>
</file>