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BIC;IBAN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0" w:firstLine="720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  <w:t>Инженеринг ( проектиране и изграждане) на обект: Укрепване свлачище, път IV - 90023, Варна - Златни пясъци в обхвата на свлачището и брегоукрепван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04-09-102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по обявената от Вас процедур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ектните и строително–монтаж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 xml:space="preserve">2.2 –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пълнението на проучвателните и проектните работи ще бъде съобразено с: 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00" w:leader="none"/>
          <w:tab w:val="left" w:pos="96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езултатите от проведените допълнителни инженерно-геоложки проучвания и геодезическите работи, като ще бъдат отразени изпълнените до момента работи.</w:t>
      </w:r>
    </w:p>
    <w:p>
      <w:pPr>
        <w:pStyle w:val="Normal"/>
        <w:tabs>
          <w:tab w:val="clear" w:pos="720"/>
          <w:tab w:val="decimal" w:pos="600" w:leader="none"/>
          <w:tab w:val="left" w:pos="96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нията на действаща към момента нормативна уредба по устройствена планиране и инвестиционно проектиране на техническа инфраструктура, включително: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Закон за устройство на територията;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Закон за устройството на Черноморското крайбреж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- Наредба № 4/2001г. за обхвата и съдържанието на инвестиционните проекти;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редба № 1/1994г. за геозащитната дейност;</w:t>
      </w:r>
    </w:p>
    <w:p>
      <w:pPr>
        <w:pStyle w:val="Normal"/>
        <w:ind w:left="540" w:firstLine="27"/>
        <w:jc w:val="both"/>
        <w:rPr/>
      </w:pPr>
      <w:r>
        <w:rPr>
          <w:sz w:val="28"/>
          <w:szCs w:val="28"/>
          <w:lang w:val="bg-BG"/>
        </w:rPr>
        <w:t>- Наредба № 12 от 2001г. за проектиране на геозащитни строежи, сгради и съоръжения в свлачищни райони;</w:t>
      </w:r>
    </w:p>
    <w:p>
      <w:pPr>
        <w:pStyle w:val="Normal"/>
        <w:ind w:left="540" w:firstLine="2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редба № 8/2001г. за обема и съдържанието на устройствените схеми и планове;</w:t>
      </w:r>
    </w:p>
    <w:p>
      <w:pPr>
        <w:pStyle w:val="Normal"/>
        <w:ind w:left="540" w:firstLine="2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редба № 7/2003г. за правила и нормативи за устройство на отделните видове територии и устройствени зони;</w:t>
      </w:r>
    </w:p>
    <w:p>
      <w:pPr>
        <w:pStyle w:val="Normal"/>
        <w:ind w:left="540" w:firstLine="2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редба № 2/2007г. за проектиране на сгради и съоръжения в земетръсни райони;</w:t>
      </w:r>
    </w:p>
    <w:p>
      <w:pPr>
        <w:pStyle w:val="Normal"/>
        <w:ind w:left="540" w:firstLine="2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редба № 3/2004г. за основните положения за проектиране на конструкциите на строежите и въздействието върху тях;</w:t>
      </w:r>
    </w:p>
    <w:p>
      <w:pPr>
        <w:pStyle w:val="Normal"/>
        <w:ind w:left="540" w:firstLine="2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редба № 1/1996г. за проектиране на плоско фундиране и Норми за проектиране на плоско фундиране</w:t>
      </w:r>
    </w:p>
    <w:p>
      <w:pPr>
        <w:pStyle w:val="Normal"/>
        <w:ind w:left="540" w:firstLine="2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редба № 2/2004г. за минималните изисквания за здравословни и безопасни условия на труд при извършване на строитлни и монтожни работи и</w:t>
      </w:r>
    </w:p>
    <w:p>
      <w:pPr>
        <w:pStyle w:val="Normal"/>
        <w:ind w:left="540" w:firstLine="2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ги действащи нормативни актове по проектиране.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0" w:hanging="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Наредба №2 от 31.07.2003г. за въвеждане в експлоатация на строежите в Р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3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3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 163, ал. 2, т. 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Приложения: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.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bg-BG"/>
        </w:rPr>
        <w:t>- Линеен г</w:t>
      </w:r>
      <w:r>
        <w:rPr>
          <w:sz w:val="28"/>
          <w:szCs w:val="28"/>
          <w:lang w:val="ru-RU"/>
        </w:rPr>
        <w:t xml:space="preserve">рафик за изпълнение на </w:t>
      </w:r>
      <w:r>
        <w:rPr>
          <w:sz w:val="28"/>
          <w:szCs w:val="28"/>
          <w:lang w:val="bg-BG"/>
        </w:rPr>
        <w:t>СМ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 xml:space="preserve">2.2 - </w:t>
      </w:r>
      <w:r>
        <w:rPr>
          <w:sz w:val="28"/>
          <w:szCs w:val="28"/>
          <w:lang w:val="ru-RU"/>
        </w:rPr>
        <w:t>Подробно описание на предложените дейности и начина на  изпълнение на поръчка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.3 - Мерки за опазване на околната сред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4">
    <w:name w:val="WW8Num3z4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8:00Z</dcterms:created>
  <dc:creator>sofusr045</dc:creator>
  <dc:description/>
  <cp:keywords/>
  <dc:language>en-US</dc:language>
  <cp:lastModifiedBy>PeevaA</cp:lastModifiedBy>
  <cp:lastPrinted>2009-05-25T12:38:00Z</cp:lastPrinted>
  <dcterms:modified xsi:type="dcterms:W3CDTF">2009-05-25T10:38:00Z</dcterms:modified>
  <cp:revision>10</cp:revision>
  <dc:subject/>
  <dc:title>Наименование на Кандидата:</dc:title>
</cp:coreProperties>
</file>