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bg-BG"/>
        </w:rPr>
        <w:t>ЗА РЕДА И УСЛОВИЯТА ЗА ПРОВЕЖДАНЕ НА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ИНГ НА ОБЕКТ: „ ИЗГРАЖДАНЕ НА РЕЗЕРВОАР ЗА ПРИЕМАНЕ НА АВТОЦИСТЕРНИ ЗА ОТПАДЪЧНИ ВОДИ – РАЗШИРЕНИЕ НА ТЕХНОЛОГИЧНИТЕ ЛИНИИ Н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1: ПСОВ ДИМИТРОВГРАД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ОТ2: ПСОВ СТАРА ЗАГОРА.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Indent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т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BodyTextIndent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BodyTextIndent3"/>
        <w:spacing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1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1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физическо или юридическо лице, той трябва да отговаря на изискванията по т.2.1., 2.2 и 2.3 в държавата, в която е установен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Който е съдружник и/или е декларирал съгласие да участва като подизпълнител в офертата на друг участник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6. Който 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BodyTextIndent3"/>
        <w:tabs>
          <w:tab w:val="clear" w:pos="708"/>
          <w:tab w:val="left" w:pos="288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" w:name="__RefHeading___Toc93594430"/>
      <w:bookmarkEnd w:id="1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bookmarkStart w:id="2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2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3" w:name="_Ref78305392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</w:t>
      </w:r>
      <w:bookmarkStart w:id="4" w:name="_Ref78305478"/>
      <w:bookmarkEnd w:id="3"/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ru-RU"/>
        </w:rPr>
        <w:t>(нотариално заверено)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а се представят в легализиран превод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. удостоверение за вписване в Централния професионален регистър на строителя (</w:t>
      </w:r>
      <w:r>
        <w:rPr>
          <w:sz w:val="28"/>
          <w:szCs w:val="28"/>
        </w:rPr>
        <w:t>заверено копие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изпълнение на строежи с обхват отговарящ на вида на строежа, предмет на обществената поръчка, както и на категорията му , съгласно чл.137, ал.1 от Закона за устройство на територията (</w:t>
      </w:r>
      <w:r>
        <w:rPr>
          <w:sz w:val="28"/>
          <w:szCs w:val="28"/>
        </w:rPr>
        <w:t>ЗУТ</w:t>
      </w:r>
      <w:r>
        <w:rPr>
          <w:sz w:val="28"/>
          <w:szCs w:val="28"/>
          <w:lang w:val="ru-RU"/>
        </w:rPr>
        <w:t xml:space="preserve">) . Условието се отнася и за </w:t>
      </w:r>
      <w:r>
        <w:rPr>
          <w:sz w:val="28"/>
          <w:szCs w:val="28"/>
        </w:rPr>
        <w:t xml:space="preserve">чуждестранните юридически лица. При участие на обединения, такова удостоверение е достатъчно да представи водещата фирма в обединението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87381413"/>
      <w:bookmarkEnd w:id="5"/>
      <w:r>
        <w:rPr>
          <w:b/>
          <w:sz w:val="28"/>
          <w:szCs w:val="28"/>
          <w:lang w:val="ru-RU"/>
        </w:rPr>
        <w:t>4.3. доказателства за икономическо и финансов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технически възможности и квалификация на </w:t>
      </w:r>
      <w:r>
        <w:rPr>
          <w:b/>
          <w:sz w:val="28"/>
          <w:szCs w:val="28"/>
        </w:rPr>
        <w:t>участн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ите които са на чужд език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;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6" w:name="_Ref87381413"/>
      <w:bookmarkStart w:id="7" w:name="_Ref87381422"/>
      <w:bookmarkStart w:id="8" w:name="_Ref78305487"/>
      <w:bookmarkEnd w:id="4"/>
      <w:bookmarkEnd w:id="6"/>
      <w:bookmarkEnd w:id="7"/>
      <w:bookmarkEnd w:id="8"/>
      <w:r>
        <w:rPr>
          <w:b/>
          <w:bCs/>
          <w:sz w:val="28"/>
          <w:szCs w:val="28"/>
          <w:lang w:val="ru-RU"/>
        </w:rPr>
        <w:t>4.4.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140" w:hanging="0"/>
        <w:rPr/>
      </w:pPr>
      <w:r>
        <w:rPr>
          <w:b/>
          <w:bCs/>
          <w:sz w:val="28"/>
          <w:szCs w:val="28"/>
          <w:lang w:val="ru-RU"/>
        </w:rPr>
        <w:t xml:space="preserve">4.5. декларация за отсъствие на обстоятелствата по чл.47, ал.1, т.2, т.3 и т.4 и ал. 2, т.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.6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/>
      </w:pPr>
      <w:bookmarkStart w:id="9" w:name="_Ref87381422"/>
      <w:bookmarkStart w:id="10" w:name="_Ref78305487"/>
      <w:bookmarkEnd w:id="9"/>
      <w:bookmarkEnd w:id="10"/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4.4., т.4.5. и т.4.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оито са на чужд език  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4.7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>4.8.</w:t>
      </w:r>
      <w:r>
        <w:rPr/>
        <w:t xml:space="preserve">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Style11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9.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bookmarkStart w:id="11" w:name="_Ref90223664"/>
      <w:r>
        <w:rPr>
          <w:b/>
          <w:bCs/>
          <w:sz w:val="28"/>
          <w:szCs w:val="28"/>
          <w:lang w:val="ru-RU"/>
        </w:rPr>
        <w:t>4.10.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 ....»,</w:t>
      </w:r>
      <w:r>
        <w:rPr>
          <w:sz w:val="28"/>
          <w:szCs w:val="28"/>
          <w:lang w:val="ru-RU"/>
        </w:rPr>
        <w:t xml:space="preserve"> като се посочва идентификационния номер на поръчката от обявлението, а в случаите, когато не е определен такъв от Възложителя, се посочва номера на Решението за откриване на процедурата - </w:t>
      </w:r>
      <w:r>
        <w:rPr>
          <w:b/>
          <w:sz w:val="28"/>
          <w:szCs w:val="28"/>
          <w:lang w:val="ru-RU"/>
        </w:rPr>
        <w:t>за всеки Лот по отделно.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;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12" w:name="_Ref90223670"/>
      <w:r>
        <w:rPr>
          <w:b/>
          <w:bCs/>
          <w:sz w:val="28"/>
          <w:szCs w:val="28"/>
        </w:rPr>
        <w:t xml:space="preserve">4.11.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представя се когато в обявлението е определена цена за закупуване на документацията;</w:t>
      </w:r>
      <w:bookmarkEnd w:id="12"/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2. 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а от  настоящата документация при спазване на </w:t>
      </w:r>
      <w:r>
        <w:rPr>
          <w:sz w:val="28"/>
          <w:szCs w:val="28"/>
        </w:rPr>
        <w:t>изискванията на Закона за устройство на територията и подзаконовите му нормативни актове, относими към предмета на поръчката;</w:t>
      </w:r>
      <w:r>
        <w:rPr>
          <w:b/>
          <w:i/>
          <w:position w:val="8"/>
          <w:sz w:val="28"/>
          <w:szCs w:val="28"/>
          <w:lang w:val="ru-RU"/>
        </w:rPr>
        <w:t xml:space="preserve"> Този документ се изготвя отделно за всеки ЛОТ.</w:t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Normal"/>
        <w:jc w:val="both"/>
        <w:rPr>
          <w:position w:val="8"/>
          <w:sz w:val="28"/>
          <w:szCs w:val="28"/>
          <w:lang w:val="ru-RU"/>
        </w:rPr>
      </w:pPr>
      <w:r>
        <w:rPr>
          <w:position w:val="8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4.13.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;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BodyTextIndent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 за ЛОТ……», поставен в плика с офертата. За участие в повече от един лот , ценовото предложение за всеки ЛОТ се поставя в отделен плик оформен по описания начин и поставен в плика с оферт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4.14. Попълнения и парафиран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, за всеки ЛОТ по отделно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13" w:name="_Ref93593801"/>
      <w:bookmarkStart w:id="14" w:name="_Ref78446707"/>
      <w:r>
        <w:rPr>
          <w:b/>
          <w:bCs/>
          <w:sz w:val="28"/>
          <w:szCs w:val="28"/>
          <w:lang w:val="ru-RU"/>
        </w:rPr>
        <w:t>4.15.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 приложение към образец на оферта 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гато участник в процедурата е обединение, което не е юридическо лице, документите по т. 1 – 9, т. 12 и т.15 се представят от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фертата се подава на български език. Когато участникът в процедура е чуждестранно физическо или юридическо лице или техни обединения, документите които са на чужд език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 и условия на настоящата документация. </w:t>
      </w:r>
      <w:r>
        <w:rPr>
          <w:b/>
          <w:sz w:val="28"/>
          <w:szCs w:val="28"/>
          <w:lang w:val="ru-RU"/>
        </w:rPr>
        <w:t>Невъзможността да се предостави цялата информация, посочена в документацията или представянето на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ind w:left="0" w:firstLine="5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       Видът на дейностите посочени в техническото предложение трябва да отговарят на одобреното от Възложителя техническо задание; </w:t>
      </w:r>
      <w:r>
        <w:rPr>
          <w:sz w:val="28"/>
          <w:szCs w:val="28"/>
        </w:rPr>
        <w:t>изискванията на Закона за устройство на територията и подзаконовите им нормативни актове, относими към предмета на поръчката;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преди часа и/или на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представляващия участника или от надлежно упълномощените лица, като в офертата се прилага пълномощното от предст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 посочва наименованието на поръчката, идентифиационния й номер (ако такъв е посочен в обявлението), адрес и лице за кореспонденция, телефон и по възможност факс и електронен адрес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  <w:bookmarkEnd w:id="15"/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т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BodyTextIndent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връзки и </w:t>
      </w:r>
      <w:r>
        <w:rPr>
          <w:sz w:val="28"/>
          <w:szCs w:val="28"/>
          <w:lang w:val="ru-RU"/>
        </w:rPr>
        <w:t>действия между възложителя и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, изпращат с препоръчано писмо с обратна разписка или по факс.</w:t>
      </w:r>
    </w:p>
    <w:p>
      <w:pPr>
        <w:pStyle w:val="BodyTextIndent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осведоми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истигнало до адреса известен на изпращача.</w:t>
      </w:r>
    </w:p>
    <w:p>
      <w:pPr>
        <w:pStyle w:val="Heading2"/>
        <w:jc w:val="lef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BodyTextIndent3"/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1"/>
        <w:ind w:firstLine="720"/>
        <w:rPr>
          <w:i/>
          <w:i/>
          <w:iCs/>
          <w:caps/>
          <w:sz w:val="28"/>
          <w:szCs w:val="28"/>
          <w:u w:val="none"/>
        </w:rPr>
      </w:pPr>
      <w:bookmarkStart w:id="19" w:name="__RefHeading___Toc93594432"/>
      <w:bookmarkEnd w:id="19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 </w:t>
      </w:r>
      <w:r>
        <w:rPr>
          <w:bCs/>
          <w:iCs/>
          <w:sz w:val="28"/>
          <w:szCs w:val="28"/>
          <w:lang w:val="ru-RU"/>
        </w:rPr>
        <w:t>Възложителят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 и се обявява в деня, определен за отваряне на офертите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пет члена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/>
      </w:pPr>
      <w:r>
        <w:rPr>
          <w:sz w:val="28"/>
          <w:szCs w:val="28"/>
        </w:rPr>
        <w:t>Комисията отваря пликовете по реда на тяхното постъпване и проверява съответствието на офертите със списъка по т.4.15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1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гато критерият е икономически най-изгодна оферта, комисията отваря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гато критерият за оценка е икономически най-изгодна оферта оценката и класирането се извършват в съответствие с «Методика за определяне на комплексна оценка на оферта» от документацията за участие на база посочените в нея показатели, метод на определяне на комплексна оценка за всяка оферта и начин на класиране на предложенията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Когато критерият за оценка е икономически най-изгодна оферта, преди отварянето на ценовите оферти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, които </w:t>
      </w:r>
      <w:r>
        <w:rPr>
          <w:sz w:val="28"/>
          <w:szCs w:val="28"/>
        </w:rPr>
        <w:t>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</w:t>
        <w:tab/>
        <w:t>Възложителят изпраща решението на участниците в тридневен срок от издаването му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 е задължен да удължи срока на гаран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и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/>
      </w:pPr>
      <w:bookmarkStart w:id="26" w:name="_Ref78437284"/>
      <w:r>
        <w:rPr>
          <w:sz w:val="28"/>
          <w:szCs w:val="28"/>
          <w:lang w:val="ru-RU"/>
        </w:rPr>
        <w:t>установи нарушения при откриването и провеждането й, които не могат да бъдат отстранени, без това да промени условията, при които е обявена процедурата.</w:t>
      </w:r>
      <w:bookmarkEnd w:id="26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ади наличие на някое от основанията по чл. 42, ал.1 от ЗОП не се сключва договор за обществена поръч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може да прекрати процедурата с мотивирано решение, когато:</w:t>
      </w:r>
    </w:p>
    <w:p>
      <w:pPr>
        <w:pStyle w:val="Style11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е подадена само една оферта или заявление за участие;</w:t>
      </w:r>
    </w:p>
    <w:p>
      <w:pPr>
        <w:pStyle w:val="Style11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има само един допуснат кандидат или участник или само една оферта отговаря на предварително обявените условия от възлож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bookmarkStart w:id="27" w:name="__RefHeading___Toc93594434"/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BodyTextIndent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 или съответната обособена позиция ( ако има такива )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5 и т.46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ing2"/>
        <w:ind w:firstLine="720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2"/>
    </w:p>
    <w:p>
      <w:pPr>
        <w:pStyle w:val="BodyTextIndent3"/>
        <w:ind w:left="0" w:firstLine="720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800" w:hanging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в касата на общината или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>. Гаранцията за участие е в размер на: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Лот1 – 22 790 ( двадесет и две хиляди седемстотин и деветдесет)  лев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Лот2 – 15 540 ( петнадесет хиляди петстотин и четиридесет) лева.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аранцията за изпълнение е в размер на 5 % от стойността на договора </w:t>
      </w:r>
      <w:r>
        <w:rPr>
          <w:sz w:val="28"/>
          <w:szCs w:val="28"/>
        </w:rPr>
        <w:t xml:space="preserve">без ДДС </w:t>
      </w:r>
      <w:r>
        <w:rPr>
          <w:sz w:val="28"/>
          <w:szCs w:val="28"/>
          <w:lang w:val="ru-RU"/>
        </w:rPr>
        <w:t>за всеки ЛОТ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</w:t>
      </w:r>
      <w:r>
        <w:rPr>
          <w:color w:val="000000"/>
          <w:sz w:val="28"/>
          <w:szCs w:val="28"/>
          <w:lang w:val="ru-RU"/>
        </w:rPr>
        <w:t xml:space="preserve">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ъзложителя</w:t>
      </w:r>
      <w:r>
        <w:rPr>
          <w:caps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sz w:val="28"/>
          <w:szCs w:val="28"/>
          <w:lang w:val="ru-RU"/>
        </w:rPr>
        <w:t xml:space="preserve">Валидността на гаранцията за участие следва да бъде не по-малко от 15 дни след изтичане срока на валидност на оферта на Участника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а на гаранцията да не бъде по-малък от определения в настоящата процедур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1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6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33" w:name="__RefHeading___Toc93594437"/>
      <w:bookmarkEnd w:id="33"/>
      <w:r>
        <w:rPr>
          <w:i/>
          <w:iCs/>
          <w:caps/>
          <w:color w:val="000000"/>
          <w:sz w:val="28"/>
          <w:szCs w:val="28"/>
        </w:rPr>
        <w:t>Други УКаЗАНИЯ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9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 различен от български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, за валидни се считат записите на български език.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highlight w:val="yellow"/>
          <w:lang w:val="ru-RU"/>
        </w:rPr>
      </w:pPr>
      <w:r>
        <w:rPr>
          <w:bCs/>
          <w:iCs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60. «Специфични изисквания и указания към изготвянето на офертата» които регламентират специфичните условия и изисквания за участие в конкретната процедура са неразделна част от документацията.</w:t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1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8" w:top="174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  <w:p>
    <w:pPr>
      <w:pStyle w:val="Head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lang w:val="bg-BG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21:00Z</dcterms:created>
  <dc:creator>Kiril Gegov</dc:creator>
  <dc:description/>
  <cp:keywords/>
  <dc:language>en-US</dc:language>
  <cp:lastModifiedBy>GeorgievaK</cp:lastModifiedBy>
  <cp:lastPrinted>2009-03-30T18:38:00Z</cp:lastPrinted>
  <dcterms:modified xsi:type="dcterms:W3CDTF">2009-03-30T15:38:00Z</dcterms:modified>
  <cp:revision>5</cp:revision>
  <dc:subject/>
  <dc:title>До</dc:title>
</cp:coreProperties>
</file>