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  <w:t>Допълнителни СМР на обект: „Изграждане на социални жилища и необходимата техническа инфраструктура за нуждаещи се ромски семейства в гр. Балчик, област Добрич”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2</w:t>
            </w:r>
            <w:r>
              <w:rPr>
                <w:b/>
                <w:iCs/>
                <w:sz w:val="22"/>
                <w:szCs w:val="22"/>
              </w:rPr>
              <w:t>-09-147</w:t>
            </w:r>
          </w:p>
        </w:tc>
      </w:tr>
    </w:tbl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лед запознаване с Количествените сметки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ние удостоверяваме, че фирмата ни отговаря на изискванията и условията на Възложителя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1 към настоящата оферта – “Списък на документите в офертата”</w:t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стоящата оферта  включва следното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о предложение – Приложение № 2.2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на за изпълнение - съгласно приложе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 «Ц</w:t>
      </w:r>
      <w:r>
        <w:rPr>
          <w:sz w:val="28"/>
          <w:szCs w:val="28"/>
        </w:rPr>
        <w:t>еново предложение</w:t>
      </w:r>
      <w:r>
        <w:rPr>
          <w:sz w:val="28"/>
          <w:szCs w:val="28"/>
          <w:lang w:val="ru-RU"/>
        </w:rPr>
        <w:t xml:space="preserve">» -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3. към настоящата оферта.</w:t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ин на плащане:  </w:t>
      </w:r>
      <w:r>
        <w:rPr>
          <w:sz w:val="28"/>
          <w:szCs w:val="28"/>
          <w:lang w:val="ru-RU"/>
        </w:rPr>
        <w:t xml:space="preserve"> Съгласно условията на проекта на договор;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за изпълнение на поръчката - ………………….броя дни</w:t>
      </w:r>
      <w:r>
        <w:rPr>
          <w:sz w:val="28"/>
          <w:szCs w:val="28"/>
        </w:rPr>
        <w:t>, съгласно приложен график за изпълнение на СМР - Приложение 2.2.1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Други условия за изпълнение на поръчката – съгласно приложените Предложения за промени в проекта на договор</w:t>
      </w:r>
      <w:r>
        <w:rPr>
          <w:i/>
          <w:sz w:val="28"/>
          <w:szCs w:val="28"/>
          <w:lang w:val="ru-RU"/>
        </w:rPr>
        <w:t xml:space="preserve"> ( ако има такива );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ab/>
        <w:t>Настоящата оферта е валидна за срок от</w:t>
      </w:r>
      <w:r>
        <w:rPr>
          <w:sz w:val="28"/>
          <w:szCs w:val="28"/>
          <w:lang w:val="ru-RU"/>
        </w:rPr>
        <w:t xml:space="preserve"> 60 дн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шестдесет</w:t>
      </w:r>
      <w:r>
        <w:rPr>
          <w:i/>
          <w:iCs/>
          <w:sz w:val="28"/>
          <w:szCs w:val="28"/>
        </w:rPr>
        <w:t xml:space="preserve"> дни)</w:t>
      </w:r>
      <w:r>
        <w:rPr>
          <w:sz w:val="28"/>
          <w:szCs w:val="28"/>
        </w:rPr>
        <w:t xml:space="preserve"> и ние ще сме обвързани с нея, като тя може да бъде приета на всяка дата до изтичане на този ср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ие удостоверяваме и потвърждаваме, ч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овете строително-монтажни работи, които ще бъдат извършени от нас, ще отговарят на изискванията на ЗУТ и Наредба № 2/ 31.07.2003 г. за въвеждане в експлоатация на строежите в Р България и минимални гаранционни срокове за изпълнени СМР, съоръжения и строителни обекти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bg-BG"/>
        </w:rPr>
        <w:t>Приложения: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Списък на документите в офертата</w:t>
      </w:r>
      <w:r>
        <w:rPr>
          <w:sz w:val="28"/>
          <w:szCs w:val="28"/>
          <w:lang w:val="bg-BG"/>
        </w:rPr>
        <w:tab/>
        <w:t xml:space="preserve">     - Приложение 2.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хническо предложение</w:t>
        <w:tab/>
        <w:tab/>
        <w:t xml:space="preserve">      - Приложение 2.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g-BG"/>
        </w:rPr>
        <w:t>Ценово предложение                               - Приложение 2.3.</w:t>
      </w:r>
    </w:p>
    <w:p>
      <w:pPr>
        <w:pStyle w:val="TextBody"/>
        <w:spacing w:lineRule="auto" w:line="360"/>
        <w:ind w:left="2832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spacing w:lineRule="auto" w:line="360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spacing w:lineRule="auto" w:line="360"/>
        <w:ind w:left="2832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02:00Z</dcterms:created>
  <dc:creator>sofusr045</dc:creator>
  <dc:description/>
  <cp:keywords/>
  <dc:language>en-US</dc:language>
  <cp:lastModifiedBy>SpasovaL</cp:lastModifiedBy>
  <cp:lastPrinted>2009-06-29T12:19:00Z</cp:lastPrinted>
  <dcterms:modified xsi:type="dcterms:W3CDTF">2009-06-29T09:19:00Z</dcterms:modified>
  <cp:revision>74</cp:revision>
  <dc:subject/>
  <dc:title>Наименование на Кандидата:</dc:title>
</cp:coreProperties>
</file>