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копие от удостоверение за актуално състояние или единен идентификационен код</w:t>
            </w:r>
            <w:r>
              <w:rPr>
                <w:sz w:val="22"/>
                <w:szCs w:val="22"/>
              </w:rPr>
              <w:t xml:space="preserve"> съгласно чл. 23 от Закона за търговския регистър, когато участникът е юридическо лице или едноличен търговец </w:t>
            </w:r>
            <w:r>
              <w:rPr>
                <w:b/>
                <w:i/>
                <w:sz w:val="22"/>
                <w:szCs w:val="22"/>
              </w:rPr>
              <w:t>( нотариално заверено 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икономическо и финансово състояние на участника, а именно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а се опишат необходимите документи са съгласно т.5.2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ства за техническа възможност за изпълнение на договора и квалификация на участника: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2"/>
                <w:szCs w:val="22"/>
              </w:rPr>
              <w:t>(Да се опишат необходимите документи са съгласно т. 5.3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</w:t>
            </w:r>
            <w:r>
              <w:rPr>
                <w:bCs/>
                <w:sz w:val="22"/>
                <w:szCs w:val="22"/>
                <w:lang w:val="ru-RU"/>
              </w:rPr>
              <w:t xml:space="preserve">чл.47, ал.1, т.1 и чл. 47, ал.2, т.2 от ЗОП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</w:t>
            </w:r>
            <w:r>
              <w:rPr>
                <w:bCs/>
                <w:sz w:val="22"/>
                <w:szCs w:val="22"/>
                <w:lang w:val="ru-RU"/>
              </w:rPr>
              <w:t xml:space="preserve">чл.47, ал.1, т. 2, т.3 и т.4 и чл.47, ал.2, т. 1 и т.3 от ЗОП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за приемане клаузите на проекта на Договора  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( по образец 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внесена гаранция за 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пи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на документа за закупуване на Документацията за 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59:00Z</dcterms:created>
  <dc:creator>PekovaP</dc:creator>
  <dc:description/>
  <cp:keywords/>
  <dc:language>en-US</dc:language>
  <cp:lastModifiedBy>GeorgievaK</cp:lastModifiedBy>
  <cp:lastPrinted>2009-04-14T14:45:00Z</cp:lastPrinted>
  <dcterms:modified xsi:type="dcterms:W3CDTF">2009-04-14T11:45:00Z</dcterms:modified>
  <cp:revision>3</cp:revision>
  <dc:subject/>
  <dc:title>СПИСЪК НА ДОКУМЕНТИТЕ СЪДЪРЖАЩИ СЕ В ОФЕРТАТА</dc:title>
</cp:coreProperties>
</file>