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ТВЪРЖДАВАМ: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.............................................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АЛБЕНА МИХАЙЛОВА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Главен секретар на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bg-BG"/>
        </w:rPr>
        <w:t>МРРБ и ръководител на проект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bg-BG"/>
        </w:rPr>
        <w:t xml:space="preserve"> „МРРБ – ефективна, модерна и прозрачна приходна администрация в услуга на гражданите и бизнеса”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360" w:before="280" w:after="2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ХНИЧЕСКА СПЕЦИФИКАЦИЯ </w:t>
      </w:r>
    </w:p>
    <w:p>
      <w:pPr>
        <w:pStyle w:val="Normal"/>
        <w:spacing w:lineRule="auto" w:line="360" w:before="280" w:after="28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Извършване на одит по изпълнение на дейностите и отчитане на разходите по проек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№ 10-31-7/25.02.2011г.</w:t>
      </w:r>
      <w:r>
        <w:rPr>
          <w:rFonts w:cs="Times New Roman" w:ascii="Times New Roman" w:hAnsi="Times New Roman"/>
          <w:b/>
          <w:sz w:val="24"/>
          <w:szCs w:val="24"/>
        </w:rPr>
        <w:t>: МРРБ – ефективна, модерна и прозрачна приходна администрация в услуга на гражданите и бизнеса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ща информац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инистерство на регионалното развитие и благоустройството (МРРБ) е бенефициент по проект: „МРРБ – ефективна, модерна и прозрачна приходна администрация в услуга на гражданите и бизнеса”, (наричан по-долу „проекта”), осъществяван с финансовата подкрепа на Оперативна програма „Административен капацитет” (ОПАК), съфинансирана от Европейския съюз чрез Европейския социален фонд” съгласно Договор № 10-31-7/25.02.2011г. сключен с Управляващия орган на ОП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 проекта ще се оптимизира вътрешноведомствената комуникация като се подобряват действащите информационни системи и се изграждат връзки между тях, подобрява се качеството на обслужване на гражданите и се повишава събираемостта на приходите чрез внедряване на удобни за потребителя електронни услуги и регистр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 са 13 основни дейности по проекта, като с настоящата процедура е свързано изпълнението на дейност 13 – „Одит“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ността следва да бъде извършена съгласно изискването на настоящата схема за безвъзмездно финансиране за извършване на одит на проекти и се налага от необходимостта за независима външна преценка на допустимостта и правилността на направените по проекта разход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еният изпълнител следва да изпълни своите задължения в съответствие с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ждународен стандарт за свързаните услуги /ISRS/ 4400 и ангажименти за извършване на съгласувани процедури във връзка с финансова информация, публикуван от Международната федерация на счетоводителит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тичният кодекс на професионалните счетоводители, издаден от Международната федерация на счетоводителите.</w:t>
      </w:r>
    </w:p>
    <w:p>
      <w:pPr>
        <w:pStyle w:val="Heading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Цел на проекта и очаквани резулта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 цел на проекта е изграждане на модерна, ефективна и ориентирана към потребителите администрация на МРРБ и повишаване на събираемостта на приходи в бюджета на държавата чрез развитие на качествени електронни административни услуги за гражданите и бизнес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ните цели с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тимизация на вътрешноведомствената комуникация чрез усъвършенстване на съществуващите информационни системи и изграждане на връзки между тях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одобряване на качеството на обслужване и повишаване на събираемостта на приходи чрез внедряване на удобни за потребителя електронни услуги и изграждането на публични регистр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одобряване на качеството на административните услуги чрез изграждане на устойчива система за управление на качеството и информационната сигурност във всички териториални звена на МРРБ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повишаването на стандартите на услугите, предоставяни в публичния сектор, се цели достигане на степен на ефикасност и прозрачност на държавната администрация, която способства за повишаването на конкурентоспособността на българския бизнес и в средносрочен мащаб би довела до постигане на целите, заложени в Лисабонската стратегия. Проектът е насочен към изграждането на иновативна, конкурентна и ориентирана към изпълнението администрация, която е в състояние да изпълнява заложените политически и икономически цели и приоритети на Европейския съюз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вършването на одит на изпълнявания по ОПАК проект ще предостави допълнителна увереност по отношение на законосъобразността на разходите, ефективното и ефикасно изпълнение на дейностите по проекта и спазването на специфичните нормативни изисквания на Е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исание на дейността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8"/>
        <w:contextualSpacing/>
        <w:rPr/>
      </w:pPr>
      <w:r>
        <w:rPr>
          <w:rFonts w:cs="Times New Roman" w:ascii="Times New Roman" w:hAnsi="Times New Roman"/>
          <w:b w:val="false"/>
          <w:lang w:val="bg-BG" w:eastAsia="en-US"/>
        </w:rPr>
        <w:t xml:space="preserve">При изпълнение на поръчката следва да бъде извършен независим финансов одит в съответствие с международните одиторски стандарти. Одитът следва да  включва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ледяване на ефективното прилагане на националното законодателство и правото на ЕС при изпълнение и отчитане на проекта от страна на МРРБ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ледяване на ефективното прилагане от страна на МРРБ на правилата, разписани от органите отговорни за управление, наблюдение и контрол на ОПАК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а на разходите и изготвяне на подробен доклад  при отчитане на всеки етап от дейността – спазени ли са изискванията на ПМС 62/21.03.2007 г. – за приемане на национални правила за допустимост на разходите по оперативни програм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за съответствие на финансовите средства, отпуснати по безвъзмездна помощ  и тяхното изразходване съгласно условията на догово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зени ли са изискванията  на Указанията  на министъра на финансите ДНФ № 06/13.12.2010 г., относно организацията на счетоводния процес в Управляващите органи/Междинните звена, управляващи средства по Европейски фондове  и кореспондиращото национално съфинансиран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 възлагане на поръчката ще бъде се осигурено воденето на точна и редовна документация и счетоводна отчетност отразяващи изпълнението на проекта; съставяне на финансови отчети в съответствие с изискванията и основните счетоводни принципи, заложени в Закона за счетоводството; счетоводна отчетност по проекта; спазване на указанията на Договарящия орган относно организацията на счетоводния процес от датата на получаването им (ако такива са издадени); избягване на двойно финансиране; проверка дали дейностите по проекта са осъществени в съответствие с принципите за добро финансово управление и дали изборът на изпълнители по сключените договори, чрез които се изпълнява проекта, е проведен в съответствие с изискванията на националното законодателство; дали първичните счетоводни документи (фактури, протоколи и пр.) и документите с еквивалентна доказателствена стойност са налични и валидни; дали са спазени изискванията по отношение на поддържането на адекватна одитна пътека и др.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8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 Изготвяне на документи. Резултати, които трябва да бъдат постигна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пълнителят трябва да консултира и окаже необходимото съдействие на възложителя относно допустимостта и правилността на направените разход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трябва да изготви одитен план и одитен доклад за цялостното изпълнение на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тният план се представя и съгласува с възложителя след подписване на договор с избрания изпълните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вянето на одитния доклад трябва да бъде съпътствано о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верка за установяване на съответствие между отчитането от страна на бенефициента на разходи по дейности, залегнали в одобреното проектно предложение и реда и правилата за отчитане на съответните разход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верка за съответствие между разходите, заявени от бенефициента за възстановяване и тези, посочени в счетоводните записи и разходо-оправдателните докумен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следяване ефективното прилагане на националното законодателство и правото на ЕС при изпълнение на дейностите и отчитане на разходите по тях, залегнали в проектното предложение от страна на бенефициентите, както и на процедурите по избор на изпълните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следяване ефективното прилагане от страна на бенефициентите на правилата, разписани от органите, отговорни за управление, наблюдение и контрол на ОП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верка за съответствие между декларираните в разходо-оправдателните документи разходи и дейностите, залегнали в одобрения проек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верка за наличието на всички необходими реквизити в разходо-оправдателните документи на бенефициента и за съответствие с изискванията на Закона за счетоводството и приложимите подзаконови нормативни актов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верки за проследяване реалното извършване на дейностите и разходите от страна на бенефициен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верка за проследяване адекватността на одитната пътека, осигурявана от бенефициента, както и съхраняване на проектната документация, съгласно изисквания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исква се проверка на 100% на документацията по проекта и не се допуска използването на извадки за целите на оди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готвянето на одитния  доклад следва да бъдат отчетени следните докумен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кон за счетоводство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МС № 62/2007 г. за приемане на национални правила за допустимост на разходите по оперативните програми, съфинансирани от Структурните фондове и Кохезионния фонд на ЕС за финансовата рамка 2007 - 2013г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азени ли са изискванията на Указанията на министъра на финансите ДНФ №6/13.12.2012г., относно организацията на счетоводния процес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кон за обществените поръч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руги приложими национални и европейски нормативни докумен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исквания по отношение на основния текст на одитния доклад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новният текст следва да съдържа подробно описан целия цикъл на проекта на български език, с основни изводи от проведения одит вкл. приложения (ако има такива)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Електронните копия на доклада трябва да бъде във формат, който позволява неговото  разглеждан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омерирането на таблиците, графиките, схемите и приложенията трябва да бъде обвързано с раздела от основния текст, към който се отнася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тния доклад следва да предоставя достоверна и надеждна информация относно законосъобразността на разходите, ефективното и ефикасно изпълнение на дейностите по проекта и спазването на специфичните изисквания при разходване на средства от фондовете на Европейския съюз (ЕС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тният доклад  се представя: на хартиен носител – 1 оригинал с ламинирани корици и 2 копия; на магнитен носител в MS Word и PDF формат – 1 бр. Шрифт – Times New Roman, големина 12, разстояние между редовете 1,5. Одитният доклад следва да бъде оформен съгласно изискванията за минимално съдържание, заложени в Насоките за извършване на текущ одит на проекти, финансирани със средства по Оперативна програма „Околна среда 2007 - 2013 г."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й за оценка</w:t>
      </w:r>
      <w:r>
        <w:rPr>
          <w:rFonts w:cs="Times New Roman" w:ascii="Times New Roman" w:hAnsi="Times New Roman"/>
          <w:sz w:val="24"/>
          <w:szCs w:val="24"/>
        </w:rPr>
        <w:t>: „най-ниска цена“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нозна стойност на поръчката</w:t>
      </w:r>
      <w:r>
        <w:rPr>
          <w:rFonts w:cs="Times New Roman" w:ascii="Times New Roman" w:hAnsi="Times New Roman"/>
          <w:sz w:val="24"/>
          <w:szCs w:val="24"/>
        </w:rPr>
        <w:t>: 10 000,00 лв. (десет хиляди лева) без ДДС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Организация и методолог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кретната методология за изпълнение на дейностите е предмет на офертата на участника. Предлаганата методология трябва да се базира на утвърдени стандарти и добри практики. Като минимум методологията трябва да включва подробно описание н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ата организация – структура на екипа, начин на взаимодействие, механизми за контрол и отчетност; одиторски подход и процедур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ремеви график на проекта и начин за отчитане и контрол; индикативна програм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Документация – периодичност, съдържание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Срок за изпълнение – до 25 юни 2013 г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за представяне на окончателния одитен доклад – не по-късно от 10 (десет) работни дни преди изтичане срока  на договора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9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оцедура по приемане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пределеният изпълнител следва да представи завършен краен продукт –окончателен одитен доклад в срока по т. 8. В случаите, когато възложителят установи, че представеният от изпълнителя краен продукт не отговаря на изискванията на техническата спецификация, той дава чрез свои представители писмени предписания за корекции и допълнения, които изпълнителят следва да отрази. Приемно-предавателният протокол се съставя при повторното представяне на крайния продукт, ако възложителят прецени, че са изпълнени предписаните корекции и допълнения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Забележка: навсякъде, където е споменат модел, източник, процес, търговска марка или др. следва да се счита „или еквивалентен“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280" w:after="280"/>
        <w:ind w:left="7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375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12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ListParagraph"/>
    <w:next w:val="Normal"/>
    <w:qFormat/>
    <w:pPr>
      <w:numPr>
        <w:ilvl w:val="1"/>
        <w:numId w:val="1"/>
      </w:numPr>
      <w:spacing w:before="240" w:after="120"/>
      <w:contextualSpacing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8"/>
      <w:szCs w:val="28"/>
      <w:lang w:val="en-US"/>
    </w:rPr>
  </w:style>
  <w:style w:type="character" w:styleId="Heading2Char">
    <w:name w:val="Heading 2 Char"/>
    <w:qFormat/>
    <w:rPr>
      <w:b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firstLine="709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firstLine="709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firstLine="709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firstLine="709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58:00Z</dcterms:created>
  <dc:creator>MRDPW</dc:creator>
  <dc:description/>
  <cp:keywords/>
  <dc:language>en-US</dc:language>
  <cp:lastModifiedBy>DilovA</cp:lastModifiedBy>
  <cp:lastPrinted>2013-01-11T10:00:00Z</cp:lastPrinted>
  <dcterms:modified xsi:type="dcterms:W3CDTF">2013-01-11T08:00:00Z</dcterms:modified>
  <cp:revision>10</cp:revision>
  <dc:subject/>
  <dc:title>Задание за изграждане и внедряване на интегрирана Система за Управление на Качеството и Информационната Сигурност (СУКИС) в Министерството на Регионалното Развитие и Благоустройството (МРРБ)</dc:title>
</cp:coreProperties>
</file>