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В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. 12 от Закона за обществените поръчки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 №  </w:t>
    </w:r>
    <w:r>
      <w:rPr>
        <w:i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DilovA</cp:lastModifiedBy>
  <cp:lastPrinted>2012-07-30T15:42:00Z</cp:lastPrinted>
  <dcterms:modified xsi:type="dcterms:W3CDTF">2012-07-30T12:42:00Z</dcterms:modified>
  <cp:revision>31</cp:revision>
  <dc:subject/>
  <dc:title>Д Е К Л А Р А Ц И Я *</dc:title>
</cp:coreProperties>
</file>