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7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   подобен предмет     се </w:t>
        <w:tab/>
        <w:t xml:space="preserve">разбира изготвяне на </w:t>
      </w:r>
      <w:r>
        <w:rPr>
          <w:i/>
          <w:sz w:val="20"/>
          <w:szCs w:val="20"/>
        </w:rPr>
        <w:t>технически/работни проекти на стоманобетонови язовирни стени.</w:t>
      </w:r>
      <w:r>
        <w:rPr>
          <w:i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Liliq Spasova</cp:lastModifiedBy>
  <cp:lastPrinted>2012-07-10T17:01:00Z</cp:lastPrinted>
  <dcterms:modified xsi:type="dcterms:W3CDTF">2012-10-09T09:55:00Z</dcterms:modified>
  <cp:revision>62</cp:revision>
  <dc:subject/>
  <dc:title>ПРИЛОЖЕНИЕ №12</dc:title>
</cp:coreProperties>
</file>