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ЗАПОЗНАВАНЕ С ПРОЕКТА НА РАМКОВОТО СПОРАЗУМЕНИЕ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И ПРИЕМАНЕ НА НЕГОВИТЕ  КЛАУЗИ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, обособената позиция за която се участв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рамковото споразумение и приемам клаузите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07:00Z</dcterms:created>
  <dc:creator>GeorgievaK</dc:creator>
  <dc:description/>
  <cp:keywords/>
  <dc:language>en-US</dc:language>
  <cp:lastModifiedBy>SekalovN</cp:lastModifiedBy>
  <cp:lastPrinted>2008-04-23T11:05:00Z</cp:lastPrinted>
  <dcterms:modified xsi:type="dcterms:W3CDTF">2012-03-07T10:09:00Z</dcterms:modified>
  <cp:revision>5</cp:revision>
  <dc:subject/>
  <dc:title>Д Е К Л А Р А Ц И Я *</dc:title>
</cp:coreProperties>
</file>