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 xml:space="preserve"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, Обособена позиция № 2: </w:t>
            </w:r>
            <w:r>
              <w:rPr>
                <w:b/>
              </w:rPr>
              <w:t>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-12-022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lang w:val="ru-RU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01"/>
        <w:gridCol w:w="1080"/>
        <w:gridCol w:w="60"/>
        <w:gridCol w:w="1227"/>
        <w:gridCol w:w="1908"/>
      </w:tblGrid>
      <w:tr>
        <w:trPr>
          <w:trHeight w:val="14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И ВИДОВЕ ДЕЙНОСТИ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И ЦЕНИ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АНИЕ ЗА ФОРМИРАНЕ НА ЕДИНИЧНИ ЦЕНИ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НИ ИЗСЛЕДВАНИЯ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без ДДС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с ДДС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и хидрогеоложки измервания на нивата и анализ на състоянието на подземните води в и около свлачищните тела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общините Лом, Оряхово, Гулянци, Кнежа, Плевен, Габрово, Велико Търново, Свищов и Тутракан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      </w:r>
            <w:r>
              <w:rPr>
                <w:lang w:val="ru-RU"/>
              </w:rPr>
              <w:t xml:space="preserve">обезопасителни мероприятия </w:t>
            </w:r>
            <w:r>
              <w:rPr>
                <w:color w:val="000000"/>
                <w:lang w:val="ru-RU"/>
              </w:rPr>
              <w:t>и осигуряване на достъп до тях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гледи и технически становища за състоянието на съоръженият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одочерпене, просондиране на запушени изтичала и проверка на изправността на ХСД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боядисване защитните капаци на шахт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ставка и смяна на заключващи устро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сигуряване на достъп до шахтите - механиз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ранспортни разх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lang w:val="ru-RU"/>
              </w:rPr>
              <w:t>КОНСУЛТАНТСКИ УСЛУГИ И ТЕХНИЧЕСКА ПОМО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вършване  на инженерно-геоложки огледи (във връзка с искания от общински, областни администрации и други ведомства) чрез писмено нареждане от страна на Възложител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Г станов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ранспортни разх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кспертна помощ на Възложителя по въпроси, свързани с геозащитната дейност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специализирани състави на Национален, областни и общински експертни съвети, свързано с геозащитната дейност от името на Възложителя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държавни и общински приемателни комисии, назначени със заповеди на ДНСК и регионалните дирекции на ДНСК за обекти, свързани с геозащитната дей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ДЪРЖАНЕ НА РЕГИСТЪР НА СВЛАЧИЩ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ЗГРАЖДАНЕ, ВЪЗСТАНОВЯВАНЕ И РЕМОНТ НА НАБЛЮДАТЕЛНИ МРЕЖИ И КОНТРОЛНО-ИЗМЕРВАТЕЛНИ СИСТЕМИ В СВЛАЧИЩНИ РАЙО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дезически мрежи;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огеоложки (пиезометрични) мрежи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В случай, че бъдем избрани за изпълнител на обществената поръчка, ние сме съгласни да представим парична/банкова гаранция за изпълнение на задълженията по всеки договор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bg-BG"/>
        </w:rPr>
        <w:t>До подготвянето на рамково споразумение, това предложение заедно с писменото приемане от Ваша страна и известие за сключване на рамково споразумение ще формират обвързващо споразумение между двете стран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: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Анализ за формиране на единичните цени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4.2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1:00Z</dcterms:created>
  <dc:creator>GeorgievaK</dc:creator>
  <dc:description/>
  <cp:keywords/>
  <dc:language>en-US</dc:language>
  <cp:lastModifiedBy>KarchevaK</cp:lastModifiedBy>
  <cp:lastPrinted>2012-02-16T15:10:00Z</cp:lastPrinted>
  <dcterms:modified xsi:type="dcterms:W3CDTF">2012-03-06T16:05:00Z</dcterms:modified>
  <cp:revision>5</cp:revision>
  <dc:subject/>
  <dc:title>ПРИЛОЖЕНИЕ № 2</dc:title>
</cp:coreProperties>
</file>