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ТЕХНИЧЕСКА СПЕЦИФИКАЦ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ВЪЗЛАГАНЕ НА ОБЩЕСТВЕНА ПОРЪЧКА</w:t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„</w:t>
      </w:r>
      <w:r>
        <w:rPr>
          <w:b/>
          <w:color w:val="000000"/>
          <w:lang w:val="ru-RU"/>
        </w:rPr>
        <w:t>ПРЕВАНТИВНИ ДЕЙНОСТИ ЗА ПРЕДОТВРАТЯВАНЕ НА ПОСЛЕДСТВИЯТА ОТ СВЛАЧИЩНИТЕ, ЕРОЗИОННИТЕ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”</w:t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lang w:val="bg-BG"/>
        </w:rPr>
      </w:pPr>
      <w:r>
        <w:rPr>
          <w:b/>
          <w:color w:val="000000"/>
          <w:u w:val="single"/>
          <w:lang w:val="bg-BG"/>
        </w:rPr>
        <w:t xml:space="preserve">ОБОСОБЕНА ПОЗИЦИЯ № </w:t>
      </w:r>
      <w:r>
        <w:rPr>
          <w:b/>
          <w:color w:val="000000"/>
          <w:u w:val="single"/>
          <w:lang w:val="ru-RU"/>
        </w:rPr>
        <w:t>1</w:t>
      </w:r>
      <w:r>
        <w:rPr>
          <w:b/>
          <w:color w:val="000000"/>
          <w:u w:val="single"/>
          <w:lang w:val="bg-BG"/>
        </w:rPr>
        <w:t>:</w:t>
      </w:r>
      <w:r>
        <w:rPr>
          <w:b/>
          <w:color w:val="000000"/>
          <w:lang w:val="ru-RU"/>
        </w:rPr>
        <w:t xml:space="preserve"> „ПРЕВАНТИВНИ ДЕЙНОСТИ ЗА ПРЕДОТВРАТЯВАНЕ НА ПОСЛЕДСТВИЯТА ОТ СВЛАЧИЩНИТЕ, ЕРОЗИОННИТЕ И АБРАЗИОННИ ПРОЦЕСИ НА ТЕРИТОРИЯТА В ОБЛАСТИТЕ: ДОБРИЧ, ШУМЕН, ВАРНА, БУРГАС, СЛИВЕН И ЯМБОЛ”</w:t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о описание на предмета на поръчката</w:t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еозащитната дейност е комплекс от мероприятия за предпазване от проява и ликвидиране на последиците от възникване на геодинамични, ерозионни и абразионни процеси по терените на обитаваните територии. </w:t>
      </w:r>
    </w:p>
    <w:p>
      <w:pPr>
        <w:pStyle w:val="Normal"/>
        <w:shd w:fill="FFFFFF" w:val="clear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Text2"/>
        <w:spacing w:lineRule="auto" w:line="240"/>
        <w:jc w:val="both"/>
        <w:rPr/>
      </w:pPr>
      <w:r>
        <w:rPr/>
        <w:t>Свлачищата, като част от общите геодинамични</w:t>
      </w:r>
      <w:r>
        <w:rPr>
          <w:lang w:val="ru-RU"/>
        </w:rPr>
        <w:t xml:space="preserve"> </w:t>
      </w:r>
      <w:r>
        <w:rPr/>
        <w:t>процеси, са природно явление с опасни последици за обществото. Те застрашават сигурността на селища, курортни комплекси, жилищни, стопански и производствени сгради, основни елементи на техническата инфраструктура. Оставени без наблюдения за състоянието им и своевременни превантивни мерки, те действат стихийно, нанасяйки непоправими щети, нерядко придружени с човешки жертви, засягат населени места, инфраструктурни обекти и земеделски земи, причиняват огромни материални загуби.</w:t>
      </w:r>
    </w:p>
    <w:p>
      <w:pPr>
        <w:pStyle w:val="Normal"/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чините за възникване на свлачищата могат да се обединят в две основни групи фактор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120"/>
        <w:jc w:val="both"/>
        <w:rPr/>
      </w:pPr>
      <w:r>
        <w:rPr>
          <w:color w:val="000000"/>
          <w:u w:val="single"/>
          <w:lang w:val="ru-RU"/>
        </w:rPr>
        <w:t>Природни:</w:t>
      </w:r>
      <w:r>
        <w:rPr>
          <w:color w:val="000000"/>
          <w:lang w:val="ru-RU"/>
        </w:rPr>
        <w:t xml:space="preserve"> геоложки строеж, морфоложки структури, инженерно-геоложки и хидрогеоложки условия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color w:val="000000"/>
          <w:u w:val="single"/>
          <w:lang w:val="ru-RU"/>
        </w:rPr>
        <w:t>Антропогенни:</w:t>
      </w:r>
      <w:r>
        <w:rPr>
          <w:color w:val="000000"/>
          <w:lang w:val="ru-RU"/>
        </w:rPr>
        <w:t xml:space="preserve"> амортизация и течове на “ВиК” мрежите, подсичане на склонове от строителни изкопи, претоварване на откоси при строителство и др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ru-RU"/>
        </w:rPr>
        <w:t xml:space="preserve">Свлачищата са широко, макар и неравномерно разпространени на територията на цялата страна. Създават сериозни проблеми и застрашават </w:t>
      </w:r>
      <w:r>
        <w:rPr>
          <w:color w:val="000000"/>
          <w:lang w:val="bg-BG"/>
        </w:rPr>
        <w:t xml:space="preserve">населените места, </w:t>
      </w:r>
      <w:r>
        <w:rPr>
          <w:color w:val="000000"/>
          <w:lang w:val="ru-RU"/>
        </w:rPr>
        <w:t>нормалната експлоатация на транспортната инфраструктура, нейната сигурност и проходимост, подземни и надземни комуникации.</w:t>
      </w:r>
    </w:p>
    <w:p>
      <w:pPr>
        <w:pStyle w:val="Normal"/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Основната геозащитна дейност, предмет на поръчката, представлява комплекс от превантивни мероприятия и дейности, които включват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ru-RU"/>
        </w:rPr>
      </w:pPr>
      <w:r>
        <w:rPr>
          <w:lang w:val="ru-RU"/>
        </w:rPr>
        <w:t>идентифициране на основните фактори за възникване на деформационните процеси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ru-RU"/>
        </w:rPr>
      </w:pPr>
      <w:r>
        <w:rPr>
          <w:lang w:val="ru-RU"/>
        </w:rPr>
        <w:t>изясняване на закономерностите при развитието на процесите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ru-RU"/>
        </w:rPr>
      </w:pPr>
      <w:r>
        <w:rPr>
          <w:lang w:val="ru-RU"/>
        </w:rPr>
        <w:t>анализ и оценка на геодинамичното състояние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ru-RU"/>
        </w:rPr>
      </w:pPr>
      <w:r>
        <w:rPr>
          <w:lang w:val="ru-RU"/>
        </w:rPr>
        <w:t>прогноза за развитие на процесите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ru-RU"/>
        </w:rPr>
      </w:pPr>
      <w:r>
        <w:rPr>
          <w:lang w:val="ru-RU"/>
        </w:rPr>
        <w:t>препоръки за овладяване деформационните процеси и стабилизиране на засегнатите терени.</w:t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color w:val="000000"/>
          <w:lang w:val="ru-RU"/>
        </w:rPr>
        <w:t xml:space="preserve">В изпълнение на вменените със Закона за устройство на територията (Раздел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ІІ) функции за геозащитна дейност, Министерство на регионалното развитие и благоустройството възлага извършването на основни превантивни дейности за период от </w:t>
      </w:r>
      <w:r>
        <w:rPr>
          <w:b/>
          <w:color w:val="000000"/>
          <w:lang w:val="ru-RU"/>
        </w:rPr>
        <w:t>пет години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ревантивните дейности</w:t>
      </w:r>
      <w:r>
        <w:rPr>
          <w:lang w:val="ru-RU"/>
        </w:rPr>
        <w:t xml:space="preserve"> за предотвратяване на последствията от свлачищните, ерозионните и абразионни процеси са непрекъснат процес на текущо и систематично набиране и анализ на информация, която се използва в процеса на последващо управление, контрол и вземане на решения. Дейностите по мониторинг позволяват своевременно да се идентифицират възможни негативни явления, да се предприемат съответни действия, да се направи оценка на геоложкия риск и да се установи дали планираните и одобрени по отделните проекти </w:t>
      </w:r>
      <w:r>
        <w:rPr>
          <w:color w:val="000000"/>
          <w:lang w:val="ru-RU"/>
        </w:rPr>
        <w:t>мерки</w:t>
      </w:r>
      <w:r>
        <w:rPr>
          <w:b/>
          <w:lang w:val="ru-RU"/>
        </w:rPr>
        <w:t xml:space="preserve"> </w:t>
      </w:r>
      <w:r>
        <w:rPr>
          <w:lang w:val="ru-RU"/>
        </w:rPr>
        <w:t>водят до постигане на очаквани резултати за преодоляване на свлачищните процеси и последствията от тя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сновни дейности, свързани с изпълнението на поръчкат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1"/>
          <w:numId w:val="2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Режимни изследвания, които включва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женерно-геоложки обследвания чрез системно наблюдение и анализ на регистрирани активни свлачища и потенциално застрашени участъци с цикличност, съобразена с механизма и динамиката на свлачищните процеси, наблюдения и анализ на функционалната ефективност на изградените противосвлачищни съоръжения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ки хидрогеоложки измервания на нивата и анализ на състоянието на подземните води в и около свлачищните тела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еодезически измервания на реперни мрежи с цел оценка на динамичното поведение на свлачищните участъци и на терени с осъществени укрепителни мероприятия. Геодезическите методи се основават на високоточни периодични измервания на пространствените деформации върху мрежа от земни (повърхностни) репери;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клинометрични измервания в дълбочина за деформации  и динамика на свлачищните процеси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мерни работи и анализ на данните за динамиката на процесите в подводния брегови склон и обвързването им със състоянието на надводната част в бреговата зона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lang w:val="ru-RU"/>
        </w:rPr>
        <w:t xml:space="preserve">Контрол и осигуряване на нормалната експлоатация на изградени водопонизителни дренажни съоръжения в свлачища на територията на общините Варна, Аксаково и Балчик – чрез водочерпене на дренажни шахти в свлачищата, проверка изправността на хоризонтални дренажни сондажи и изтичала, просондиране и осигуряване на проводимостта им, извършване на поддържащи и </w:t>
      </w:r>
      <w:r>
        <w:rPr>
          <w:lang w:val="ru-RU"/>
        </w:rPr>
        <w:t xml:space="preserve">обезопасителни мероприятия </w:t>
      </w:r>
      <w:r>
        <w:rPr>
          <w:color w:val="000000"/>
          <w:lang w:val="ru-RU"/>
        </w:rPr>
        <w:t>и осигуряване на достъп до тях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lang w:val="ru-RU"/>
        </w:rPr>
        <w:t xml:space="preserve">Режимните изследвания се извършват ежегодно съгласно „Индикативна годишна програма за изпълнение” (по </w:t>
      </w:r>
      <w:r>
        <w:rPr>
          <w:lang w:val="bg-BG"/>
        </w:rPr>
        <w:t>о</w:t>
      </w:r>
      <w:r>
        <w:rPr>
          <w:lang w:val="ru-RU"/>
        </w:rPr>
        <w:t xml:space="preserve">бразец </w:t>
      </w:r>
      <w:r>
        <w:rPr>
          <w:lang w:val="bg-BG"/>
        </w:rPr>
        <w:t xml:space="preserve">на Приложение № 4 към Рамково споразумение по обособена позиция </w:t>
      </w:r>
      <w:r>
        <w:rPr>
          <w:color w:val="000000"/>
          <w:lang w:val="bg-BG"/>
        </w:rPr>
        <w:t xml:space="preserve">№ </w:t>
      </w:r>
      <w:r>
        <w:rPr>
          <w:color w:val="000000"/>
          <w:lang w:val="ru-RU"/>
        </w:rPr>
        <w:t>1</w:t>
      </w:r>
      <w:r>
        <w:rPr>
          <w:lang w:val="ru-RU"/>
        </w:rPr>
        <w:t>) за съответната  календарна годин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онсултантски услуги и техническа помощ, които включват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Извършване  на инженерно-геоложки огледи (във връзка с искания от общински, областни администрации и </w:t>
      </w:r>
      <w:r>
        <w:rPr>
          <w:bCs/>
          <w:lang w:val="ru-RU"/>
        </w:rPr>
        <w:t>други ведомства) чрез писмено нареждане от страна на МРРБ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частие в комисии, решаващи проблеми, свързани със свлачищни, ерозионни, абразионни, и други неблагоприятни физикогеоложки и техногенни процеси към общини и области, специализирани и контролни органи и други държавни институц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кспертна помощ на Възложителя по въпроси, свързани с геозащитната дейно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частие в специализирани състави на Национален, областни и общински експертни съвети, свързани с геозащитната дейност от името на Възлож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частие в държавни приемателни комисии, назначени със заповеди на ДНСК и регионалните дирекции на ДНСК за обекти, свързани с геозащитната дейност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ддържане на Регистър на свлачищата</w:t>
      </w:r>
      <w:r>
        <w:rPr>
          <w:b/>
          <w:bCs/>
          <w:color w:val="000000"/>
          <w:lang w:val="bg-BG"/>
        </w:rPr>
        <w:t>: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поддържане, допълване и актуализация на Регистъра на свлачищата е необходимо да се извърши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пълване на геореферирани данни за свлачища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рафично изображение на свлачищата върху геореферирана картна основа в М 1:5 000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воевременно актуализиране на регистъра с данни за новопроявени и активизирани свлачища;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пълване и отразяване на настъпилите промени в свлачищната характеристика с информацията от инженерно-геоложките обследвания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работка, анализ и оценка на получената информация от стационарните хидрогеоложки наблюдения в свлачищните райони и допълване на базата данни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работка, анализ и оценка на получената периодична информация от геодезическите измервания в свлачищните райони и допълване на базата данни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пълване на специализирана информация за служебно ползване на характеристиката на свлачищните райони, получена от извършените инженерно-геоложки проучвания и стабилитетни оценки на свлачищните участъци.</w:t>
      </w:r>
    </w:p>
    <w:p>
      <w:pPr>
        <w:pStyle w:val="Normal"/>
        <w:spacing w:before="0" w:after="120"/>
        <w:ind w:left="5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Геодезически мреж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Хидрогеоложки (пиезометрични) мреж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Инклинометрични профили и мреж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  <w:t>Очаквани резултати</w:t>
      </w:r>
    </w:p>
    <w:p>
      <w:pPr>
        <w:pStyle w:val="Normal"/>
        <w:tabs>
          <w:tab w:val="clear" w:pos="720"/>
          <w:tab w:val="left" w:pos="16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  <w:t>Режимни изследвания</w:t>
      </w:r>
      <w:r>
        <w:rPr>
          <w:b/>
          <w:lang w:val="bg-BG"/>
        </w:rPr>
        <w:t>: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 извършени инженерно-геоложки обследвания се представят: </w:t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тримесечни доклади за приоритетно наблюдаваните през докладвания период свлачища, придружени от аргументирана обосновка за приоритизирането им;</w:t>
      </w:r>
    </w:p>
    <w:p>
      <w:pPr>
        <w:pStyle w:val="Normal"/>
        <w:ind w:firstLine="360"/>
        <w:jc w:val="both"/>
        <w:rPr/>
      </w:pPr>
      <w:r>
        <w:rPr>
          <w:color w:val="000000"/>
          <w:lang w:val="ru-RU"/>
        </w:rPr>
        <w:t xml:space="preserve">-  </w:t>
      </w:r>
      <w:r>
        <w:rPr>
          <w:bCs/>
          <w:color w:val="000000"/>
          <w:lang w:val="ru-RU"/>
        </w:rPr>
        <w:t>обобщен</w:t>
      </w:r>
      <w:r>
        <w:rPr>
          <w:color w:val="000000"/>
          <w:lang w:val="ru-RU"/>
        </w:rPr>
        <w:t xml:space="preserve"> годишен доклад до първи март следващата годи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ru-RU"/>
        </w:rPr>
        <w:t xml:space="preserve">За извършени </w:t>
      </w:r>
      <w:r>
        <w:rPr>
          <w:color w:val="000000"/>
          <w:lang w:val="ru-RU"/>
        </w:rPr>
        <w:t>хидрогеоложки измервания, геодезически измервания на реперни мрежи, инклинометрични измервания и промерни работи се представят:</w:t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тримесечни доклади с резултати от измерванията на приоритетно изследваните през периода свлачища и/или абразионни обекти, придружени от аргументирана обосновка за приоритизирането им;</w:t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бобщен годишен доклад с анализи и оценки от всички измервания през годинат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color w:val="000000"/>
          <w:lang w:val="ru-RU"/>
        </w:rPr>
        <w:t xml:space="preserve">В годишния доклад се представят анализи и оценки от проведените </w:t>
      </w:r>
      <w:r>
        <w:rPr>
          <w:lang w:val="ru-RU"/>
        </w:rPr>
        <w:t>и</w:t>
      </w:r>
      <w:r>
        <w:rPr>
          <w:color w:val="000000"/>
          <w:lang w:val="ru-RU"/>
        </w:rPr>
        <w:t>нженерно-геоложки обследвания и извършените хидрогеоложки, геодезически, инклинометрични измервания и промерни работи</w:t>
      </w:r>
      <w:r>
        <w:rPr>
          <w:lang w:val="ru-RU"/>
        </w:rPr>
        <w:t xml:space="preserve">; </w:t>
      </w:r>
      <w:r>
        <w:rPr>
          <w:color w:val="000000"/>
          <w:lang w:val="ru-RU"/>
        </w:rPr>
        <w:t>препоръки и набелязани мерки за овладяване и стабилизиране на свлачищните процеси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и продължаване на мониторинга им</w:t>
      </w:r>
      <w:r>
        <w:rPr>
          <w:bCs/>
          <w:color w:val="000000"/>
          <w:lang w:val="ru-RU"/>
        </w:rPr>
        <w:t>. Докладът следва да бъде придружен от графични материали – схеми, скици, карти, геодезиче</w:t>
      </w:r>
      <w:r>
        <w:rPr>
          <w:bCs/>
          <w:lang w:val="ru-RU"/>
        </w:rPr>
        <w:t>ски измервания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За </w:t>
      </w:r>
      <w:r>
        <w:rPr>
          <w:color w:val="000000"/>
          <w:lang w:val="ru-RU"/>
        </w:rPr>
        <w:t>осигуряване нормалната експлоатация</w:t>
      </w:r>
      <w:r>
        <w:rPr>
          <w:lang w:val="ru-RU"/>
        </w:rPr>
        <w:t xml:space="preserve"> на изградените водопонизителни дренажни съоръжения в свлачищата на територията на общини Варна, Аксаково и Балчик, се извършва съвместно с Възложителя предварителна проверка на състоянието на съоръженията и се съставя протокол, данните от който се нанасят в „Индикативна годишна програма за изпълнение”  за съответната  календарна година. За резултатите от</w:t>
      </w:r>
      <w:r>
        <w:rPr>
          <w:color w:val="000000"/>
          <w:lang w:val="ru-RU"/>
        </w:rPr>
        <w:t xml:space="preserve"> извършените дейности се </w:t>
      </w:r>
      <w:r>
        <w:rPr>
          <w:lang w:val="ru-RU"/>
        </w:rPr>
        <w:t xml:space="preserve">представя отчет за извършени поддържащи и обезопасителни мероприятия и извършена детайлна техническа проверка на изградените дренажни съоръжения за осигуряване на надеждното им функциониране. </w:t>
      </w:r>
    </w:p>
    <w:p>
      <w:pPr>
        <w:pStyle w:val="Normal"/>
        <w:tabs>
          <w:tab w:val="left" w:pos="720" w:leader="none"/>
        </w:tabs>
        <w:jc w:val="both"/>
        <w:rPr>
          <w:bCs/>
          <w:sz w:val="12"/>
          <w:szCs w:val="12"/>
          <w:lang w:val="ru-RU"/>
        </w:rPr>
      </w:pPr>
      <w:r>
        <w:rPr>
          <w:bCs/>
          <w:sz w:val="12"/>
          <w:szCs w:val="12"/>
          <w:lang w:val="ru-RU"/>
        </w:rPr>
      </w:r>
    </w:p>
    <w:p>
      <w:pPr>
        <w:pStyle w:val="Normal"/>
        <w:numPr>
          <w:ilvl w:val="1"/>
          <w:numId w:val="9"/>
        </w:numPr>
        <w:jc w:val="both"/>
        <w:rPr>
          <w:lang w:val="bg-BG"/>
        </w:rPr>
      </w:pPr>
      <w:r>
        <w:rPr>
          <w:b/>
          <w:lang w:val="ru-RU"/>
        </w:rPr>
        <w:t>Консултантски услуги и техническа помощ</w:t>
      </w:r>
      <w:r>
        <w:rPr>
          <w:b/>
          <w:lang w:val="bg-BG"/>
        </w:rPr>
        <w:t>:</w:t>
      </w: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/>
      </w:pPr>
      <w:r>
        <w:rPr>
          <w:lang w:val="ru-RU"/>
        </w:rPr>
        <w:t xml:space="preserve">За извършени инженерно-геоложки огледи (във връзка с искания от общински, областни администрации и </w:t>
      </w:r>
      <w:r>
        <w:rPr>
          <w:bCs/>
          <w:lang w:val="ru-RU"/>
        </w:rPr>
        <w:t>други ведомства)</w:t>
      </w:r>
      <w:r>
        <w:rPr>
          <w:lang w:val="ru-RU"/>
        </w:rPr>
        <w:t xml:space="preserve"> се представят становища с набелязани мерки  и  предложения  за проучване, проектиране  и  стабилизиране  на  новопроявени  и активизирани  негативни геодинамични  процес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За участие в комисии, решаващи проблеми, свързани със свлачищни, ерозионни, абразионни и други неблагоприятни физикогеоложки и техногенни процеси се представят копия от заповедта за назначаване на комисията, протоколи, решения и заверена справка (за действително вложеното време) от администрацията, назначила членовете на комисият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>Експертна помощ на Възложителя по въпроси, свързани с геозащитната дейност се оказва чрез доклади, становища и др. в зависимост от спецификата на исканата помощ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За участие в Национален, областни и общински експертни съвети, свързани с геозащитната дейност се представят заповед за назначаване на съответния експертен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съвет, протокол с п</w:t>
      </w:r>
      <w:r>
        <w:rPr>
          <w:bCs/>
          <w:lang w:val="ru-RU"/>
        </w:rPr>
        <w:t xml:space="preserve">риложен списък на участниците и </w:t>
      </w:r>
      <w:r>
        <w:rPr>
          <w:bCs/>
          <w:lang w:val="bg-BG"/>
        </w:rPr>
        <w:t xml:space="preserve">заверена </w:t>
      </w:r>
      <w:r>
        <w:rPr>
          <w:lang w:val="ru-RU"/>
        </w:rPr>
        <w:t>справка (за действително вложеното време) от администрацията, назначила членовете на експертния съве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/>
      </w:pPr>
      <w:r>
        <w:rPr>
          <w:lang w:val="ru-RU"/>
        </w:rPr>
        <w:t xml:space="preserve">За участие в държавни приемателни комисии, назначени със заповеди на ДНСК и регионалните дирекции на ДНСК за обекти, свързани с геозащитната дейност се представят становище, заповед за назначаване на комисията, копие от протокол (Образец 16 от Наредба </w:t>
      </w:r>
      <w:r>
        <w:rPr>
          <w:lang w:val="bg-BG"/>
        </w:rPr>
        <w:t>№ 3 за съставяне на актове и протоколи по време на строителството</w:t>
      </w:r>
      <w:r>
        <w:rPr>
          <w:lang w:val="ru-RU"/>
        </w:rPr>
        <w:t>), заверена справка (за действително вложеното време) от администрацията, назначила членовете на комисия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8"/>
        </w:numPr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оддържане на Регистър на свлачищата</w:t>
      </w:r>
      <w:r>
        <w:rPr>
          <w:b/>
          <w:bCs/>
          <w:color w:val="000000"/>
          <w:lang w:val="bg-BG"/>
        </w:rPr>
        <w:t>: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bCs/>
          <w:lang w:val="ru-RU"/>
        </w:rPr>
        <w:t xml:space="preserve">Представя се два пъти годишно информация за вида на нанесените данни за свлачища.  </w:t>
      </w:r>
      <w:r>
        <w:rPr>
          <w:lang w:val="ru-RU"/>
        </w:rPr>
        <w:t>Информацията се придружава от справка (извадена от регистъра) за направените записи (от извършени инженерно-геоложки обследвания, хидрогеоложки наблюдения, геодезически измервания и др. нанесени данни) и справка за действително вложеното време по дати.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800" w:leader="none"/>
        </w:tabs>
        <w:jc w:val="both"/>
        <w:rPr>
          <w:b/>
          <w:b/>
          <w:bCs/>
          <w:color w:val="000000"/>
          <w:lang w:val="ru-RU"/>
        </w:rPr>
      </w:pPr>
      <w:r>
        <w:rPr>
          <w:b/>
          <w:color w:val="000000"/>
          <w:lang w:val="ru-RU"/>
        </w:rPr>
        <w:t>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jc w:val="both"/>
        <w:rPr/>
      </w:pPr>
      <w:r>
        <w:rPr>
          <w:lang w:val="ru-RU"/>
        </w:rPr>
        <w:t>За</w:t>
      </w:r>
      <w:r>
        <w:rPr>
          <w:color w:val="000000"/>
          <w:lang w:val="ru-RU"/>
        </w:rPr>
        <w:t xml:space="preserve"> изграждане, възстановяване и ремонт на наблюдателни мрежи и контролно-измервателни системи в свлачищни райони</w:t>
      </w:r>
      <w:r>
        <w:rPr>
          <w:lang w:val="ru-RU"/>
        </w:rPr>
        <w:t xml:space="preserve"> се извършва съвместно с Възложителя предварителна проверка на състоянието на мрежите и системите и се съставя протокол, данните от който се нанасят в „Индикативна годишна програма за изпълнение” за съответната  календарна година. 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  <w:color w:val="000000"/>
          <w:lang w:val="ru-RU"/>
        </w:rPr>
      </w:pPr>
      <w:r>
        <w:rPr>
          <w:bCs/>
          <w:color w:val="000000"/>
          <w:lang w:val="ru-RU"/>
        </w:rPr>
        <w:t>Представя се проектна и екзекутивна документация, нулево измерване, прид</w:t>
      </w:r>
      <w:r>
        <w:rPr>
          <w:color w:val="000000"/>
          <w:lang w:val="ru-RU"/>
        </w:rPr>
        <w:t xml:space="preserve">ружени с подробен отчет за действително извършените работи и вложените материали и др. 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ru-RU"/>
        </w:rPr>
      </w:pPr>
      <w:r>
        <w:rPr>
          <w:b/>
          <w:lang w:val="ru-RU"/>
        </w:rPr>
        <w:t>Време и място за изпълнение на поръчката:</w:t>
      </w:r>
    </w:p>
    <w:p>
      <w:pPr>
        <w:pStyle w:val="Normal"/>
        <w:ind w:firstLine="720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4"/>
          <w:lang w:val="ru-RU"/>
        </w:rPr>
      </w:pPr>
      <w:r>
        <w:rPr>
          <w:b/>
          <w:lang w:val="ru-RU"/>
        </w:rPr>
        <w:t xml:space="preserve">Време за изпълнение на поръчката </w:t>
      </w:r>
      <w:r>
        <w:rPr>
          <w:lang w:val="ru-RU"/>
        </w:rPr>
        <w:t>– ежегодно в рамките на рамко</w:t>
      </w:r>
      <w:r>
        <w:rPr>
          <w:lang w:val="bg-BG"/>
        </w:rPr>
        <w:t>в</w:t>
      </w:r>
      <w:r>
        <w:rPr>
          <w:lang w:val="ru-RU"/>
        </w:rPr>
        <w:t>ото споразумение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ru-RU"/>
        </w:rPr>
      </w:pPr>
      <w:r>
        <w:rPr>
          <w:b/>
          <w:lang w:val="ru-RU"/>
        </w:rPr>
        <w:t xml:space="preserve">Място за изпълнение на поръчката - </w:t>
      </w:r>
      <w:r>
        <w:rPr>
          <w:lang w:val="ru-RU"/>
        </w:rPr>
        <w:t xml:space="preserve">територията на </w:t>
      </w:r>
      <w:r>
        <w:rPr>
          <w:b/>
          <w:lang w:val="ru-RU"/>
        </w:rPr>
        <w:t>населените места в областите: Добрич, Шумен, Варна, Бургас, Сливен и Ямбол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Организация и метод на изпъл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lang w:val="bg-BG"/>
        </w:rPr>
      </w:pPr>
      <w:r>
        <w:rPr>
          <w:b/>
        </w:rPr>
        <w:t>Режимни изследвания</w:t>
      </w:r>
      <w:r>
        <w:rPr>
          <w:b/>
          <w:lang w:val="bg-BG"/>
        </w:rPr>
        <w:t>:</w:t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 изпълнение на поръчката е необходимо и следното специфично техническо оборудване и механизац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lang w:val="ru-RU"/>
        </w:rPr>
      </w:pPr>
      <w:r>
        <w:rPr>
          <w:bCs/>
          <w:lang w:val="ru-RU"/>
        </w:rPr>
        <w:t>Четириканален инклинометър за директно измерване в съществуващи сондажи на деформациите в дълбочина и азимута на посоката на движение;</w:t>
      </w:r>
    </w:p>
    <w:p>
      <w:pPr>
        <w:pStyle w:val="Normal"/>
        <w:numPr>
          <w:ilvl w:val="0"/>
          <w:numId w:val="16"/>
        </w:numPr>
        <w:jc w:val="both"/>
        <w:rPr>
          <w:bCs/>
          <w:lang w:val="ru-RU"/>
        </w:rPr>
      </w:pPr>
      <w:r>
        <w:rPr>
          <w:bCs/>
          <w:lang w:val="ru-RU"/>
        </w:rPr>
        <w:t>Сондажни машини и сондажно оборудване;</w:t>
      </w:r>
    </w:p>
    <w:p>
      <w:pPr>
        <w:pStyle w:val="Normal"/>
        <w:numPr>
          <w:ilvl w:val="0"/>
          <w:numId w:val="16"/>
        </w:numPr>
        <w:jc w:val="both"/>
        <w:rPr>
          <w:bCs/>
          <w:lang w:val="ru-RU"/>
        </w:rPr>
      </w:pPr>
      <w:r>
        <w:rPr>
          <w:bCs/>
          <w:lang w:val="ru-RU"/>
        </w:rPr>
        <w:t>Оборудване за извършване на промерни работи в морски услов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ru-RU"/>
        </w:rPr>
        <w:t>Тотални станции и</w:t>
      </w:r>
      <w:r>
        <w:rPr>
          <w:lang w:val="bg-BG"/>
        </w:rPr>
        <w:t>ли</w:t>
      </w:r>
      <w:r>
        <w:rPr>
          <w:lang w:val="ru-RU"/>
        </w:rPr>
        <w:t xml:space="preserve"> </w:t>
      </w:r>
      <w:r>
        <w:rPr>
          <w:color w:val="000000"/>
        </w:rPr>
        <w:t>GPS</w:t>
      </w:r>
      <w:r>
        <w:rPr>
          <w:color w:val="000000"/>
          <w:lang w:val="ru-RU"/>
        </w:rPr>
        <w:t>-апаратура за измерване с висока точност на координатите на изградените  реперни мрежи в свлачищните</w:t>
      </w:r>
      <w:r>
        <w:rPr>
          <w:bCs/>
          <w:color w:val="000000"/>
          <w:lang w:val="ru-RU"/>
        </w:rPr>
        <w:t xml:space="preserve"> тела;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</w:rPr>
      </w:pPr>
      <w:r>
        <w:rPr>
          <w:bCs/>
          <w:color w:val="000000"/>
        </w:rPr>
        <w:t>Пенетрометър;</w:t>
      </w:r>
    </w:p>
    <w:p>
      <w:pPr>
        <w:pStyle w:val="Normal"/>
        <w:numPr>
          <w:ilvl w:val="0"/>
          <w:numId w:val="16"/>
        </w:numPr>
        <w:jc w:val="both"/>
        <w:rPr>
          <w:bCs/>
          <w:lang w:val="ru-RU"/>
        </w:rPr>
      </w:pPr>
      <w:r>
        <w:rPr>
          <w:bCs/>
          <w:lang w:val="ru-RU"/>
        </w:rPr>
        <w:t>Механични нивомери и електролотове за измерване на нивата в изградените пиезометрични мрежи и др. специфично оборудване;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bCs/>
          <w:lang w:val="ru-RU"/>
        </w:rPr>
        <w:t>Автомобили за транспорт до наблюдателните мреж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жимните изследвания се извършват ежегодно съгласно приложена към договора  „Индикативна годишна програма за изпълнение”  за съответната  календарна година, съобразно следните критери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2"/>
        </w:numPr>
        <w:jc w:val="both"/>
        <w:rPr>
          <w:lang w:val="ru-RU"/>
        </w:rPr>
      </w:pPr>
      <w:r>
        <w:rPr>
          <w:lang w:val="ru-RU"/>
        </w:rPr>
        <w:t>Степен на застрашеност на населените места;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Степен на застрашеност на инфраструктурни обекти – част от критичната инфраструктура;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Степен на активност на свлачищата, абразионните и ерозионни проц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възникване на аварийни и бедствени ситуации, както и при промяна на приоритетността на даден обект, Индикативната годишна програма за изпълнение може да се променя, като се дава приоритетност на обекти, застрашаващи живота и здравето на хората и критичната инфраструкту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ru-RU"/>
        </w:rPr>
        <w:t>Консултантски услуги и техническа помощ</w:t>
      </w:r>
      <w:r>
        <w:rPr>
          <w:b/>
          <w:lang w:val="bg-BG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bg-BG"/>
        </w:rPr>
      </w:pPr>
      <w:r>
        <w:rPr>
          <w:lang w:val="ru-RU"/>
        </w:rPr>
        <w:t>Изпълнителят следва да притежава необходимата транспортна техника и оборудване за извършване на огледи, картировка, заснемане и софтуер за анализ и оценка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ru-RU"/>
        </w:rPr>
        <w:t>Поддържане на Регистър на свлачищата</w:t>
      </w:r>
      <w:r>
        <w:rPr>
          <w:b/>
          <w:bCs/>
          <w:color w:val="000000"/>
          <w:lang w:val="bg-BG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Изпълнителят следва да притежава технически възможности за скоростно изпълнение на многозадачни заявки към специализиран софтуер - географско-информационната система (ГИС) на Регистъра на свлачищата. Необходими са и обучени специалисти за работа по въвеждане на информацията, създаване и изпълнение на конкретни заявки от съществуващата база с данни, за поддържане и обновяване на информацията в Регистъра на свлачищата, които да имат необходимата квалификация за извършване на мониторинг на свлачищните райони и обработка и анализ на получените резултати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540" w:leader="none"/>
          <w:tab w:val="left" w:pos="1800" w:leader="none"/>
        </w:tabs>
        <w:jc w:val="both"/>
        <w:rPr>
          <w:b/>
          <w:b/>
          <w:bCs/>
          <w:color w:val="000000"/>
          <w:lang w:val="ru-RU"/>
        </w:rPr>
      </w:pPr>
      <w:r>
        <w:rPr>
          <w:b/>
          <w:color w:val="000000"/>
          <w:lang w:val="ru-RU"/>
        </w:rPr>
        <w:t>Изграждане, възстановяване и ремонт на наблюдателни мрежи и контролно-измервателни системи в свлачищни райони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ind w:left="36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before="0" w:after="120"/>
        <w:jc w:val="both"/>
        <w:rPr>
          <w:bCs/>
          <w:color w:val="000000"/>
        </w:rPr>
      </w:pPr>
      <w:r>
        <w:rPr>
          <w:bCs/>
          <w:color w:val="000000"/>
        </w:rPr>
        <w:t>Изпълнителят следва да притежава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lang w:val="ru-RU"/>
        </w:rPr>
      </w:pPr>
      <w:r>
        <w:rPr>
          <w:bCs/>
          <w:color w:val="000000"/>
          <w:lang w:val="ru-RU"/>
        </w:rPr>
        <w:t>необходимата техника, посочена в т. 5.1. от настоящата техническа спецификация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lang w:val="ru-RU"/>
        </w:rPr>
      </w:pPr>
      <w:r>
        <w:rPr>
          <w:lang w:val="ru-RU"/>
        </w:rPr>
        <w:t xml:space="preserve">квалифицирани специалисти за извършване на анализ и оценка за необходимостта и разположението на наблюдателните точки за възстановяване.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Изпълнителят следва да разполага с работни екипи, специализирани за изпълнение на </w:t>
      </w:r>
      <w:r>
        <w:rPr>
          <w:lang w:val="bg-BG"/>
        </w:rPr>
        <w:t xml:space="preserve">опорни </w:t>
      </w:r>
      <w:r>
        <w:rPr>
          <w:lang w:val="ru-RU"/>
        </w:rPr>
        <w:t>наблюдателни мрежи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b/>
          <w:color w:val="000000"/>
          <w:lang w:val="ru-RU"/>
        </w:rPr>
        <w:t xml:space="preserve">Специфични изисквания към участниците за настоящата обществена поръчка 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</w:tabs>
        <w:ind w:left="72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ади характерните особености и непредвидимостта на геодинамичните процеси не могат предварително да бъдат определени конкретни количества за видовете дейности за петгодишен пери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ru-RU"/>
        </w:rPr>
        <w:t xml:space="preserve">В офертата следва се посочат единични цени по видове дейности и анализ (където е необходимо) за формиране на </w:t>
      </w:r>
      <w:r>
        <w:rPr>
          <w:b/>
          <w:color w:val="000000"/>
          <w:lang w:val="ru-RU"/>
        </w:rPr>
        <w:t>единични цени</w:t>
      </w:r>
      <w:r>
        <w:rPr>
          <w:color w:val="000000"/>
          <w:lang w:val="ru-RU"/>
        </w:rPr>
        <w:t xml:space="preserve"> съгласно Методиката за определяне на размера на възнагражденията за предоставяне на проектантски услуги от инженерите в устройственото планиране и в инвестиционното проектиране (Притурка към ДВ, бр. 17 от 19.02.2008г.). В случаите, когато определен вид дейност липсва следва да се прилага Сборника от цени за геологопроучвателни и изследователски работи и лабораторни изследвания от 1985 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ru-RU"/>
        </w:rPr>
        <w:t xml:space="preserve">Индикативните количества за дейностите „Режимни изследвания” и „Изграждане, възстановяване и ремонт на наблюдателни мрежи и контролно-измервателни системи в свлачищни райони”, следва да се заложат от Възложителя в „Индикативната годишна програма за изпълнение” </w:t>
      </w:r>
      <w:r>
        <w:rPr>
          <w:i/>
          <w:color w:val="000000"/>
          <w:lang w:val="ru-RU"/>
        </w:rPr>
        <w:t xml:space="preserve">(По образец на Приложение </w:t>
      </w:r>
      <w:r>
        <w:rPr>
          <w:i/>
          <w:color w:val="000000"/>
          <w:lang w:val="bg-BG"/>
        </w:rPr>
        <w:t>№4</w:t>
      </w:r>
      <w:r>
        <w:rPr>
          <w:i/>
          <w:color w:val="000000"/>
          <w:lang w:val="ru-RU"/>
        </w:rPr>
        <w:t xml:space="preserve"> </w:t>
      </w:r>
      <w:r>
        <w:rPr>
          <w:lang w:val="bg-BG"/>
        </w:rPr>
        <w:t xml:space="preserve">към Рамково споразумение по обособена позиция </w:t>
      </w:r>
      <w:r>
        <w:rPr>
          <w:color w:val="000000"/>
          <w:lang w:val="bg-BG"/>
        </w:rPr>
        <w:t xml:space="preserve">№ </w:t>
      </w:r>
      <w:r>
        <w:rPr>
          <w:color w:val="000000"/>
          <w:lang w:val="ru-RU"/>
        </w:rPr>
        <w:t>1</w:t>
      </w:r>
      <w:r>
        <w:rPr>
          <w:i/>
          <w:color w:val="000000"/>
          <w:lang w:val="ru-RU"/>
        </w:rPr>
        <w:t>)</w:t>
      </w:r>
      <w:r>
        <w:rPr>
          <w:color w:val="000000"/>
          <w:lang w:val="ru-RU"/>
        </w:rPr>
        <w:t xml:space="preserve"> за всяка календарна година, която става неразделна част от договора, сключен към Рамковото споразумение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дикативната годишна програма за изпълнение може да се променя от Възложителя при възникване на аварийни и бедствени ситуации, както и при промяна на приоритетността на даден обект. Променената „Индикативна годишна програма за изпълнение” се утвърждава от директора на дирекцията, в чийто функции е включена Програма „Противодействие на свлачищните, ерозионните и абразионни процеси” на Министерството на регионалното развитие и благоустройствот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ru-RU"/>
        </w:rPr>
        <w:t xml:space="preserve">Действително извършените разходи се доказват по утвърдените от Възложителя </w:t>
      </w:r>
      <w:r>
        <w:rPr>
          <w:b/>
          <w:color w:val="000000"/>
          <w:lang w:val="ru-RU"/>
        </w:rPr>
        <w:t>единични цени</w:t>
      </w:r>
      <w:r>
        <w:rPr>
          <w:color w:val="000000"/>
          <w:lang w:val="ru-RU"/>
        </w:rPr>
        <w:t>, неразделна част от Рамковото споразумение.</w:t>
      </w:r>
    </w:p>
    <w:p>
      <w:pPr>
        <w:pStyle w:val="Normal"/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2"/>
        <w:spacing w:before="240" w:after="6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559" w:footer="363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639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atLeast" w:line="240"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5"/>
    <w:lvlOverride w:ilvl="0">
      <w:startOverride w:val="1"/>
    </w:lvlOverride>
  </w:num>
  <w:num w:numId="27">
    <w:abstractNumId w:val="9"/>
    <w:lvlOverride w:ilvl="0"/>
    <w:lvlOverride w:ilvl="1">
      <w:startOverride w:val="1"/>
    </w:lvlOverride>
  </w:num>
  <w:num w:numId="28">
    <w:abstractNumId w:val="19"/>
    <w:lvlOverride w:ilvl="0"/>
    <w:lvlOverride w:ilvl="1">
      <w:startOverride w:val="3"/>
    </w:lvlOverride>
  </w:num>
  <w:num w:numId="29">
    <w:abstractNumId w:val="10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lang w:val="en-GB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b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Heading1Heading1CharLeftFirstline127cm">
    <w:name w:val="Style Heading 1Heading 1 Char + Left First line:  1.27 cm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rFonts w:cs="Times New Roman"/>
      <w:bCs w:val="false"/>
      <w:kern w:val="0"/>
      <w:sz w:val="24"/>
      <w:szCs w:val="20"/>
      <w:lang w:val="bg-BG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4"/>
      <w:lang w:val="bg-BG"/>
    </w:rPr>
  </w:style>
  <w:style w:type="paragraph" w:styleId="Normal2">
    <w:name w:val="Normal 2"/>
    <w:basedOn w:val="Normal"/>
    <w:qFormat/>
    <w:pPr>
      <w:spacing w:before="0" w:after="120"/>
      <w:ind w:firstLine="432"/>
      <w:jc w:val="both"/>
    </w:pPr>
    <w:rPr>
      <w:rFonts w:ascii="TmsCyr;Times New Roman" w:hAnsi="TmsCyr;Times New Roman" w:cs="TmsCyr;Times New Roman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41:00Z</dcterms:created>
  <dc:creator>L.Vasileva</dc:creator>
  <dc:description/>
  <cp:keywords/>
  <dc:language>en-US</dc:language>
  <cp:lastModifiedBy>DilovA</cp:lastModifiedBy>
  <cp:lastPrinted>2012-05-28T16:44:00Z</cp:lastPrinted>
  <dcterms:modified xsi:type="dcterms:W3CDTF">2012-05-28T13:45:00Z</dcterms:modified>
  <cp:revision>25</cp:revision>
  <dc:subject/>
  <dc:title>До г-н Тихомир Димитров</dc:title>
</cp:coreProperties>
</file>