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„</w:t>
            </w:r>
            <w:r>
              <w:rPr>
                <w:b/>
                <w:lang w:val="ru-RU"/>
              </w:rPr>
      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,  Обособена позиция №1:  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-12-022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lang w:val="ru-RU"/>
        </w:rPr>
        <w:t>Във връзка с обявената процедура за възлагане на горепосочената поръчка, Ви представяме нашето ценово предложение, както следв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4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01"/>
        <w:gridCol w:w="990"/>
        <w:gridCol w:w="30"/>
        <w:gridCol w:w="71"/>
        <w:gridCol w:w="1276"/>
        <w:gridCol w:w="1908"/>
      </w:tblGrid>
      <w:tr>
        <w:trPr>
          <w:trHeight w:val="144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И ВИДОВЕ ДЕЙНОСТИ</w:t>
            </w:r>
          </w:p>
        </w:tc>
        <w:tc>
          <w:tcPr>
            <w:tcW w:w="236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И ЦЕНИ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НОВАНИЕ ЗА ФОРМИРАНЕ НА ЕДИНИЧНИ ЦЕНИ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МНИ ИЗСЛЕДВАНИЯ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без Д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с ДДС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и хидрогеоложки измервания на нивата и анализ на състоянието на подземните води в и около свлачищните тела;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клинометрични измервания в дълбочина за деформации  и динамика на свлачищните процеси;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мерни работи и анализ на данните за динамиката на процесите в подводния брегови склон и обвързването им със състоянието на надводната част в бреговата зона;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Контрол и осигуряване на нормалната експлоатация на изградени водопонизителни дренажни съоръжения в свлачища на територията на общините Варна, Аксаково и Балчик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      </w:r>
            <w:r>
              <w:rPr>
                <w:lang w:val="ru-RU"/>
              </w:rPr>
              <w:t xml:space="preserve">обезопасителни мероприятия </w:t>
            </w:r>
            <w:r>
              <w:rPr>
                <w:color w:val="000000"/>
                <w:lang w:val="ru-RU"/>
              </w:rPr>
              <w:t>и осигуряване на достъп до тях.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гледи и технически становища за състоянието на съоръженият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одочерпене, просондиране на запушени изтичала и проверка на изправността на ХС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боядисване защитните капаци на шахти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оставка и смяна на заключващи устройств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сигуряване на достъп до шахтите - механизац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ранспортни разходи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lang w:val="ru-RU"/>
              </w:rPr>
              <w:t>КОНСУЛТАНТСКИ УСЛУГИ И ТЕХНИЧЕСКА ПОМОЩ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вършване  на инженерно-геоложки огледи (във връзка с искания от общински, областни администрации и други ведомства) чрез писмено нареждане от страна на </w:t>
            </w:r>
            <w:r>
              <w:rPr>
                <w:lang w:val="bg-BG"/>
              </w:rPr>
              <w:t>Възложител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Г становище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ранспортни разходи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кспертна помощ на Възложителя по въпроси, свързани с геозащитната дейнос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специализирани състави на Национален, областни и общински експертни съвети, свързано с геозащитната дейност от името на Възложител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ие в държавни и общински приемателни комисии, назначени със заповеди на ДНСК и регионалните дирекции на ДНСК за обекти, свързани с геозащитната дейност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ДЪРЖАНЕ НА РЕГИСТЪР НА СВЛАЧИЩАТ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ЗГРАЖДАНЕ, ВЪЗСТАНОВЯВАНЕ И РЕМОНТ НА НАБЛЮДАТЕЛНИ МРЕЖИ И КОНТРОЛНО-ИЗМЕРВАТЕЛНИ СИСТЕМИ В СВЛАЧИЩНИ РАЙОНИ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дезически мрежи;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огеоложки (пиезометрични) мрежи;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клинометрични профили и мрежи.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В случай, че бъдем избрани за изпълнител на обществената поръчка, ние сме съгласни да представим парична/банкова гаранция за изпълнение на задълженията по всеки договор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bg-BG"/>
        </w:rPr>
        <w:t>До подготвянето на рамково споразумение, това предложение заедно с писменото приемане от Ваша страна и известие за сключване на рамково споразумение ще формират обвързващо споразумение между двете стран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Анализ за формиране на единичните цени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</w:t>
    </w:r>
    <w:r>
      <w:rPr>
        <w:i/>
        <w:u w:val="single"/>
        <w:lang w:val="bg-BG"/>
      </w:rPr>
      <w:t>Образец</w:t>
    </w:r>
    <w:r>
      <w:rPr>
        <w:i/>
        <w:lang w:val="bg-BG"/>
      </w:rPr>
      <w:t xml:space="preserve"> </w:t>
    </w:r>
    <w:r>
      <w:rPr>
        <w:i/>
        <w:u w:val="single"/>
        <w:lang w:val="bg-BG"/>
      </w:rPr>
      <w:t xml:space="preserve">№ 4.1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49:00Z</dcterms:created>
  <dc:creator>GeorgievaK</dc:creator>
  <dc:description/>
  <cp:keywords/>
  <dc:language>en-US</dc:language>
  <cp:lastModifiedBy>KarchevaK</cp:lastModifiedBy>
  <cp:lastPrinted>2012-02-16T15:10:00Z</cp:lastPrinted>
  <dcterms:modified xsi:type="dcterms:W3CDTF">2012-03-06T16:05:00Z</dcterms:modified>
  <cp:revision>6</cp:revision>
  <dc:subject/>
  <dc:title>ПРИЛОЖЕНИЕ № 2</dc:title>
</cp:coreProperties>
</file>