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ЪЛНО ОПИСАНИЕ НА ПРЕДМЕТА НА ОТКРИТА ПРОЦЕДУРА ЗА СКЛЮЧВАНЕ НА РАМКОВИ СПОРАЗУМЕНИЯ С ПРЕДМ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Превантивни дейности за предотвратяване на последствията от свлачищните, ерозионните и абразионни процеси на територията на Република България чрез режимни изследвания, консултантски услуги и техническа помощ, поддържане на регистър на свлачищата и изграждане и възстановяване на контролно-измервателни системи, включваща три обособени позиции, както следва: Обособена позиция №1:  „Превантивни дейности за предотвратяване на последствията от свлачищните, ерозионните и абразионни процеси на територията в областите: Добрич, Шумен, Варна, Бургас, Сливен и Ямбол”; Обособена позиция № 2: „Превантивни дейности за предотвратяване на последствията от свлачищните, ерозионните и абразионни процеси на територията в областите: Видин, Монтана, Враца, Плевен, Ловеч, Габрово, Велико Търново, Русе, Силистра, Търговище и Разград”и Обособена позиция № 3: „Превантивни дейности за предотвратяване на последствията от свлачищните, ерозионните и абразионни процеси на територията в областите: гр. София, София - област, Перник, Кюстендил, Благоевград, Пазарджик, Пловдив, Смолян, Стара Загора, Хасково и Кърджали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Обособена позиция №1:  „Превантивни дейности за предотвратяване на последствията от свлачищните, ерозионните и абразионни процеси на територията в областите: Добрич, Шумен, Варна, Бургас, Сливен и Ямбол”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hd w:fill="FFFFFF" w:val="clea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бщо описание на предмета на поръчката</w:t>
      </w:r>
    </w:p>
    <w:p>
      <w:pPr>
        <w:pStyle w:val="Normal"/>
        <w:shd w:fill="FFFFFF" w:val="clea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еозащитната дейност е комплекс от мероприятия за предпазване от проява и ликвидиране на последиците от възникване на геодинамични, ерозионни и абразионни процеси по терените на обитаваните територии. </w:t>
      </w:r>
    </w:p>
    <w:p>
      <w:pPr>
        <w:pStyle w:val="Normal"/>
        <w:shd w:fill="FFFFFF" w:val="clear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Text2"/>
        <w:spacing w:lineRule="auto" w:line="240"/>
        <w:jc w:val="both"/>
        <w:rPr/>
      </w:pPr>
      <w:r>
        <w:rPr/>
        <w:t>Свлачищата, като част от общите геодинамични</w:t>
      </w:r>
      <w:r>
        <w:rPr>
          <w:lang w:val="ru-RU"/>
        </w:rPr>
        <w:t xml:space="preserve"> </w:t>
      </w:r>
      <w:r>
        <w:rPr/>
        <w:t>процеси, са природно явление с опасни последици за обществото. Те застрашават сигурността на селища, курортни комплекси, жилищни, стопански и производствени сгради, основни елементи на техническата инфраструктура. Оставени без наблюдения за състоянието им и своевременни превантивни мерки, те действат стихийно, нанасяйки непоправими щети, нерядко придружени с човешки жертви, засягат населени места, инфраструктурни обекти и земеделски земи, причиняват огромни материални загуби.</w:t>
      </w:r>
    </w:p>
    <w:p>
      <w:pPr>
        <w:pStyle w:val="BodyText2"/>
        <w:spacing w:lineRule="auto" w:line="24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чините за възникване на свлачищата могат да се обединят в две основни групи фактор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color w:val="000000"/>
          <w:u w:val="single"/>
          <w:lang w:val="ru-RU"/>
        </w:rPr>
        <w:t>Природни:</w:t>
      </w:r>
      <w:r>
        <w:rPr>
          <w:color w:val="000000"/>
          <w:lang w:val="ru-RU"/>
        </w:rPr>
        <w:t xml:space="preserve"> геоложки строеж, морфоложки структури, инженерно-геоложки и хидрогеоложки условия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color w:val="000000"/>
          <w:u w:val="single"/>
          <w:lang w:val="ru-RU"/>
        </w:rPr>
        <w:t>Антропогенни:</w:t>
      </w:r>
      <w:r>
        <w:rPr>
          <w:color w:val="000000"/>
          <w:lang w:val="ru-RU"/>
        </w:rPr>
        <w:t xml:space="preserve"> амортизация и течове на “ВиК” мрежите, подсичане на склонове от строителни изкопи, претоварване на откоси при строителство и др.</w:t>
      </w:r>
    </w:p>
    <w:p>
      <w:pPr>
        <w:pStyle w:val="Normal"/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влачищата са широко, макар и неравномерно разпространени на територията на цялата страна. Създават сериозни проблеми и застрашават нормалната експлоатация на транспортната инфраструктура, нейната сигурност и проходимост, подземни и надземни комуникации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Основната геозащитна дейност, предмет на поръчката, представлява комплекс от превантивни мероприятия и дейности, които включват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ru-RU"/>
        </w:rPr>
      </w:pPr>
      <w:r>
        <w:rPr>
          <w:lang w:val="ru-RU"/>
        </w:rPr>
        <w:t>идентифициране на основните фактори за възникване на деформационните процеси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ru-RU"/>
        </w:rPr>
      </w:pPr>
      <w:r>
        <w:rPr>
          <w:lang w:val="ru-RU"/>
        </w:rPr>
        <w:t>изясняване на закономерностите при развитието на процесите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lang w:val="ru-RU"/>
        </w:rPr>
        <w:t>анализ и оценка на геодинамичното състояние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ru-RU"/>
        </w:rPr>
      </w:pPr>
      <w:r>
        <w:rPr>
          <w:lang w:val="ru-RU"/>
        </w:rPr>
        <w:t>прогноза за развитие на процесите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ru-RU"/>
        </w:rPr>
      </w:pPr>
      <w:r>
        <w:rPr>
          <w:lang w:val="ru-RU"/>
        </w:rPr>
        <w:t>препоръки за овладяване деформационните процеси и стабилизиране на засегнатите терени.</w:t>
      </w:r>
    </w:p>
    <w:p>
      <w:pPr>
        <w:pStyle w:val="Normal"/>
        <w:shd w:fill="FFFFFF" w:val="clear"/>
        <w:spacing w:before="120" w:after="0"/>
        <w:ind w:right="11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изпълнение на вменените със Закона за устройство на територията (Раздел </w:t>
      </w:r>
      <w:r>
        <w:rPr>
          <w:color w:val="000000"/>
        </w:rPr>
        <w:t>V</w:t>
      </w:r>
      <w:r>
        <w:rPr>
          <w:color w:val="000000"/>
          <w:lang w:val="ru-RU"/>
        </w:rPr>
        <w:t xml:space="preserve">ІІ) функции за геозащитна дейност, Министерство на регионалното развитие и благоустройството възлага извършването на основни превантивни дейности за период от </w:t>
      </w:r>
      <w:r>
        <w:rPr>
          <w:b/>
          <w:color w:val="000000"/>
        </w:rPr>
        <w:t>пет</w:t>
      </w:r>
      <w:r>
        <w:rPr>
          <w:b/>
          <w:color w:val="000000"/>
          <w:lang w:val="ru-RU"/>
        </w:rPr>
        <w:t xml:space="preserve"> години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spacing w:before="120" w:after="0"/>
        <w:ind w:right="11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ревантивните дейности</w:t>
      </w:r>
      <w:r>
        <w:rPr>
          <w:lang w:val="ru-RU"/>
        </w:rPr>
        <w:t xml:space="preserve"> за предотвратяване на последствията от свлачищните, ерозионните и абразионни процеси са непрекъснат процес на текущо и систематично набиране и анализ на информация, която се използва в процеса на последващо управление, контрол и вземане на решения. Дейностите по мониторинг позволяват своевременно да се идентифицират възможни негативни явления, да се предприемат съответни действия, да се направи оценка на геоложкия риск и да се установи дали планираните и одобрени по отделните проекти </w:t>
      </w:r>
      <w:r>
        <w:rPr>
          <w:color w:val="000000"/>
          <w:lang w:val="ru-RU"/>
        </w:rPr>
        <w:t>мерки</w:t>
      </w:r>
      <w:r>
        <w:rPr>
          <w:b/>
          <w:lang w:val="ru-RU"/>
        </w:rPr>
        <w:t xml:space="preserve"> </w:t>
      </w:r>
      <w:r>
        <w:rPr>
          <w:lang w:val="ru-RU"/>
        </w:rPr>
        <w:t>водят до постигане на очаквани резултати за преодоляване на свлачищните процеси и последствията от тя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сновни дейности, свързани с изпълнението на поръчката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Режимни изследвания, които включват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нженерно-геоложки обследвания чрез системно наблюдение и анализ на регистрирани активни свлачища и потенциално застрашени участъци с цикличност, съобразена с механизма и динамиката на свлачищните процеси, наблюдения и анализ на функционалната ефективност на изградените противосвлачищни съоръжения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ки хидрогеоложки измервания на нивата и анализ на състоянието на подземните води в и около свлачищните тел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еодезически измервания на реперни мрежи с цел оценка на динамичното поведение на свлачищните участъци и на терени с осъществени укрепителни мероприятия. Геодезическите методи се основават на високоточни периодични измервания на пространствените деформации върху мрежа от земни (повърхностни) репери;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нклинометрични измервания в дълбочина за деформации  и динамика на свлачищните процеси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мерни работи и анализ на данните за динамиката на процесите в подводния брегови склон и обвързването им със състоянието на надводната част в бреговата зон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Контрол и осигуряване на нормалната експлоатация на изградени водопонизителни дренажни съоръжения в свлачища на територията на общините Варна, Аксаково и Балчик – чрез водочерпене на дренажни шахти в свлачищата, проверка изправността на хоризонтални дренажни сондажи и изтичала, просондиране и осигуряване на проводимостта им, извършване на поддържащи и </w:t>
      </w:r>
      <w:r>
        <w:rPr>
          <w:lang w:val="ru-RU"/>
        </w:rPr>
        <w:t xml:space="preserve">обезопасителни мероприятия </w:t>
      </w:r>
      <w:r>
        <w:rPr>
          <w:color w:val="000000"/>
          <w:lang w:val="ru-RU"/>
        </w:rPr>
        <w:t>и осигуряване на достъп до тях.</w:t>
      </w:r>
    </w:p>
    <w:p>
      <w:pPr>
        <w:pStyle w:val="Normal"/>
        <w:shd w:fill="FFFFFF" w:val="clear"/>
        <w:ind w:right="11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shd w:fill="FFFFFF" w:val="clear"/>
        <w:ind w:right="11" w:hanging="0"/>
        <w:jc w:val="both"/>
        <w:rPr/>
      </w:pPr>
      <w:r>
        <w:rPr>
          <w:b/>
          <w:u w:val="single"/>
          <w:lang w:val="ru-RU"/>
        </w:rPr>
        <w:t>Режимните изследвания</w:t>
      </w:r>
      <w:r>
        <w:rPr>
          <w:lang w:val="ru-RU"/>
        </w:rPr>
        <w:t xml:space="preserve"> се извършват ежегодно съгласно приложена към договора  „Индикативна годишна програма за изпълнение”(по </w:t>
      </w:r>
      <w:r>
        <w:rPr/>
        <w:t>о</w:t>
      </w:r>
      <w:r>
        <w:rPr>
          <w:lang w:val="ru-RU"/>
        </w:rPr>
        <w:t xml:space="preserve">бразец </w:t>
      </w:r>
      <w:r>
        <w:rPr/>
        <w:t xml:space="preserve">на Приложение № 4 към Рамково споразумение по обособена позиция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>1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>за съответната  календарна годин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онсултантски услуги и техническа помощ, които включват: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Извършване  на инженерно-геоложки огледи (във връзка с искания от общински, областни администрации и </w:t>
      </w:r>
      <w:r>
        <w:rPr>
          <w:bCs/>
          <w:lang w:val="ru-RU"/>
        </w:rPr>
        <w:t>други ведомства) чрез писмено нареждане от страна на МРРБ</w:t>
      </w:r>
      <w:r>
        <w:rPr>
          <w:lang w:val="ru-RU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частие в комисии, решаващи проблеми, свързани със свлачищни, ерозионни, абразионни, и други неблагоприятни физикогеоложки и техногенни процеси към общини и области, специализирани и контролни органи и други държавни институ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Експертна помощ на Възложителя по въпроси, свързани с геозащитната дейно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частие в специализирани състави на Национален, областни и общински експертни съвети, свързани с геозащитната дейност от името на Възлож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частие в държавни приемателни комисии, назначени със заповеди на ДНСК и регионалните дирекции на ДНСК за обекти, свързани с геозащитната дейнос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ддържане на Регистър на свлачищата</w:t>
      </w:r>
      <w:r>
        <w:rPr>
          <w:b/>
          <w:bCs/>
          <w:color w:val="000000"/>
        </w:rPr>
        <w:t>: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 поддържане, допълване и актуализация на Регистъра на свлачищата е необходимо да се извърши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пълване на геореферирани данни за свлачищ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color w:val="000000"/>
          <w:lang w:val="ru-RU"/>
        </w:rPr>
        <w:t>Графично изображение на свлачищата върху геореферирана картна основа в           М 1:5 000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воевременно актуализиране на регистъра с данни за новопроявени и активизирани свлачища;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пълване и отразяване на настъпилите промени в свлачищната характеристика с информацията от инженерно-геоложките обследвания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работка, анализ и оценка на получената информация от стационарните хидрогеоложки наблюдения в свлачищните райони и допълване на базата данни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работка, анализ и оценка на получената периодична информация от геодезическите измервания в свлачищните райони и допълване на базата данни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пълване на специализирана информация за служебно ползване на характеристиката на свлачищните райони, получена от извършените инженерно-геоложки проучвания и стабилитетни оценки на свлачищните участъци.</w:t>
      </w:r>
    </w:p>
    <w:p>
      <w:pPr>
        <w:pStyle w:val="Normal"/>
        <w:spacing w:before="0" w:after="120"/>
        <w:ind w:left="5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  <w:lang w:val="ru-RU"/>
        </w:rPr>
        <w:t>Изграждане, възстановяване и ремонт на наблюдателни мрежи и контролно-измервателни системи в свлачищни район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Геодезически мреж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Хидрогеоложки (пиезометрични) мреж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Инклинометрични профили и мрежи.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Обособена позиция № 2: „Превантивни дейности за предотвратяване на последствията от свлачищните, ерозионните и абразионни процеси на територията в областите: Видин, Монтана, Враца, Плевен, Ловеч, Габрово, Велико Търново, Русе, Силистра, Търговище и Разград”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rPr/>
      </w:pPr>
      <w:r>
        <w:rPr>
          <w:b/>
          <w:color w:val="000000"/>
          <w:lang w:val="ru-RU"/>
        </w:rPr>
        <w:t>1. Общо описание на предмета на поръчката</w:t>
      </w:r>
    </w:p>
    <w:p>
      <w:pPr>
        <w:pStyle w:val="Normal"/>
        <w:shd w:fill="FFFFFF" w:val="clea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еозащитната дейност е комплекс от мероприятия за предпазване от проява и ликвидиране на последиците от възникване на геодинамични, ерозионни и абразионни процеси по терените на обитаваните територии. </w:t>
      </w:r>
    </w:p>
    <w:p>
      <w:pPr>
        <w:pStyle w:val="Normal"/>
        <w:shd w:fill="FFFFFF" w:val="clear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Text2"/>
        <w:spacing w:lineRule="auto" w:line="240" w:before="0" w:after="0"/>
        <w:jc w:val="both"/>
        <w:rPr/>
      </w:pPr>
      <w:r>
        <w:rPr/>
        <w:t>Свлачищата, като част от общите геодинамични процеси, са природно явление с опасни последици за обществото. Те застрашават сигурността на селища, курортни комплекси, жилищни, стопански и производствени сгради, основни елементи на техническата инфраструктура. Оставени без наблюдения за състоянието им и своевременни превантивни мерки, те действат стихийно, нанасяйки непоправими щети, нерядко придружени с човешки жертви, засягат населени места, инфраструктурни обекти и земеделски земи, причиняват огромни материални загуби.</w:t>
      </w:r>
    </w:p>
    <w:p>
      <w:pPr>
        <w:pStyle w:val="BodyText2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чините за възникване на свлачищата могат да се обединят в две основни групи фактор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>
          <w:color w:val="000000"/>
          <w:u w:val="single"/>
          <w:lang w:val="ru-RU"/>
        </w:rPr>
        <w:t>Природни:</w:t>
      </w:r>
      <w:r>
        <w:rPr>
          <w:color w:val="000000"/>
          <w:lang w:val="ru-RU"/>
        </w:rPr>
        <w:t xml:space="preserve"> геоложки строеж, морфоложки структури, инженерно-геоложки и хидрогеоложки условия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color w:val="000000"/>
          <w:lang w:val="ru-RU"/>
        </w:rPr>
      </w:pPr>
      <w:r>
        <w:rPr>
          <w:color w:val="000000"/>
          <w:u w:val="single"/>
          <w:lang w:val="ru-RU"/>
        </w:rPr>
        <w:t>Антропогенни:</w:t>
      </w:r>
      <w:r>
        <w:rPr>
          <w:color w:val="000000"/>
          <w:lang w:val="ru-RU"/>
        </w:rPr>
        <w:t xml:space="preserve"> амортизация и течове на „ВиК” мрежите, подсичане на склонове от строителни изкопи, претоварване на откоси при строителство и др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влачищата са широко, макар и неравномерно разпространени на територията на цялата страна. Създават сериозни проблеми и застрашават нормалната експлоатация на транспортната инфраструктура, нейната сигурност и проходимост, подземни и надземни комуникации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сновната геозащитна дейност, предмет на поръчката, представлява комплекс от превантивни мероприятия и дейности, които включват: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идентифициране на основните фактори за възникване на деформационните процеси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изясняване на закономерностите при развитието на процесите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анализ и оценка на геодинамичното състояние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рогноза за развитие на процесите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репоръки за овладяване деформационните процеси и стабилизиране на засегнатите терен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right="11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изпълнение на вменените със Закона за устройство на територията (Раздел </w:t>
      </w:r>
      <w:r>
        <w:rPr>
          <w:color w:val="000000"/>
        </w:rPr>
        <w:t>V</w:t>
      </w:r>
      <w:r>
        <w:rPr>
          <w:color w:val="000000"/>
          <w:lang w:val="ru-RU"/>
        </w:rPr>
        <w:t xml:space="preserve">ІІ) функции за геозащитна дейност, Министерство на регионалното развитие и благоустройството възлага извършването на основни превантивни дейности за период от </w:t>
      </w:r>
      <w:r>
        <w:rPr>
          <w:b/>
          <w:color w:val="000000"/>
          <w:lang w:val="ru-RU"/>
        </w:rPr>
        <w:t>пет години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ind w:right="11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u w:val="single"/>
          <w:lang w:val="ru-RU"/>
        </w:rPr>
        <w:t>Превантивните дейности</w:t>
      </w:r>
      <w:r>
        <w:rPr>
          <w:lang w:val="ru-RU"/>
        </w:rPr>
        <w:t xml:space="preserve"> за предотвратяване на последствията от свлачищните, ерозионните и абразионни процеси са непрекъснат процес на текущо и систематично набиране и анализ на информация, която се използва в процеса на последващо управление, контрол и вземане на решения. Дейностите по мониторинг позволяват своевременно да се идентифицират възможни негативни явления, да се предприемат съответни действия, да се направи оценка на геоложкия риск и да се установи дали планираните и одобрени по отделните проекти </w:t>
      </w:r>
      <w:r>
        <w:rPr>
          <w:color w:val="000000"/>
          <w:lang w:val="ru-RU"/>
        </w:rPr>
        <w:t>мерки</w:t>
      </w:r>
      <w:r>
        <w:rPr>
          <w:b/>
          <w:lang w:val="ru-RU"/>
        </w:rPr>
        <w:t xml:space="preserve"> </w:t>
      </w:r>
      <w:r>
        <w:rPr>
          <w:lang w:val="ru-RU"/>
        </w:rPr>
        <w:t>водят до постигане на очаквани резултати за преодоляване на свлачищните процеси и последствията от тя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lang w:val="ru-RU"/>
        </w:rPr>
        <w:t>2. Основни дейности, свързани с изпълнението на поръчката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Режимни изследвания, които включват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нженерно-геоложки обследвания чрез системно наблюдение и анализ на регистрирани активни свлачища и потенциално застрашени участъци с цикличност, съобразена с механизма и динамиката на свлачищните процеси, наблюдения и анализ на функционалната ефективност на изградените противосвлачищни съоръжения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ки хидрогеоложки измервания на нивата и анализ на състоянието на подземните води в и около свлачищните тел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еодезически измервания на реперни мрежи с цел оценка на динамичното поведение на свлачищните участъци и на терени с осъществени укрепителни мероприятия. Геодезическите методи се основават на високоточни периодични измервания на пространствените деформации върху мрежа от земни (повърхностни) репери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lang w:val="ru-RU"/>
        </w:rPr>
        <w:t xml:space="preserve">Контрол и осигуряване на нормалната експлоатация на изградени водопонизителни дренажни съоръжения в свлачища на територията на общините Лом, Оряхово, Гулянци, Кнежа, Плевен, Габрово, Велико Търново, Свищов и Тутракан – чрез водочерпене на дренажни шахти в свлачищата, проверка изправността на хоризонтални дренажни сондажи и изтичала, просондиране и осигуряване на проводимостта им, извършване на поддържащи и </w:t>
      </w:r>
      <w:r>
        <w:rPr>
          <w:lang w:val="ru-RU"/>
        </w:rPr>
        <w:t xml:space="preserve">обезопасителни мероприятия </w:t>
      </w:r>
      <w:r>
        <w:rPr>
          <w:color w:val="000000"/>
          <w:lang w:val="ru-RU"/>
        </w:rPr>
        <w:t>и осигуряване на достъп до тях.</w:t>
      </w:r>
    </w:p>
    <w:p>
      <w:pPr>
        <w:pStyle w:val="Normal"/>
        <w:shd w:fill="FFFFFF" w:val="clear"/>
        <w:ind w:right="11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shd w:fill="FFFFFF" w:val="clear"/>
        <w:ind w:right="11" w:hanging="0"/>
        <w:jc w:val="both"/>
        <w:rPr/>
      </w:pPr>
      <w:r>
        <w:rPr>
          <w:b/>
          <w:u w:val="single"/>
          <w:lang w:val="ru-RU"/>
        </w:rPr>
        <w:t>Режимните изследвания</w:t>
      </w:r>
      <w:r>
        <w:rPr>
          <w:lang w:val="ru-RU"/>
        </w:rPr>
        <w:t xml:space="preserve"> се извършват ежегодно съгласно приложена към договора  „Индикативна годишна програма за изпълнение”(по </w:t>
      </w:r>
      <w:r>
        <w:rPr/>
        <w:t>о</w:t>
      </w:r>
      <w:r>
        <w:rPr>
          <w:lang w:val="ru-RU"/>
        </w:rPr>
        <w:t xml:space="preserve">бразец </w:t>
      </w:r>
      <w:r>
        <w:rPr/>
        <w:t xml:space="preserve">на Приложение № 4 към Рамково споразумение по обособена позиция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>2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>за съответната  календарна годин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онсултантски услуги и техническа помощ, които включват: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Извършване  на инженерно-геоложки огледи (във връзка с искания от общински, областни администрации и </w:t>
      </w:r>
      <w:r>
        <w:rPr>
          <w:bCs/>
          <w:lang w:val="ru-RU"/>
        </w:rPr>
        <w:t>други ведомства) чрез писмено нареждане от страна на МРРБ</w:t>
      </w:r>
      <w:r>
        <w:rPr>
          <w:lang w:val="ru-RU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частие в комисии, решаващи проблеми, свързани със свлачищни, ерозионни, абразионни, и други неблагоприятни физикогеоложки и техногенни процеси към общини и области, специализирани и контролни органи и други държавни институ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Експертна помощ на Възложителя по въпроси, свързани с геозащитната дейно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частие в специализирани състави на Национален, областни и общински експертни съвети, свързани с геозащитната дейност от името на Възлож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частие в държавни приемателни комисии, назначени със заповеди на ДНСК и регионалните дирекции на ДНСК за обекти, свързани с геозащитната дейнос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ддържане на Регистър на свлачищата</w:t>
      </w:r>
      <w:r>
        <w:rPr>
          <w:b/>
          <w:bCs/>
          <w:color w:val="000000"/>
        </w:rPr>
        <w:t>: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 поддържане, допълване и актуализация на Регистъра на свлачищата е необходимо да се извърши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пълване на геореферирани данни за свлачищ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lang w:val="ru-RU"/>
        </w:rPr>
        <w:t>Графично изображение на свлачищата върху геореферирана картна основа в           М 1:5 000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воевременно актуализиране на регистъра с данни за новопроявени и активизирани свлачища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пълване и отразяване на настъпилите промени в свлачищната характеристика с информацията от инженерно-геоложките обследвани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работка, анализ и оценка на получената информация от стационарните хидрогеоложки наблюдения в свлачищните райони и допълване на базата данн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работка, анализ и оценка на получената периодична информация от геодезическите измервания в свлачищните райони и допълване на базата данн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пълване на специализирана информация за служебно ползване на характеристиката на свлачищните райони, получена от извършените инженерно-геоложки проучвания и стабилитетни оценки на свлачищните участъци.</w:t>
      </w:r>
    </w:p>
    <w:p>
      <w:pPr>
        <w:pStyle w:val="Normal"/>
        <w:ind w:left="5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  <w:lang w:val="ru-RU"/>
        </w:rPr>
        <w:t>Изграждане, възстановяване и ремонт на наблюдателни мрежи и контролно-измервателни системи в свлачищни район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Геодезически мреж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Хидрогеоложки (пиезометрични) мреж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Обособена позиция № 3: „Превантивни дейности за предотвратяване на последствията от свлачищните, ерозионните и абразионни процеси на територията в областите: гр. София, София - област, Перник, Кюстендил, Благоевград, Пазарджик, Пловдив, Смолян, Стара Загора, Хасково и Кърджали”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rPr/>
      </w:pPr>
      <w:r>
        <w:rPr>
          <w:b/>
          <w:color w:val="000000"/>
        </w:rPr>
        <w:t>1. Общо описание на предмета на поръчката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Геозащитната дейност е комплекс от мероприятия за предпазване от проява и ликвидиране на последиците от възникване на геодинамични, ерозионни и абразионни процеси по терените на обитаваните територии. 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240"/>
        <w:jc w:val="both"/>
        <w:rPr/>
      </w:pPr>
      <w:r>
        <w:rPr/>
        <w:t>Свлачищата, като част от общите геодинамични процеси, са природно явление с опасни последици за обществото. Те застрашават сигурността на селища, курортни комплекси, жилищни, стопански и производствени сгради, основни елементи на техническата инфраструктура. Оставени без наблюдения за състоянието им и своевременни превантивни мерки, те действат стихийно, нанасяйки непоправими щети, нерядко придружени с човешки жертви, засягат населени места, инфраструктурни обекти и земеделски земи, причиняват огромни материални загуби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Причините за възникване на свлачищата могат да се обединят в две основни групи фактор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color w:val="000000"/>
          <w:u w:val="single"/>
        </w:rPr>
        <w:t>Природни:</w:t>
      </w:r>
      <w:r>
        <w:rPr>
          <w:color w:val="000000"/>
        </w:rPr>
        <w:t xml:space="preserve"> геоложки строеж, морфоложки структури, инженерно-геоложки и хидрогеоложки условия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color w:val="000000"/>
          <w:u w:val="single"/>
        </w:rPr>
        <w:t>Антропогенни:</w:t>
      </w:r>
      <w:r>
        <w:rPr>
          <w:color w:val="000000"/>
        </w:rPr>
        <w:t xml:space="preserve"> амортизация и течове на “ВиК” мрежите, подсичане на склонове от строителни изкопи, претоварване на откоси при строителство и др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Свлачищата са широко, макар и неравномерно разпространени на територията на цялата страна. Създават сериозни проблеми и застрашават нормалната експлоатация на транспортната инфраструктура, нейната сигурност и проходимост, подземни и надземни комуникации.</w:t>
      </w:r>
    </w:p>
    <w:p>
      <w:pPr>
        <w:pStyle w:val="Normal"/>
        <w:spacing w:before="0" w:after="120"/>
        <w:jc w:val="both"/>
        <w:rPr/>
      </w:pPr>
      <w:r>
        <w:rPr/>
        <w:t>Основната геозащитна дейност, предмет на поръчката, представлява комплекс от превантивни мероприятия и дейности, които включват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идентифициране на основните фактори за възникване на деформационните процеси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изясняване на закономерностите при развитието на процесите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анализ и оценка на геодинамичното състояние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прогноза за развитие на процесите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препоръки за овладяване деформационните процеси и стабилизиране на засегнатите терени.</w:t>
      </w:r>
    </w:p>
    <w:p>
      <w:pPr>
        <w:pStyle w:val="Normal"/>
        <w:shd w:fill="FFFFFF" w:val="clear"/>
        <w:spacing w:before="120" w:after="0"/>
        <w:ind w:right="11" w:hanging="0"/>
        <w:jc w:val="both"/>
        <w:rPr>
          <w:color w:val="000000"/>
        </w:rPr>
      </w:pPr>
      <w:r>
        <w:rPr>
          <w:color w:val="000000"/>
        </w:rPr>
        <w:t xml:space="preserve">В изпълнение на вменените със Закона за устройство на територията (Раздел VІІ) функции за геозащитна дейност, Министерство на регионалното развитие и благоустройството възлага извършването на основни превантивни дейности за период от </w:t>
      </w:r>
      <w:r>
        <w:rPr>
          <w:b/>
          <w:color w:val="000000"/>
        </w:rPr>
        <w:t>пет години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120" w:after="0"/>
        <w:ind w:right="1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Превантивните дейности</w:t>
      </w:r>
      <w:r>
        <w:rPr/>
        <w:t xml:space="preserve"> за предотвратяване на последствията от свлачищните, ерозионните и абразионни процеси са непрекъснат процес на текущо и систематично набиране и анализ на информация, която се използва в процеса на последващо управление, контрол и вземане на решения. Дейностите по мониторинг позволяват своевременно да се идентифицират възможни негативни явления, да се предприемат съответни действия, да се направи оценка на геоложкия риск и да се установи дали планираните и одобрени по отделните проекти </w:t>
      </w:r>
      <w:r>
        <w:rPr>
          <w:color w:val="000000"/>
        </w:rPr>
        <w:t>мерки</w:t>
      </w:r>
      <w:r>
        <w:rPr>
          <w:b/>
        </w:rPr>
        <w:t xml:space="preserve"> </w:t>
      </w:r>
      <w:r>
        <w:rPr/>
        <w:t>водят до постигане на очаквани резултати за преодоляване на свлачищните процеси и последствията от тя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>2. Основни дейности, свързани с изпълнението на поръчка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Режимни изследвания, които включват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Инженерно-геоложки обследвания чрез системно наблюдение и анализ на регистрирани активни свлачища и потенциално застрашени участъци с цикличност, съобразена с механизма и динамиката на свлачищните процеси, наблюдения и анализ на функционалната ефективност на изградените противосвлачищни съоръжения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реки хидрогеоложки измервания на нивата и анализ на състоянието на подземните води в и около свлачищните тел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Геодезически измервания на реперни мрежи с цел оценка на динамичното поведение на свлачищните участъци и на терени с осъществени укрепителни мероприятия. Геодезическите методи се основават на високоточни периодични измервания на пространствените деформации върху мрежа от земни (повърхностни) репери;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Инклинометрични измервания в дълбочина за деформации  и динамика на свлачищните процеси.</w:t>
      </w:r>
    </w:p>
    <w:p>
      <w:pPr>
        <w:pStyle w:val="Normal"/>
        <w:shd w:fill="FFFFFF" w:val="clear"/>
        <w:spacing w:before="120" w:after="0"/>
        <w:ind w:right="11" w:hanging="0"/>
        <w:jc w:val="both"/>
        <w:rPr/>
      </w:pPr>
      <w:r>
        <w:rPr>
          <w:b/>
          <w:u w:val="single"/>
        </w:rPr>
        <w:t>Режимните изследвания</w:t>
      </w:r>
      <w:r>
        <w:rPr/>
        <w:t xml:space="preserve"> се извършват ежегодно съгласно приложена към договора  „Индикативна годишна програма за изпълнение”</w:t>
      </w:r>
      <w:r>
        <w:rPr>
          <w:lang w:val="ru-RU"/>
        </w:rPr>
        <w:t xml:space="preserve"> (по </w:t>
      </w:r>
      <w:r>
        <w:rPr/>
        <w:t>о</w:t>
      </w:r>
      <w:r>
        <w:rPr>
          <w:lang w:val="ru-RU"/>
        </w:rPr>
        <w:t xml:space="preserve">бразец </w:t>
      </w:r>
      <w:r>
        <w:rPr/>
        <w:t xml:space="preserve">на Приложение № 4 към Рамково споразумение по обособена позиция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>3</w:t>
      </w:r>
      <w:r>
        <w:rPr>
          <w:lang w:val="ru-RU"/>
        </w:rPr>
        <w:t xml:space="preserve">) </w:t>
      </w:r>
      <w:r>
        <w:rPr/>
        <w:t>за съответната  календарна годи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Консултантски услуги и техническа помощ, които включват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Извършване  на инженерно-геоложки огледи (във връзка с искания от общински, областни администрации и </w:t>
      </w:r>
      <w:r>
        <w:rPr>
          <w:bCs/>
        </w:rPr>
        <w:t>други ведомства) чрез писмено нареждане от страна на МРРБ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Участие в комисии, решаващи проблеми, свързани със свлачищни, ерозионни, абразионни, и други неблагоприятни физикогеоложки и техногенни процеси към общини и области, специализирани и контролни органи и други държавни институ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Експертна помощ на Възложителя по въпроси, свързани с геозащитната дейно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Участие в специализирани състави на Национален, областни и общински експертни съвети, свързани с геозащитната дейност от името на Възлож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Участие в държавни приемателни комисии, назначени със заповеди на ДНСК и регионалните дирекции на ДНСК за обекти, свързани с геозащитната дейнос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color w:val="000000"/>
        </w:rPr>
        <w:t>Поддържане на Регистър на свлачищата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За поддържане, допълване и актуализация на Регистъра на свлачищата е необходимо да се извърши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</w:rPr>
      </w:pPr>
      <w:r>
        <w:rPr>
          <w:color w:val="000000"/>
        </w:rPr>
        <w:t>Попълване на геореферирани данни за свлачищ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color w:val="000000"/>
        </w:rPr>
        <w:t>Графично изображение на свлачищата върху геореферирана картна основа в           М 1:5 000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Своевременно актуализиране на регистъра с данни за новопроявени и активизирани свлачища;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</w:rPr>
      </w:pPr>
      <w:r>
        <w:rPr>
          <w:color w:val="000000"/>
        </w:rPr>
        <w:t>Допълване и отразяване на настъпилите промени в свлачищната характеристика с информацията от инженерно-геоложките обследвания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</w:rPr>
      </w:pPr>
      <w:r>
        <w:rPr>
          <w:color w:val="000000"/>
        </w:rPr>
        <w:t>Обработка, анализ и оценка на получената информация от стационарните хидрогеоложки наблюдения в свлачищните райони и допълване на базата данни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</w:rPr>
      </w:pPr>
      <w:r>
        <w:rPr>
          <w:color w:val="000000"/>
        </w:rPr>
        <w:t>Обработка, анализ и оценка на получената периодична информация от геодезическите измервания в свлачищните райони и допълване на базата данни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</w:rPr>
      </w:pPr>
      <w:r>
        <w:rPr>
          <w:color w:val="000000"/>
        </w:rPr>
        <w:t>Попълване на специализирана информация за служебно ползване на характеристиката на свлачищните райони, получена от извършените инженерно-геоложки проучвания и стабилитетни оценки на свлачищните участъци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Изграждане, възстановяване и ремонт на наблюдателни мрежи и контролно-измервателни системи в свлачищни район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Геодезически мреж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Хидрогеоложки (пиезометрични) мреж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Инклинометрични профили и мреж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  <w:lang w:val="bg-BG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  <w:lang w:val="bg-BG"/>
      </w:rPr>
    </w:lvl>
    <w:lvl w:ilvl="1">
      <w:start w:val="1"/>
      <w:numFmt w:val="bullet"/>
      <w:lvlText w:val="◦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lang w:val="bg-BG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02:00Z</dcterms:created>
  <dc:creator>SekalovN</dc:creator>
  <dc:description/>
  <cp:keywords/>
  <dc:language>en-US</dc:language>
  <cp:lastModifiedBy>Administrator</cp:lastModifiedBy>
  <cp:lastPrinted>2012-05-29T10:49:00Z</cp:lastPrinted>
  <dcterms:modified xsi:type="dcterms:W3CDTF">2012-05-29T07:50:00Z</dcterms:modified>
  <cp:revision>12</cp:revision>
  <dc:subject/>
  <dc:title/>
</cp:coreProperties>
</file>