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ЗАД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обществена поръчка с предмет </w:t>
      </w:r>
      <w:r>
        <w:rPr>
          <w:b/>
          <w:i/>
          <w:sz w:val="24"/>
          <w:szCs w:val="24"/>
        </w:rPr>
        <w:t>„Преводачески услуги за нуждите на М</w:t>
      </w:r>
      <w:r>
        <w:rPr>
          <w:b/>
          <w:i/>
          <w:sz w:val="24"/>
          <w:szCs w:val="24"/>
          <w:lang w:val="bg-BG"/>
        </w:rPr>
        <w:t>инист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  <w:lang w:val="bg-BG"/>
        </w:rPr>
        <w:t>рството на регионалното развитие и благоустройството</w:t>
      </w:r>
      <w:r>
        <w:rPr>
          <w:b/>
          <w:i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Описание на поръчка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Предмет на обществената поръчка е предоставянето на професионални преводачески услуги - писмени и устни (</w:t>
      </w:r>
      <w:r>
        <w:rPr>
          <w:bCs/>
          <w:sz w:val="24"/>
          <w:szCs w:val="24"/>
          <w:lang w:val="bg-BG"/>
        </w:rPr>
        <w:t>симултанен и консекутивен</w:t>
      </w:r>
      <w:r>
        <w:rPr>
          <w:sz w:val="24"/>
          <w:szCs w:val="24"/>
          <w:lang w:val="bg-BG"/>
        </w:rPr>
        <w:t xml:space="preserve">) за нуждите на Министерство на регионалното развитие и благоустройствот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Преводът ще се извършва от чужд език на български и от български на чужд език. Основните чужди езици, които ще бъдат използвани са: немски, английски, испански, френски и руски език. При необходимост ще се предоставят преводачески услуги от/на български език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/от други чужди езици. Единицата мярка за отчитане на писмените преводи е една страница с 1800 удара (30 реда х 60 знака/интервала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Поръчката включва още:</w:t>
      </w:r>
    </w:p>
    <w:p>
      <w:pPr>
        <w:pStyle w:val="Normal"/>
        <w:autoSpaceDE w:val="false"/>
        <w:spacing w:lineRule="auto" w:line="360"/>
        <w:ind w:left="1" w:firstLine="708"/>
        <w:jc w:val="both"/>
        <w:rPr/>
      </w:pPr>
      <w:r>
        <w:rPr>
          <w:sz w:val="24"/>
          <w:szCs w:val="24"/>
          <w:lang w:val="bg-BG"/>
        </w:rPr>
        <w:t>- осигуряване на техника (слушалки, микрофони) извън тази за симултанен превод за 50 души;</w:t>
      </w:r>
    </w:p>
    <w:p>
      <w:pPr>
        <w:pStyle w:val="Normal"/>
        <w:autoSpaceDE w:val="false"/>
        <w:spacing w:lineRule="auto" w:line="360"/>
        <w:ind w:left="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аудио и видео запис на срещи;</w:t>
      </w:r>
    </w:p>
    <w:p>
      <w:pPr>
        <w:pStyle w:val="Normal"/>
        <w:autoSpaceDE w:val="false"/>
        <w:spacing w:lineRule="auto" w:line="360"/>
        <w:ind w:left="1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- озвучаване на мероприятия;</w:t>
      </w:r>
    </w:p>
    <w:p>
      <w:pPr>
        <w:pStyle w:val="Normal"/>
        <w:autoSpaceDE w:val="false"/>
        <w:spacing w:lineRule="auto" w:line="360"/>
        <w:ind w:left="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мултимедия;</w:t>
      </w:r>
    </w:p>
    <w:p>
      <w:pPr>
        <w:pStyle w:val="Normal"/>
        <w:autoSpaceDE w:val="false"/>
        <w:spacing w:lineRule="auto" w:line="360"/>
        <w:ind w:left="1" w:firstLine="708"/>
        <w:jc w:val="both"/>
        <w:rPr/>
      </w:pPr>
      <w:r>
        <w:rPr>
          <w:sz w:val="24"/>
          <w:szCs w:val="24"/>
          <w:lang w:val="bg-BG"/>
        </w:rPr>
        <w:t>- компютърна текстообработка на превода и неговото представяне едновременно на хартиен носител и в електронен формат (Doc, Pdf или Еxl) посредством запис върху подходящ носител или чрез е-mail;</w:t>
      </w:r>
    </w:p>
    <w:p>
      <w:pPr>
        <w:pStyle w:val="Normal"/>
        <w:autoSpaceDE w:val="false"/>
        <w:spacing w:lineRule="auto" w:line="360"/>
        <w:ind w:left="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редакция на цялостния текст, при възлагане на един превод на повече от един преводач;</w:t>
      </w:r>
    </w:p>
    <w:p>
      <w:pPr>
        <w:pStyle w:val="Normal"/>
        <w:autoSpaceDE w:val="false"/>
        <w:spacing w:lineRule="auto" w:line="360"/>
        <w:ind w:left="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евод на документи от заклети преводачи и легализация на документи в консулската служба на МВнР;</w:t>
      </w:r>
    </w:p>
    <w:p>
      <w:pPr>
        <w:pStyle w:val="Normal"/>
        <w:autoSpaceDE w:val="false"/>
        <w:spacing w:lineRule="auto" w:line="360"/>
        <w:ind w:left="1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сигуряване на куриерска услуга за получаване на възлагана поръчка и доставка на материали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Устните преводи ще се извършват при организирани от Министерството на регионалното развитие и благоустройството конференции и други мероприятия или за нуждите на програмите, финансирани със средства на Европейския съюз (информационни дни, Комитети за наблюдение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Изисквания към изпълнителя на поръчк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 1. Общи изисквания 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 притежава не по-малко от 3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три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дини опит в предоставянето на преводачески услуги. 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боротът от преводачески услуги през последните три финансово приключили години да не е по-нисък от 150 000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сто и петдесет хиляди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лева с ДДС.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а притежава опи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ия и устен превод в областите регионална политика, устройство на територията, воден сектор, финанси, право. 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 разполага с необходимите възможности да организира административното изпълнение и техническо обслужване на преводите и персонала (в т. ч. подготовка на заповедите за командировка на преводачите при извършване на устни преводи в странат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а притежава валиден Сертификат за управление на качеството по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тандарта ISO 9001:2008 или еквивалентен. Обхватът на сертификацията трябва да съответства на предмета на настоящата обществена поръч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8000"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а притежава валиден Сертификат </w:t>
      </w:r>
      <w:r>
        <w:rPr>
          <w:sz w:val="24"/>
          <w:szCs w:val="24"/>
          <w:lang w:val="bg-BG"/>
        </w:rPr>
        <w:t>EN 15038:2006, в който са определени изискванията за доставяне на качествени услуги от доставчиците на преводачески услуги.</w:t>
      </w:r>
      <w:r>
        <w:rPr>
          <w:color w:val="008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Да притежава необходимото материално-техническо оборудване за извършване на писмени преводи (компютри, принтери, скенери, записващи устройства – аудио и цифрови, компютърни програми с възможност за работа в формат DOC, EXL, PDF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има възможност за изпълнение на поръчката до един работен ден от получаване на заявката, както и в по-кратък срок при извънредни обстоятелства без начисляване на добавка за експресна услуга, независимо от обема на материал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 възможност за приемане на заявки в извън работно време, при извънредни обстоятелства, в почивни и в празнични дни, по факс и e-mail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доставя преводачески услуги от/на български език и на/от всички европейски езици извън посочената група основни езици, арабски, турски, иврит, китайски, японски, хинди, корейски език.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водачите, чиито услуги изпълнителят ще ползва при извършване на услугата тряб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да имат висше образование - образователна квалификационна степен не по-ниска от “бакалавър”;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владеят и работят със специализираната терминология в областта на регионалната политика, устройството на територията, водния сектор, финанси, </w:t>
      </w:r>
      <w:r>
        <w:rPr>
          <w:rStyle w:val="Textnorm1"/>
          <w:rFonts w:cs="Times New Roman"/>
          <w:color w:val="000000"/>
          <w:sz w:val="24"/>
          <w:szCs w:val="24"/>
          <w:lang w:val="bg-BG"/>
        </w:rPr>
        <w:t xml:space="preserve"> информационни и комуникационни технологии, тръжна документация; човешки ресурси</w:t>
      </w:r>
      <w:r>
        <w:rPr>
          <w:sz w:val="24"/>
          <w:szCs w:val="24"/>
          <w:lang w:val="bg-BG"/>
        </w:rPr>
        <w:t>,</w:t>
      </w:r>
      <w:r>
        <w:rPr>
          <w:rStyle w:val="Textnorm1"/>
          <w:rFonts w:cs="Times New Roman"/>
          <w:color w:val="000000"/>
          <w:sz w:val="24"/>
          <w:szCs w:val="24"/>
          <w:lang w:val="bg-BG"/>
        </w:rPr>
        <w:t xml:space="preserve"> европейското законодателство, </w:t>
      </w:r>
      <w:r>
        <w:rPr>
          <w:sz w:val="24"/>
          <w:szCs w:val="24"/>
          <w:lang w:val="bg-BG"/>
        </w:rPr>
        <w:t>европейски програми или проекти</w:t>
      </w:r>
      <w:r>
        <w:rPr>
          <w:rStyle w:val="Textnorm1"/>
          <w:rFonts w:cs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.2. Минимални изисквания 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боротът от преводачески услуги през последните три финансово приключили години да не е по-нисък от 150 000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сто и петдесет хиляди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лева с ДДС.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 притежава не по-малко от 3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три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дини опит в предоставянето на преводачески услуги в областите регионална политика, устройство на територията, воден сектор, финанси, право. 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з последните три години (2009 г., 2010 г., 2011 г.) да </w:t>
      </w:r>
      <w:r>
        <w:rPr>
          <w:rFonts w:cs="Times New Roman" w:ascii="Times New Roman" w:hAnsi="Times New Roman"/>
          <w:sz w:val="24"/>
          <w:szCs w:val="24"/>
          <w:lang w:val="bg-BG"/>
        </w:rPr>
        <w:t>е изпълни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-малко от три договора с предмет в областта на предмета на поръчк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а има на разпо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по-малко от 2 (двама) служители на постоянен договор за обработка заявките, не по-малко от 1 (един) преводач от/на всеки език от основната група езици на постоянен договор и не по-малко от 1 (един) преводач от/на всеки език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допълнителната група езици на трудов или граждански договор.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а притежава валиден Сертификат за управление на качеството по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bg-BG" w:eastAsia="ja-JP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тандарта ISO 9001:2008 или еквивалент. Обхватът на сертификацията трябва да съответства на предмета на настоящата обществена поръчка.</w:t>
      </w:r>
    </w:p>
    <w:p>
      <w:pPr>
        <w:pStyle w:val="ListParagraph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а притежава валиден Сертификат </w:t>
      </w:r>
      <w:r>
        <w:rPr>
          <w:rFonts w:cs="Times New Roman" w:ascii="Times New Roman" w:hAnsi="Times New Roman"/>
          <w:sz w:val="24"/>
          <w:szCs w:val="24"/>
          <w:lang w:val="bg-BG"/>
        </w:rPr>
        <w:t>EN 15038:2006, в който са определени изискванията за доставяне на качествени услуги от доставчиците на преводачески услуги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8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8000"/>
          <w:sz w:val="24"/>
          <w:szCs w:val="24"/>
          <w:lang w:val="bg-BG"/>
        </w:rPr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8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8000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extnorm1">
    <w:name w:val="text-norm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1:00Z</dcterms:created>
  <dc:creator>MitrevaM</dc:creator>
  <dc:description/>
  <cp:keywords/>
  <dc:language>en-US</dc:language>
  <cp:lastModifiedBy>MitrevaM</cp:lastModifiedBy>
  <dcterms:modified xsi:type="dcterms:W3CDTF">2012-02-22T11:59:00Z</dcterms:modified>
  <cp:revision>7</cp:revision>
  <dc:subject/>
  <dc:title>ТЕХНИЧЕСКО ЗАДАНИЕ</dc:title>
</cp:coreProperties>
</file>