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720" w:hanging="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/>
        </w:rPr>
        <w:t>____________</w:t>
      </w:r>
    </w:p>
    <w:p>
      <w:pPr>
        <w:pStyle w:val="Normal"/>
        <w:spacing w:lineRule="auto" w:line="360"/>
        <w:ind w:right="-720" w:hanging="0"/>
        <w:jc w:val="both"/>
        <w:rPr/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20"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ind w:left="1080" w:right="-720" w:hanging="36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ind w:left="1080" w:right="-720" w:hanging="36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ind w:left="1080" w:right="-720" w:hanging="360"/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ind w:left="1080" w:right="-720" w:hanging="36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ind w:left="1080" w:right="-720" w:hanging="36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ind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righ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20" w:hanging="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right="-720" w:hanging="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, включително за чуждестранните  лица – за лицата, които представляват 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7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MitrevaM</cp:lastModifiedBy>
  <cp:lastPrinted>2007-05-29T09:47:00Z</cp:lastPrinted>
  <dcterms:modified xsi:type="dcterms:W3CDTF">2012-02-21T14:09:00Z</dcterms:modified>
  <cp:revision>19</cp:revision>
  <dc:subject/>
  <dc:title>Д Е К Л А Р А Ц И Я *</dc:title>
</cp:coreProperties>
</file>