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7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szCs w:val="28"/>
          <w:lang w:val="bg-BG"/>
        </w:rPr>
        <w:t>и в областта на предмета на обществената поръчк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ложение:Препоръки за добро изпълнение на посочените в списъка договори с посочване на предмета на договора, срокът на неговото изпълнение и наименованието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 договор/и в областта на предмета на обществената поръчка  се разбира договори в областта на стратегическите, икономическите, финансовите, организационните и технологичните планове, анализи, оценки и одити на дейности за развитие, повишаване на енергийната ефективност и използване на системи за възобновяеми източници на енергия в предприятия, публични и частни организации, жилищен/сграден фонд.</w:t>
        <w:tab/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9-05T15:08:00Z</cp:lastPrinted>
  <dcterms:modified xsi:type="dcterms:W3CDTF">2012-09-05T12:08:00Z</dcterms:modified>
  <cp:revision>63</cp:revision>
  <dc:subject/>
  <dc:title>ПРИЛОЖЕНИЕ №12</dc:title>
</cp:coreProperties>
</file>