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88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"Разработване на план за действие за стимулиране на по-широкото разпространение и използване на геотермални енергийни технологии/земносвързани термопомпи в българските региони"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</w:t>
            </w:r>
            <w:r>
              <w:rPr>
                <w:b/>
                <w:i/>
                <w:iCs/>
                <w:lang w:val="en-US"/>
              </w:rPr>
              <w:t>1</w:t>
            </w:r>
            <w:r>
              <w:rPr>
                <w:b/>
                <w:i/>
                <w:iCs/>
              </w:rPr>
              <w:t>1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настоящата обществена поръчка, ние  предлагаме да изпълним нейният предмет съгласно изискванията от документацията за участие и техническата спецификация, като  предлагаме на вашето внимание  нашата концепция  за изпълнение на поръчката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>1..............................................................................................................................................( Концепция за изпълнение на поръчката</w:t>
      </w:r>
      <w:r>
        <w:rPr>
          <w:i/>
          <w:sz w:val="20"/>
          <w:szCs w:val="20"/>
          <w:lang w:val="ru-RU"/>
        </w:rPr>
        <w:t xml:space="preserve">, </w:t>
      </w:r>
      <w:r>
        <w:rPr>
          <w:lang w:val="ru-RU"/>
        </w:rPr>
        <w:t>съдържаща становище по ключовите въпроси относно изпълнението на основните дейности, съгласно техническата спецификация на Възложителя, описание на предложените методи и подходи, които ще бъдат използвани за изпълнение на предмета на обществената поръчка и постигането на нейните цели, пълнота и съответствие на очакваните резултати/крайни продукти с целите на обществената поръчка)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>2.Работен план график и организация на работата при изпълнението на предмета на обществената поръчка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3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9-11T09:51:00Z</cp:lastPrinted>
  <dcterms:modified xsi:type="dcterms:W3CDTF">2012-09-11T06:51:00Z</dcterms:modified>
  <cp:revision>85</cp:revision>
  <dc:subject/>
  <dc:title>Наименование на Кандидата:</dc:title>
</cp:coreProperties>
</file>