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……../……./……./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bg-BG"/>
        </w:rPr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 2, ал.1, т.2 от НВМОП и във връзка с необходимостта от възлагане на обществена поръчка с предмет: </w:t>
      </w:r>
      <w:r>
        <w:rPr>
          <w:b/>
          <w:sz w:val="28"/>
          <w:szCs w:val="28"/>
        </w:rPr>
        <w:t>„Изграждане на капацитет за участие в провеждането на регионална политика и управление на средствата от фондовете на ЕС”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color w:val="FF0000"/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 xml:space="preserve">   /         /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/>
      </w:pPr>
      <w:r>
        <w:rPr>
          <w:sz w:val="28"/>
          <w:szCs w:val="28"/>
          <w:lang w:val="bg-BG"/>
        </w:rPr>
        <w:t xml:space="preserve">Основната цел на обществената поръчка е </w:t>
      </w:r>
      <w:r>
        <w:rPr>
          <w:sz w:val="28"/>
          <w:szCs w:val="28"/>
        </w:rPr>
        <w:t xml:space="preserve">да се   подпомогне изграждането на междуобщински сътрудничества при формулирането и реализацията на проекти финансирани от фондовете на ЕС </w:t>
      </w:r>
      <w:r>
        <w:rPr>
          <w:sz w:val="28"/>
          <w:szCs w:val="28"/>
          <w:lang w:val="bg-BG"/>
        </w:rPr>
        <w:t>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сновните дейности по изпълнение на поръчката с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1. Да разработи тематичен експертен доклад, съдържащ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•</w:t>
      </w:r>
      <w:r>
        <w:rPr>
          <w:sz w:val="28"/>
          <w:szCs w:val="28"/>
          <w:lang w:val="bg-BG"/>
        </w:rPr>
        <w:tab/>
        <w:t>Преглед и анализ на действащата нормативна уредба, уреждаща междуобщинското сътрудничество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•</w:t>
      </w:r>
      <w:r>
        <w:rPr>
          <w:sz w:val="28"/>
          <w:szCs w:val="28"/>
          <w:lang w:val="bg-BG"/>
        </w:rPr>
        <w:tab/>
        <w:t>Идентифициране на типови проекти, които се финансират от фондовете на ЕС, чрез оперативните програми и налагат междуобщинско сътрудничество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•</w:t>
      </w:r>
      <w:r>
        <w:rPr>
          <w:sz w:val="28"/>
          <w:szCs w:val="28"/>
          <w:lang w:val="bg-BG"/>
        </w:rPr>
        <w:tab/>
        <w:t xml:space="preserve">Проучване и анализ  практики за изграждане на междуобщинско сътрудничество и механизми за прилагане принципа на междуобщинско сътрудничество при кандидатстване за финансиране от фондовете на ЕС в практиката на България и страните от ЕС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 Въз основа на извършеното проучване да се  разработи практическо помагало с механизми и процедури за създаване, функциониране и управление на междуобщинско сътрудничество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Да се подготви и проведе обществен форум за публично представяне и обсъждане на проекта на  Практическото помагало, за резултатите от който да бъде изготвен отделен доклад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4. Обсъденият и допълнен проект  на практическото помагало да бъде  отпечатан /1 000 бр./ и разпространен сред местните власти, както и предоставен за ползване по електронен път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5. Да се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Участникът да има доказан опит с договори , свързани с предмета на поръчката и практика през последните три години в проекти в сферата на  местното самоуправление и процесите на децентрализация на държавното управление </w:t>
      </w:r>
      <w:r>
        <w:rPr>
          <w:i/>
          <w:sz w:val="28"/>
          <w:szCs w:val="28"/>
          <w:lang w:val="bg-BG"/>
        </w:rPr>
        <w:t>( квалификацията се доказва със списък от разработени проекти)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spacing w:before="120" w:after="0"/>
        <w:ind w:firstLine="83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казатели за избор и методика за оценк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>. П1 - Предложена цена, с коефициент на тежест Кт 1 = 0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2. П2 – Срок за изпълнение на поръчката, с коефициент на тежест Кт 2 = 0,30</w:t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 = П1 х Кт1 + П2 х Кт 2, 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 инж. Лилия Спасова 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en-US"/>
        </w:rPr>
      </w:pPr>
      <w:r>
        <w:rPr>
          <w:b/>
          <w:sz w:val="20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>ДИРЕКТОР НА ДИРЕКЦИЯ „ПРАВНА”: ЗАРА ДОБРЕВА</w:t>
        <w:tab/>
        <w:t xml:space="preserve">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 xml:space="preserve">и.д. ДИРЕКТОР НА ДИРЕКЦИЯ ”ОП”: КР. ГЕОРГИЕВА: </w:t>
        <w:tab/>
        <w:t xml:space="preserve"> 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>НАЧАЛНИК ОТДЕЛ „ПМОП”: А. ПЕЕВА:</w:t>
        <w:tab/>
        <w:t xml:space="preserve">             </w:t>
        <w:tab/>
        <w:tab/>
        <w:t xml:space="preserve">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/>
      </w:pPr>
      <w:r>
        <w:rPr>
          <w:b/>
          <w:sz w:val="20"/>
          <w:u w:val="single"/>
          <w:lang w:val="bg-BG"/>
        </w:rPr>
        <w:t>ИЗГОТВИЛИ:</w:t>
      </w:r>
    </w:p>
    <w:p>
      <w:pPr>
        <w:pStyle w:val="Normal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sz w:val="20"/>
          <w:lang w:val="bg-BG"/>
        </w:rPr>
        <w:t>ДЪРЖ. ЕКСПЕРТ, ОТДЕЛ „ПМОП”   Л. СПАСОВА                           _________, _____.____.2009 г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pasovaL</cp:lastModifiedBy>
  <cp:lastPrinted>2009-05-30T10:43:00Z</cp:lastPrinted>
  <dcterms:modified xsi:type="dcterms:W3CDTF">2009-05-30T10:08:00Z</dcterms:modified>
  <cp:revision>48</cp:revision>
  <dc:subject/>
  <dc:title>Изх</dc:title>
</cp:coreProperties>
</file>