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8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7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2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ИЗГРАЖДАНЕ НА КАПАЦИТЕТ ЗА УЧАСТИЕ В ПРОВЕЖДАНЕТО НА РЕГИОНАЛНАТА ПОЛИТИКА И УПРАВЛЕНИЕ НА СРЕДСТВА ОТ ФОНДОВЕТЕ НА ЕВРОПЕЙСКИЯ СЪЮЗ /ЕС/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660"/>
      </w:tblGrid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Подпомагане изграждането на капацитет, който ще създаде условия за ефективно участие в провеждането на регионалната политика и управление на средства от фондовете на ЕС.  Проектът е част от мерките по стратегическа цел 1 и приоритет 7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 2009 г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се подпомогне изграждането на междуобщински сътрудничества при формулирането и реализацията на проекти финансирани от фондовете на ЕС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 се изследват възможностите за прилагане на различни механизми за реализацията на междуобщински сътрудничества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етодически да се подпомогнат местните власти като се разяснят конкретните стъпки, които трябва да бъдат осъществени при реализацията на едно междуобщинско сътрудничеств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се повишат знанията и уменията на местните и регионални представители в посока изграждане на междуобщински  сътрудничества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трябва да осъществи следните видове дейности: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1. Да разработи тематичен експертен доклад, съдържащ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реглед и анализ на действащата нормативна уредба, уреждаща междуобщинското сътрудничество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Идентифициране на типови проекти, които се финансират от фондовете на ЕС, чрез оперативните програми и налагат междуобщинско сътрудничество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 xml:space="preserve">Проучване и анализ  практики за изграждане на междуобщинско сътрудничество и механизми за прилагане принципа на междуобщинско сътрудничество при кандидатстване за финансиране от фондовете на ЕС в практиката на България и страните от ЕС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3.2. Въз основа на извършеното проучване да разработи практическо помагало с механизми и процедури за създаване, функциониране и управление на междуобщинско сътрудничество с цел изпълнение на проекти финансирани от фондовете на ЕС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3.3. Да подготви и проведе обществен форум за публично представяне и обсъждане на проекта на  Практическото помагало, за резултатите от който да бъде изготвен отделен доклад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3.4. Обсъденият и допълнен проект  на практическото помагало да бъде  отпечатано /1 000 бр./ и разпространено сред местните власти, както и предоставено за ползване по електронен път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3.5. 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8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. Тематичен експертен доклад;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. Практическо помагало с механизми и процедури за създаване, функциониране и управление на междуобщинско сътрудничество;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3. Проведен обществен форум, на който е представено  и обсъдено практическото помагало с механизми и процедури за създаване, функциониране и управление на междуобщинско сътрудничество с цел изпълнение на проекти финансирани от фондовете на ЕС;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4. Представен на възложителя доклад за резултатите от обсъждане на практическото помагало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1. ИЗИСКВАНИЯ ПО СЪЩЕСТВОТО НА ЗАДАЧАТА: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 xml:space="preserve">Разработена работна програма за изпълнение на задачата; 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 xml:space="preserve">Разработен тематичен експертен доклад съгласно т. 3.1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 xml:space="preserve">Разработване, отпечатване и предоставяне на Практическо помагало за общините с механизми и процедури за създаване, функциониране и управление на междуобщинско сътрудничество с цел изпълнение на проекти финансирани от фондовете на ЕС. 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редставяне на отчет за извършената дейност съдържащ изводи за цялостното изпълнение и насоки за бъдещи действия, както и предоставяне на всички материали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2. ТЕХНИЧЕСКИ ИЗИСКВ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30. 10. 2009 г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 xml:space="preserve">1. Брой на специализирания персонал за изпълнение на проекта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се посочи общият брой  на членовете на разработващия екип, който ще работи по реализацията на предмета на поръчката, в т.ч. собствен и привлечен персона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исква се минималният брой на членовете на разработващия екип да е 3, вкл. ръководителя на екип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сочва се тематичнат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2. Работен план и графи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 периода на изпълнение на поръчкат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ботният план да  представя подробно  възприетата организация  за работа, включително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lang w:val="bg-BG"/>
              </w:rPr>
              <w:t>Изпълнителят да разполага с разработващ екип с подходяща професионална квалификация и опит в съответната сфера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 процедура 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Изпълнителят предварително представя за съгласуване с Възложителя работния план за възприетата организация за работа и графика за изпълнение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Изпълнителят представя на Възложителя отчет по т. 3, съдържащ: описание на реализираните дейности, времето за реализация, екипа и експертите, участвали в реализацията на дейностите, постигнатите резултати, срещнатите пречки и затруднения при реализацията на проекта, изводи за цялостното изпълнение и насоки за бъдещи действия, 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 xml:space="preserve">В 7-дневен срок от датата на представянето на отчета, Възложителят се запознава с представените материали и в случай, че крайният продукт не отговаря на изискванията на техническото задание Възложителя дава писмени предписания за поправките и допълненията, които Изпълнителят следва на направи. 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28:00Z</dcterms:created>
  <dc:creator>Belin Mollov</dc:creator>
  <dc:description/>
  <cp:keywords/>
  <dc:language>en-US</dc:language>
  <cp:lastModifiedBy>GeorgievaB</cp:lastModifiedBy>
  <cp:lastPrinted>2009-03-23T13:49:00Z</cp:lastPrinted>
  <dcterms:modified xsi:type="dcterms:W3CDTF">2009-04-13T10:54:00Z</dcterms:modified>
  <cp:revision>16</cp:revision>
  <dc:subject/>
  <dc:title> </dc:title>
</cp:coreProperties>
</file>