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Изграждане на капацитет за участие в провеждането на регионална политика и управление на средствата от фондовете на ЕС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2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20"/>
        <w:rPr/>
      </w:pPr>
      <w:r>
        <w:rPr>
          <w:sz w:val="28"/>
          <w:szCs w:val="28"/>
        </w:rPr>
        <w:t xml:space="preserve">Цената за изпълнението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 xml:space="preserve">лв., </w:t>
      </w:r>
      <w:r>
        <w:rPr/>
        <w:t>сформир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 xml:space="preserve">1.  </w:t>
      </w: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тематичен експертен доклад, съгласно т.3.1 от Приложение №1 – техническо задание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bg-BG"/>
        </w:rPr>
        <w:t>2.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проект за Практическо помагало и отчет за извършената дейност) 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3-24T10:59:00Z</cp:lastPrinted>
  <dcterms:modified xsi:type="dcterms:W3CDTF">2009-05-30T07:22:00Z</dcterms:modified>
  <cp:revision>115</cp:revision>
  <dc:subject/>
  <dc:title>ПРИЛОЖЕНИЕ № 2</dc:title>
</cp:coreProperties>
</file>