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C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C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CA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…..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0" w:after="24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14, ал. 4, т. 2 и чл. 101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uppressAutoHyphens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2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„И</w:t>
      </w:r>
      <w:r>
        <w:rPr>
          <w:rFonts w:cs="Times New Roman" w:ascii="Times New Roman" w:hAnsi="Times New Roman"/>
          <w:b/>
          <w:i/>
          <w:sz w:val="24"/>
          <w:szCs w:val="24"/>
        </w:rPr>
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. с българско участие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от обществена поръчка с предмет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„Изработване на интернет страници за нуждите на Министерство на регионалното развитие и благоустройството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 н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uppressAutoHyphens w:val="true"/>
        <w:spacing w:lineRule="auto" w:line="360" w:before="0" w:after="24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за Обособена позиция №2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своето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suppressAutoHyphens w:val="true"/>
        <w:autoSpaceDE w:val="true"/>
        <w:spacing w:lineRule="auto" w:line="360" w:before="0" w:after="24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за изпълнение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…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съгласно Офер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 xml:space="preserve">ИЗПЪЛНИТЕЛЯ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2,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suppressAutoHyphens w:val="true"/>
        <w:autoSpaceDE w:val="true"/>
        <w:spacing w:lineRule="auto" w:line="36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на 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представител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без забележки на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lang w:val="en-GB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 (1) Върху резултатите от договорната задача, се установява гаранционен срок от 2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десет</w:t>
      </w:r>
      <w:r>
        <w:rPr>
          <w:rFonts w:cs="Times New Roman" w:ascii="Times New Roman" w:hAnsi="Times New Roman"/>
          <w:i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и чети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до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10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работни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>3. Да приеме в срок изпълнените работи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, факс или или отговор на електронното писмо за поискването 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тстрани за своя сметка установени непълноти и грешки в срок до 3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по списък, утвърден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орскодовете за страницата по чл. 1 от настоящия договор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сигури</w:t>
      </w:r>
      <w:r>
        <w:rPr>
          <w:rFonts w:cs="Times New Roman" w:ascii="Times New Roman" w:hAnsi="Times New Roman"/>
          <w:color w:val="9BBB59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оддържане и 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ежедневната работа на системата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,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 и/или допълнения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Ако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от представян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разработките п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мета на договор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е се произнесе по приемането им, то те се считат за приети по реда на чл. 11, т. 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360" w:before="480" w:after="12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3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2 </w:t>
      </w:r>
      <w:r>
        <w:rPr>
          <w:rFonts w:cs="Times New Roman" w:ascii="Times New Roman" w:hAnsi="Times New Roman"/>
          <w:i/>
          <w:sz w:val="24"/>
          <w:lang w:val="en-GB" w:bidi="ar-SA"/>
        </w:rPr>
        <w:t>(два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% 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</w:t>
      </w:r>
      <w:r>
        <w:rPr>
          <w:rFonts w:cs="Times New Roman" w:ascii="Times New Roman" w:hAnsi="Times New Roman"/>
          <w:sz w:val="24"/>
          <w:lang w:val="bg-BG" w:bidi="ar-SA"/>
        </w:rPr>
        <w:t>/</w:t>
      </w:r>
      <w:r>
        <w:rPr>
          <w:rFonts w:cs="Times New Roman" w:ascii="Times New Roman" w:hAnsi="Times New Roman"/>
          <w:sz w:val="24"/>
          <w:lang w:val="en-GB" w:bidi="ar-SA"/>
        </w:rPr>
        <w:t xml:space="preserve">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ПРЕКРАТЯВАНЕ И РАЗВАЛЯНЕ НА ДОГОВОРА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при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обросъве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ното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 w:before="5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от всяка от страните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до другата стра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b/>
          <w:lang w:val="bg-BG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5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 xml:space="preserve">(пет)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работни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те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bg-BG" w:eastAsia="bg-BG" w:bidi="ar-SA"/>
        </w:rPr>
      </w:pPr>
      <w:r>
        <w:rPr>
          <w:rFonts w:cs="Times New Roman" w:ascii="Times New Roman" w:hAnsi="Times New Roman"/>
          <w:sz w:val="28"/>
          <w:szCs w:val="28"/>
          <w:lang w:val="bg-BG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. ДРУГ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0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1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 договор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по смисъла на Закона за авторското право и сродните му права за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и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5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 xml:space="preserve">              Седалище: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>Tel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 xml:space="preserve">               тел.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  <w:tab/>
        <w:tab/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     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sz w:val="24"/>
          <w:szCs w:val="24"/>
          <w:lang w:val="bg-BG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 за Обособена позиция № 2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Оферта на изпълнителя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1 – Техническ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2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– Акт образец № 1 - по чл. 4 от договора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Cs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ru-RU" w:bidi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___________________</w:t>
        <w:tab/>
        <w:tab/>
        <w:tab/>
        <w:t xml:space="preserve">          ___________________</w:t>
        <w:tab/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before="24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12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5-16T13:10:00Z</cp:lastPrinted>
  <dcterms:modified xsi:type="dcterms:W3CDTF">2012-07-19T11:26:00Z</dcterms:modified>
  <cp:revision>69</cp:revision>
  <dc:subject/>
  <dc:title>                                                          ПРОЕКТ</dc:title>
</cp:coreProperties>
</file>