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hanging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иложение № 2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ЪОТВЕТСТВ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" w:ascii="Arial" w:hAnsi="Arial"/>
          <w:sz w:val="20"/>
        </w:rPr>
        <w:t>на предложението на участника с изискванията на възложителя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7371"/>
      </w:tblGrid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center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Основни изисквания за разработване на</w:t>
            </w:r>
          </w:p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center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електонна страница на МРРБ в инт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left" w:pos="1440" w:leader="none"/>
                <w:tab w:val="right" w:pos="9638" w:leader="dot"/>
              </w:tabs>
              <w:spacing w:before="0" w:after="0"/>
              <w:jc w:val="center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Възможност за</w:t>
            </w:r>
          </w:p>
          <w:p>
            <w:pPr>
              <w:pStyle w:val="Contents1"/>
              <w:tabs>
                <w:tab w:val="left" w:pos="-1668" w:leader="none"/>
                <w:tab w:val="right" w:pos="9638" w:leader="dot"/>
              </w:tabs>
              <w:spacing w:before="0" w:after="0"/>
              <w:jc w:val="center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пълно изпълн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center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Описание на начина на изпълнение, технологията и програмните продукти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(Причина при невъзможност за изпълнение)</w:t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Структура на страницата на МР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/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Изисквания към информационната струк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0" w:name="__Fieldmark__0_3786038492"/>
            <w:bookmarkStart w:id="1" w:name="__Fieldmark__0_3786038492"/>
            <w:bookmarkEnd w:id="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Специфич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" w:name="__Fieldmark__1_3786038492"/>
            <w:bookmarkStart w:id="3" w:name="__Fieldmark__1_3786038492"/>
            <w:bookmarkEnd w:id="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Дизайн и графично 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Изисквания към дизайна и графичното оформ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" w:name="__Fieldmark__2_3786038492"/>
            <w:bookmarkStart w:id="5" w:name="__Fieldmark__2_3786038492"/>
            <w:bookmarkEnd w:id="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Специфич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6" w:name="__Fieldmark__3_3786038492"/>
            <w:bookmarkStart w:id="7" w:name="__Fieldmark__3_3786038492"/>
            <w:bookmarkEnd w:id="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Функционал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 Функционалност на общите навигационни елемен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8" w:name="__Fieldmark__4_3786038492"/>
            <w:bookmarkStart w:id="9" w:name="__Fieldmark__4_3786038492"/>
            <w:bookmarkEnd w:id="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Функционалност на информационните елемен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0" w:name="__Fieldmark__5_3786038492"/>
            <w:bookmarkStart w:id="11" w:name="__Fieldmark__5_3786038492"/>
            <w:bookmarkEnd w:id="1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3. Специфични функционал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2" w:name="__Fieldmark__6_3786038492"/>
            <w:bookmarkStart w:id="13" w:name="__Fieldmark__6_3786038492"/>
            <w:bookmarkEnd w:id="1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4. Статистика за посещаемост на страниц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4" w:name="__Fieldmark__7_3786038492"/>
            <w:bookmarkStart w:id="15" w:name="__Fieldmark__7_3786038492"/>
            <w:bookmarkEnd w:id="1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5. Специфичн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6" w:name="__Fieldmark__8_3786038492"/>
            <w:bookmarkStart w:id="17" w:name="__Fieldmark__8_3786038492"/>
            <w:bookmarkEnd w:id="1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20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Система за управление на съдържани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 Източници на информация за публику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18" w:name="__Fieldmark__9_3786038492"/>
            <w:bookmarkStart w:id="19" w:name="__Fieldmark__9_3786038492"/>
            <w:bookmarkEnd w:id="1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Схема на интеграция с различните източни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0" w:name="__Fieldmark__10_3786038492"/>
            <w:bookmarkStart w:id="21" w:name="__Fieldmark__10_3786038492"/>
            <w:bookmarkEnd w:id="2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3. Процес на интег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2" w:name="__Fieldmark__11_3786038492"/>
            <w:bookmarkStart w:id="23" w:name="__Fieldmark__11_3786038492"/>
            <w:bookmarkEnd w:id="2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4. Поддържани форм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4" w:name="__Fieldmark__12_3786038492"/>
            <w:bookmarkStart w:id="25" w:name="__Fieldmark__12_3786038492"/>
            <w:bookmarkEnd w:id="2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5. Общи изисквания за функционалност на С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6" w:name="__Fieldmark__13_3786038492"/>
            <w:bookmarkStart w:id="27" w:name="__Fieldmark__13_3786038492"/>
            <w:bookmarkEnd w:id="2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6. Меню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28" w:name="__Fieldmark__14_3786038492"/>
            <w:bookmarkStart w:id="29" w:name="__Fieldmark__14_3786038492"/>
            <w:bookmarkEnd w:id="2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7. Страни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0" w:name="__Fieldmark__15_3786038492"/>
            <w:bookmarkStart w:id="31" w:name="__Fieldmark__15_3786038492"/>
            <w:bookmarkEnd w:id="3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8. Правила за публику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2" w:name="__Fieldmark__16_3786038492"/>
            <w:bookmarkStart w:id="33" w:name="__Fieldmark__16_3786038492"/>
            <w:bookmarkEnd w:id="3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9. Търсене на информ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4" w:name="__Fieldmark__17_3786038492"/>
            <w:bookmarkStart w:id="35" w:name="__Fieldmark__17_3786038492"/>
            <w:bookmarkEnd w:id="3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0. История на промени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6" w:name="__Fieldmark__18_3786038492"/>
            <w:bookmarkStart w:id="37" w:name="__Fieldmark__18_3786038492"/>
            <w:bookmarkEnd w:id="3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hyperlink w:anchor="__RefHeading___Toc200436680">
              <w:r>
                <w:rPr>
                  <w:rStyle w:val="InternetLink"/>
                  <w:rFonts w:cs="Arial"/>
                  <w:color w:val="000000"/>
                  <w:u w:val="none"/>
                  <w:lang w:val="en-US" w:eastAsia="en-US"/>
                </w:rPr>
                <w:t>11. Специфични изисквания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38" w:name="__Fieldmark__19_3786038492"/>
            <w:bookmarkStart w:id="39" w:name="__Fieldmark__19_3786038492"/>
            <w:bookmarkEnd w:id="3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jc w:val="both"/>
              <w:rPr>
                <w:rFonts w:cs="Arial"/>
                <w:b/>
                <w:b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Технически изиск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1. Изисквания към хардуера и софту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0" w:name="__Fieldmark__20_3786038492"/>
            <w:bookmarkStart w:id="41" w:name="__Fieldmark__20_3786038492"/>
            <w:bookmarkEnd w:id="4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2. Браузе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2" w:name="__Fieldmark__21_3786038492"/>
            <w:bookmarkStart w:id="43" w:name="__Fieldmark__21_3786038492"/>
            <w:bookmarkEnd w:id="4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3. Изисквания за поддръжк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4" w:name="__Fieldmark__22_3786038492"/>
            <w:bookmarkStart w:id="45" w:name="__Fieldmark__22_3786038492"/>
            <w:bookmarkEnd w:id="45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4. Сигур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6" w:name="__Fieldmark__23_3786038492"/>
            <w:bookmarkStart w:id="47" w:name="__Fieldmark__23_3786038492"/>
            <w:bookmarkEnd w:id="47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tabs>
                <w:tab w:val="clear" w:pos="9638"/>
                <w:tab w:val="right" w:pos="9627" w:leader="dot"/>
              </w:tabs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5. Изисквания за отказоустойчивост на систем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48" w:name="__Fieldmark__24_3786038492"/>
            <w:bookmarkStart w:id="49" w:name="__Fieldmark__24_3786038492"/>
            <w:bookmarkEnd w:id="49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0" w:after="0"/>
              <w:ind w:left="0" w:firstLine="720"/>
              <w:jc w:val="both"/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6. Изисквания за архивиране на информация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50" w:name="__Fieldmark__25_3786038492"/>
            <w:bookmarkStart w:id="51" w:name="__Fieldmark__25_3786038492"/>
            <w:bookmarkEnd w:id="51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before="0" w:after="0"/>
              <w:ind w:left="0" w:firstLine="720"/>
              <w:jc w:val="both"/>
              <w:rPr>
                <w:rFonts w:cs="Arial"/>
                <w:lang w:val="en-US" w:eastAsia="en-US"/>
              </w:rPr>
            </w:pPr>
            <w:r>
              <w:rPr>
                <w:rStyle w:val="InternetLink"/>
                <w:rFonts w:cs="Arial"/>
                <w:color w:val="000000"/>
                <w:u w:val="none"/>
                <w:lang w:val="en-US" w:eastAsia="en-US"/>
              </w:rPr>
              <w:t>7. Миг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separate"/>
            </w:r>
            <w:bookmarkStart w:id="52" w:name="__Fieldmark__26_3786038492"/>
            <w:bookmarkStart w:id="53" w:name="__Fieldmark__26_3786038492"/>
            <w:bookmarkEnd w:id="53"/>
            <w:r/>
            <w:r>
              <w:rPr>
                <w:rStyle w:val="InternetLink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Style w:val="InternetLink"/>
                <w:rFonts w:cs="Arial"/>
                <w:color w:val="00000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638"/>
                <w:tab w:val="left" w:pos="1440" w:leader="none"/>
                <w:tab w:val="right" w:pos="9627" w:leader="dot"/>
              </w:tabs>
              <w:snapToGrid w:val="false"/>
              <w:spacing w:before="0" w:after="0"/>
              <w:ind w:firstLine="720"/>
              <w:jc w:val="both"/>
              <w:rPr>
                <w:rStyle w:val="InternetLink"/>
                <w:rFonts w:cs="Arial"/>
                <w:color w:val="000000"/>
                <w:lang w:val="en-US" w:eastAsia="en-US"/>
              </w:rPr>
            </w:pPr>
            <w:r>
              <w:rPr/>
            </w:r>
          </w:p>
        </w:tc>
      </w:tr>
    </w:tbl>
    <w:p>
      <w:pPr>
        <w:pStyle w:val="Contents2"/>
        <w:spacing w:before="0" w:after="0"/>
        <w:ind w:left="0" w:hanging="0"/>
        <w:rPr>
          <w:rStyle w:val="InternetLink"/>
          <w:rFonts w:ascii="Arial" w:hAnsi="Arial" w:cs="Arial"/>
          <w:color w:val="000000"/>
          <w:sz w:val="20"/>
          <w:lang w:val="en-US" w:eastAsia="en-US"/>
        </w:rPr>
      </w:pPr>
      <w:r>
        <w:rPr/>
      </w:r>
    </w:p>
    <w:sectPr>
      <w:type w:val="nextPage"/>
      <w:pgSz w:orient="landscape" w:w="16838" w:h="11906"/>
      <w:pgMar w:left="454" w:right="567" w:gutter="0" w:header="0" w:top="3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32:00Z</dcterms:created>
  <dc:creator>User</dc:creator>
  <dc:description/>
  <cp:keywords/>
  <dc:language>en-US</dc:language>
  <cp:lastModifiedBy>zlati</cp:lastModifiedBy>
  <cp:lastPrinted>2008-07-02T13:51:00Z</cp:lastPrinted>
  <dcterms:modified xsi:type="dcterms:W3CDTF">2012-01-18T11:32:00Z</dcterms:modified>
  <cp:revision>3</cp:revision>
  <dc:subject/>
  <dc:title>II</dc:title>
</cp:coreProperties>
</file>