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ХНИЧЕСКА СПЕЦИФИКАЦИЯ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з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u w:val="single"/>
        </w:rPr>
        <w:t>ОБОСОБЕНА ПОЗИЦИЯ № 2</w:t>
      </w:r>
      <w:r>
        <w:rPr>
          <w:b/>
          <w:i/>
          <w:color w:val="000000"/>
        </w:rPr>
        <w:t xml:space="preserve"> – АБОНАМЕНТНА ПОДДРЪЖКА НА ТЕХНИЧЕСКИ СРЕДСТВА, НА КОИТО СЕ ПОДДЪРЖА НАЦИОНАЛНА БАЗА ДАННИ „НАСЕЛЕНИЕ“</w:t>
      </w:r>
    </w:p>
    <w:p>
      <w:pPr>
        <w:pStyle w:val="Normal"/>
        <w:spacing w:lineRule="auto" w:line="360"/>
        <w:ind w:right="-375" w:hanging="0"/>
        <w:jc w:val="center"/>
        <w:rPr>
          <w:lang w:val="en-US" w:eastAsia="en-US"/>
        </w:rPr>
      </w:pPr>
      <w:r>
        <w:rPr/>
        <w:t>по</w:t>
      </w:r>
      <w:r>
        <w:rPr>
          <w:lang w:eastAsia="en-US"/>
        </w:rPr>
        <w:t xml:space="preserve"> обществена поръчка с предмет</w:t>
      </w:r>
    </w:p>
    <w:p>
      <w:pPr>
        <w:pStyle w:val="Normal"/>
        <w:spacing w:lineRule="auto" w:line="360"/>
        <w:ind w:right="-375" w:hanging="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„</w:t>
      </w:r>
      <w:r>
        <w:rPr>
          <w:i/>
          <w:color w:val="000000"/>
          <w:u w:val="single"/>
        </w:rPr>
        <w:t>АБОНАМЕНТНО ТЕХНИЧЕСКО ПОДДЪРЖАНЕ НА КОМПЮТЪРНА ТЕХНИКА ЗА НУЖДИТЕ НА МРРБ“</w:t>
      </w:r>
    </w:p>
    <w:p>
      <w:pPr>
        <w:pStyle w:val="Normal"/>
        <w:spacing w:lineRule="auto" w:line="360"/>
        <w:ind w:right="-233" w:hanging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i/>
          <w:color w:val="000000"/>
        </w:rPr>
        <w:t>СЪСТОЯЩА СЕ ОТ ДВЕ ОБОСОБЕНИ ПОЗИЦИИ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ind w:left="720"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ind w:left="720" w:hanging="0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Описание на оборудването</w:t>
      </w:r>
    </w:p>
    <w:p>
      <w:pPr>
        <w:pStyle w:val="Normal"/>
        <w:tabs>
          <w:tab w:val="clear" w:pos="709"/>
          <w:tab w:val="left" w:pos="1425" w:leader="none"/>
        </w:tabs>
        <w:spacing w:lineRule="auto" w:line="36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3780"/>
        <w:gridCol w:w="1830"/>
        <w:gridCol w:w="720"/>
        <w:gridCol w:w="1608"/>
      </w:tblGrid>
      <w:tr>
        <w:trPr>
          <w:tblHeader w:val="true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>Пози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>Параметъ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ис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>Партиден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 произво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ериен номер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  <w:t>Disk Arra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P Enterprise Virtual Array EVA 4000 – 2C1D Arra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554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2S273405SS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orage control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U Controller assembly with dual redundant hot-pluggable FC controllers - 4 Gb FC enabled on each FC path and with backward support for 2 Gb FC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GB cache per controller pair with hot plug battery backup; Mirrored Write-Back Cache Support; Read-Ahead and Adaptive Read Caching Suppor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upport for true Active-Active operation - single Logical Unit can be load balanced across both the controllers at the same tim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upport for multiple paths between hosts and storage system for failover and I/O load balancing using industry standard multiple path softwar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D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Drive enclosure M5314 with 1460GB RAW disk capacity achieved with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146GB dual ported FC hard drives 10 000 rpm hot pluggabl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upport for 2/4 Gb/s dual-ported 72, 146, 300GB hot-pluggable Enterprise FC hard drives and support for dual-ported Fibre Attached Technology Adapted (FATA) drives in the same disk shelve of Enterprise FC disks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93556-B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4Z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6E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73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9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9A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9B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9C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A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CJ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SG80730BCL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anag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StorageWorks Command View EVA Unlimited TB license and media kit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providing Command Line interface CLI and Graphical User Interface GUI for management and monitoring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Online RAID Level Migration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Global distributed online hot spar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Online capacity expansion by self-tuning and dynamic load leveling when additional capacity is added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Online volume / LUN expansion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Support for local and remote replication for future disaster recovery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Add on Management server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P ProlLiant DL380 G5 Base Storage Server in configura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 x Dual-Core Intel Xeon 5150 (2.67 GHz, 65 Watts, 1333 FSB, 4MB L2 Cache) plus additional</w:t>
              <w:br/>
              <w:t>HP Xeon 5150 DL380G5 K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1 GB (2 x 512 MB) Standard plus additional </w:t>
              <w:br/>
              <w:t>HP 2 GB (2 x 1GB) PC2-5300 Fully Buffered DIMM (DDR2-667) with Advanced EC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 x 36GB SAS 10,000 sff (2.5”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martArray P400 Controller with 512MB BBWC (battery backed write cache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P DVD+R/RW 8x sli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ntegrated Lights Out 2 Advanced Lic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Windows Storage Server 2003 Release 2, Standard Ed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ack mountable 2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3726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3724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G453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18323-B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397411-B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N/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S273405S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CZC73424H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GB8734RX6W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TWW73401UL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Power and blow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Dual hot plug power supplies and blowers for each controller and for each drive enclosur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a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The array will be mounted in 19” Rack 36U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Add on HP Universal Rack 10636 G2 with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HP side panels (kit of 2 panels),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HP power distribution unit 32A PDUs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nd HP 10K G2 600W Stabilizer Ki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F012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F056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52663-B3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F06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GB472100C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/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/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b/>
                <w:b/>
                <w:sz w:val="22"/>
                <w:szCs w:val="20"/>
                <w:lang w:val="en-GB" w:eastAsia="en-US"/>
              </w:rPr>
            </w:pPr>
            <w:r>
              <w:rPr>
                <w:rFonts w:cs="Hebar;Arial Narrow" w:ascii="Hebar;Arial Narrow" w:hAnsi="Hebar;Arial Narrow"/>
                <w:b/>
                <w:sz w:val="22"/>
                <w:szCs w:val="20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Cs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iCs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  <w:t>DB Server</w:t>
            </w:r>
          </w:p>
          <w:p>
            <w:pPr>
              <w:pStyle w:val="Normal"/>
              <w:rPr>
                <w:b/>
                <w:b/>
                <w:bCs/>
                <w:iCs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US"/>
              </w:rPr>
              <w:t>HP Integrity rx2660 Server with two CPU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GB" w:eastAsia="en-US"/>
              </w:rPr>
              <w:t>each in configuration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24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DEH47342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DEH4734269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Process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PIC Technology - 2 x Dual-Core Itanium2 64-bit CPUs 1.6 GHz with 18 MB L3 cache each (9MB per core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245A#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otal 24GB PC2 4200 533MHz Registered DDR2 SDRAM, up to 32 GB with ECC and chip spare capabilitie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Add on HP 4GB DDR2 (2x2GB) Memory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Add on HP 8GB DDR2 (2x4GB) Memory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275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276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or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upport for up to 8 x Small Form Factor SAS (Serial Attached SCSI) hot pluggable driv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146 GB Small Form Factor SAS 10,000 rpm hot plug HDD configured in RAID 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33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Control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rx2660 embedded SAS RAID controller supports RAID 1 dedicated slo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248A#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xpansion Slo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Add on HP rx2660 PCI-x 3 Slot Cage Op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2 x 64-bit/266MHz PCI-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52" w:hanging="180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1 x 64-bit/133MHz PCI-X slo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AD24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ibre Channel Control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4Gb FC single port adapter PCI-X 2.0 266MHz Host Bus adapter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B378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CSI Control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Dual channel PCI-X Ultra320 SCSI controller with 2 external 68-pin VHDC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717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Optical Dr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Integrity DVD-ROM Driv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14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Por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2 x 10/100/1000Base T LAN with LAN boot and WOL (wake on LAN) capability and 1 management 10/100Base TX LAN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3 x USB 2.0, 2 x serial RS232 (one general purpose and one for remote console), 1 x VGA supported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orm Fac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ack-mountable 2U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rx2660 Rackmount Ki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25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ack accesso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16A High Voltage Modular PD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52663-B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Operating Syst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nterprise class UNIX and binary compatible with the existing Application Software Add on HP-UX 11i Version 3 –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preinstalled and DVD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-UX Integrity Foundation Operating Environment w/System up to 2 Proc Per Core License To Us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BA489A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B9430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anagement and securit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ntegrated Integrity iLO2 Management Processor Functionality for remote management and HA monitoring providing: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Separate NIC 10/100 base-T for management – supporting telnet and SSL WEB access; Remote power up and power down control; password protection of console ports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Event monitoring and notification;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ervice CPU allowing remote management and diagnostics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Integrity TPM (Trusted Platform Module) Embedded Security Chip;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B40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igh Availabil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ot Plug redundant PSUs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Add on HP rx2660 Additional Power Supply,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ot Plug redundant FANs, RAID, Dynamic Processor Resilience (DPR) providing online (dynamic) CPU, On line memory page deallocation (if errors occur) without disruption, double in service chip spar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254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itional Softw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ntegrated native multi-pathing in the operating system HP-UX 11i v3 compatible with the disk array HP EVA4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iCs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  <w:t>SAN Infrastructure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C Switch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P StorageWorks 4/8 SAN Switch each with following configurati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800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USB716WMW9 USB718WNXK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Por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8 active auto-sensing 4 Gb/s universal FC self-configuring ports (with e-port connectivity), upgradeable to 16 ports;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 x 10/100 Ethernet (RJ-45) and 1 x serial port for management;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ardware enforced zoning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echnolo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 Gb/s FC por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orm fac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ack mount 1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oftw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Web enabled management and monitoring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Zoning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Host Bus Adapter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ingle channel 4Gb/s FC adapter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E311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167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Y50731F7H</w:t>
            </w:r>
          </w:p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Y50731FP0</w:t>
            </w:r>
          </w:p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Y50731FP9</w:t>
            </w:r>
          </w:p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Y50731FRL</w:t>
            </w:r>
          </w:p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Y50731FS3</w:t>
            </w:r>
            <w:r>
              <w:rPr>
                <w:bCs/>
                <w:sz w:val="22"/>
                <w:szCs w:val="22"/>
                <w:lang w:val="en-GB" w:eastAsia="en-US"/>
              </w:rPr>
              <w:t>M</w:t>
            </w:r>
            <w:r>
              <w:rPr>
                <w:bCs/>
                <w:sz w:val="22"/>
                <w:szCs w:val="22"/>
                <w:lang w:eastAsia="en-US"/>
              </w:rPr>
              <w:t>Y50731FS6</w:t>
            </w:r>
          </w:p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X3072701E</w:t>
            </w:r>
          </w:p>
          <w:p>
            <w:pPr>
              <w:pStyle w:val="Normal"/>
              <w:ind w:left="43" w:hanging="0"/>
              <w:jc w:val="center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MX30727063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bCs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Transceiver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Add on HP 4 Gb/s Optical Short Wave Transceivers Small Form Factor Pluggable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Storage Works LC/LC 2m Cabl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Storage Works LC/LC 5m Cabl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8 FC interfaces necessary per switch: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7446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21692-B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21692-B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/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/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bCs/>
                <w:iCs/>
                <w:lang w:val="en-GB" w:eastAsia="en-US"/>
              </w:rPr>
              <w:t>Tape driv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HP Ultrium 448 SCSI in 1U Rack 1 Drive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two drives achieved by adding 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Ultrium 448 Internal Tape Drive installed in the rack mount enclosur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DW028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DW016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CZC07340Z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HU10731MHU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Capac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ative data capacity of minimum 200GB (uncompressed)/400GB (compressed 2:1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Drive technolo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LTO2 drive with native speed of minimum 24 MB/sec and a compressed speed of minimum 64 MB/sec for 2:1 compressi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Form Facto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Rack mount 1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nterf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CSI (cable included)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HP Cable 12ft External SCSI VHDCI/WIDE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 for each drve – total 2 cabl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341177-B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P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GE Pulsar MX 5000 RT3U and</w:t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dd on Pulsar MX EXB RT: battery uni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 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V1H0805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V1H0805</w:t>
            </w: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;Arial Narrow" w:hAnsi="Hebar;Arial Narrow" w:cs="Hebar;Arial Narrow"/>
                <w:sz w:val="22"/>
                <w:szCs w:val="22"/>
                <w:lang w:val="en-GB" w:eastAsia="en-US"/>
              </w:rPr>
            </w:pPr>
            <w:r>
              <w:rPr>
                <w:rFonts w:cs="Hebar;Arial Narrow" w:ascii="Hebar;Arial Narrow" w:hAnsi="Hebar;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MGE Pulsar 7kV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sz w:val="22"/>
                <w:szCs w:val="22"/>
                <w:highlight w:val="yellow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P160318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ължения на изпълнителя: </w:t>
      </w:r>
    </w:p>
    <w:p>
      <w:pPr>
        <w:pStyle w:val="Normal"/>
        <w:spacing w:lineRule="auto" w:line="360"/>
        <w:jc w:val="both"/>
        <w:rPr/>
      </w:pPr>
      <w:r>
        <w:rPr/>
        <w:t>* текущо поддържане и ремонт на дефектиралите устройства;</w:t>
      </w:r>
    </w:p>
    <w:p>
      <w:pPr>
        <w:pStyle w:val="Normal"/>
        <w:spacing w:lineRule="auto" w:line="360"/>
        <w:jc w:val="both"/>
        <w:rPr/>
      </w:pPr>
      <w:r>
        <w:rPr/>
        <w:t xml:space="preserve">* извършване на месечни профилактични прегледи, съгласно  изискванията  на фирмата производител;                    </w:t>
      </w:r>
    </w:p>
    <w:p>
      <w:pPr>
        <w:pStyle w:val="Normal"/>
        <w:spacing w:lineRule="auto" w:line="360"/>
        <w:jc w:val="both"/>
        <w:rPr/>
      </w:pPr>
      <w:r>
        <w:rPr/>
        <w:t>* даване на консултации и указания за правилната експлоатация на  машините;</w:t>
      </w:r>
    </w:p>
    <w:p>
      <w:pPr>
        <w:pStyle w:val="Normal"/>
        <w:spacing w:lineRule="auto" w:line="360"/>
        <w:jc w:val="both"/>
        <w:rPr/>
      </w:pPr>
      <w:r>
        <w:rPr/>
        <w:t>* сервизната организация се задължава да реагира в срок до 4 часа от уведомление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слугите предмет на  договора се извършват в работните дни от 9 до 17:30 часа в ГД „ГРАО“ към МРРБ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Минимални изисквания към участниците: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Документ от НР за сертифициран сервиз на технически средства (HP Eva 4000/8000, Optical switch, HP Tape и д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Списък на</w:t>
      </w:r>
      <w:r>
        <w:rPr/>
        <w:t xml:space="preserve"> минимум двама е</w:t>
      </w:r>
      <w:r>
        <w:rPr>
          <w:lang w:val="en-US"/>
        </w:rPr>
        <w:t>ксперт</w:t>
      </w:r>
      <w:r>
        <w:rPr/>
        <w:t>а</w:t>
      </w:r>
      <w:r>
        <w:rPr>
          <w:lang w:val="en-US"/>
        </w:rPr>
        <w:t xml:space="preserve">, които ще бъдат ангажирани в изпълнението, придружен от трудови договори, </w:t>
      </w:r>
      <w:r>
        <w:rPr/>
        <w:t>като трудовите им договори трябва да са със дата не по-късна от 0.03.2012 във фирмата - изпълнител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</w:t>
      </w:r>
      <w:r>
        <w:rPr>
          <w:lang w:val="en-US"/>
        </w:rPr>
        <w:t xml:space="preserve">осочените в списъка лица </w:t>
      </w:r>
      <w:r>
        <w:rPr/>
        <w:t xml:space="preserve">трябва да имат </w:t>
      </w:r>
      <w:r>
        <w:rPr>
          <w:lang w:val="en-US"/>
        </w:rPr>
        <w:t>минимум 4 години професионален опит във фирмата изпълнител</w:t>
      </w:r>
      <w:r>
        <w:rPr/>
        <w:t xml:space="preserve"> (или друга такава, оторизирана от</w:t>
      </w:r>
      <w:r>
        <w:rPr>
          <w:lang w:val="en-US"/>
        </w:rPr>
        <w:t xml:space="preserve"> HP </w:t>
      </w:r>
      <w:r>
        <w:rPr/>
        <w:t xml:space="preserve">за сертифициран сервиз) </w:t>
      </w:r>
      <w:r>
        <w:rPr>
          <w:lang w:val="en-US"/>
        </w:rPr>
        <w:t xml:space="preserve"> в областта на поддръжката</w:t>
      </w:r>
      <w:r>
        <w:rPr/>
        <w:t xml:space="preserve"> </w:t>
      </w:r>
      <w:r>
        <w:rPr>
          <w:lang w:val="en-US"/>
        </w:rPr>
        <w:t xml:space="preserve">на високотехнологични сървърни и сторидж решения от типа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 xml:space="preserve">  </w:t>
      </w:r>
      <w:r>
        <w:rPr/>
        <w:t>-</w:t>
      </w:r>
      <w:r>
        <w:rPr>
          <w:lang w:val="en-US"/>
        </w:rPr>
        <w:t xml:space="preserve"> HP EVA дисков масив (със специализации доказващи опита на специалиста - MASE -  HP Master Accredited System Engineer Storage Solutions и MASE - Master Accredited System Engineer - HP SAN Architect - Data Availability Solutions</w:t>
      </w:r>
      <w:r>
        <w:rPr/>
        <w:t>)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исоконадеждни сървърни комплекси - HP Integrity Servers (със специализации доказващи опита на специалиста - АSE Accredited System Engineer - HP Integrity Servers  и CSE - Certified System Engineer -Specialty in High Availability - HP-UX 11 v3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Опит в поддържането на такава техника – Itanium Servers and HP EVA. С минимум 2 референции за аналогични дейности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Опитът се доказва и със справка-декларация за участие в сходни проекти, преподписано от участника.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Критерий за оценка: „най-ниска цена“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Срок на изпълнение – 2 години.</w:t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851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ba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1:00Z</dcterms:created>
  <dc:creator>b</dc:creator>
  <dc:description/>
  <cp:keywords/>
  <dc:language>en-US</dc:language>
  <cp:lastModifiedBy>Administrator</cp:lastModifiedBy>
  <cp:lastPrinted>2012-06-01T15:25:00Z</cp:lastPrinted>
  <dcterms:modified xsi:type="dcterms:W3CDTF">2012-07-31T13:02:00Z</dcterms:modified>
  <cp:revision>11</cp:revision>
  <dc:subject/>
  <dc:title>Uiou0poiuop</dc:title>
</cp:coreProperties>
</file>