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707"/>
      </w:tblGrid>
      <w:tr>
        <w:trPr/>
        <w:tc>
          <w:tcPr>
            <w:tcW w:w="165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drawing>
                <wp:inline distT="0" distB="0" distL="0" distR="0">
                  <wp:extent cx="86487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7" w:type="dxa"/>
            <w:tcBorders>
              <w:top w:val="single" w:sz="12" w:space="0" w:color="000080"/>
              <w:left w:val="single" w:sz="4" w:space="0" w:color="00000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ВЪЗЛОЖИТЕЛ: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МРРБ</w:t>
            </w:r>
          </w:p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pBdr>
                <w:bottom w:val="single" w:sz="12" w:space="1" w:color="FFFFFF"/>
              </w:pBdr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ДИРЕКЦИЯ АДМИНИСТРАТИВНО – ТЕРИТОРИАЛНО УСТРОЙСТВО И МЕСТНО САМОУПРАВЛЕН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ТЕХНИЧЕСКО ЗАДАНИЕ ( №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21-1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 - СЦ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3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П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3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М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4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80"/>
          <w:sz w:val="16"/>
          <w:szCs w:val="16"/>
          <w:lang w:val="bg-BG"/>
        </w:rPr>
      </w:pPr>
      <w:r>
        <w:rPr>
          <w:rFonts w:cs="Arial Narrow" w:ascii="Arial Narrow" w:hAnsi="Arial Narrow"/>
          <w:color w:val="000080"/>
          <w:sz w:val="16"/>
          <w:szCs w:val="16"/>
          <w:lang w:val="bg-BG"/>
        </w:rPr>
      </w:r>
    </w:p>
    <w:p>
      <w:pPr>
        <w:pStyle w:val="Normal"/>
        <w:shd w:fill="000080" w:val="clear"/>
        <w:jc w:val="center"/>
        <w:rPr>
          <w:rFonts w:ascii="Arial Narrow" w:hAnsi="Arial Narrow" w:cs="Arial Narrow"/>
          <w:color w:val="FFFFFF"/>
          <w:lang w:val="ru-RU"/>
        </w:rPr>
      </w:pPr>
      <w:r>
        <w:rPr>
          <w:rFonts w:cs="Arial Narrow" w:ascii="Arial Narrow" w:hAnsi="Arial Narrow"/>
          <w:b/>
          <w:color w:val="FFFFFF"/>
          <w:lang w:val="bg-BG"/>
        </w:rPr>
        <w:t>«ОРГАНИЗИРАНЕ НА ОБЩЕСТВЕНИ ФОРУМИ ЗА ОБСЪЖДАНЕ И ПРИЕМАНЕ НА ИНВЕСТИЦИОННИТЕ ПРИОРИТЕТИ И ЗА ПОПУЛЯРИЗИРАНЕ НА ДОБРИТЕ ПРАКТИКИ НА ОБЩИНИТЕ - Провеждане на анкетно проучване за организираните от общините обществени форуми за обсъждане и приемане на инвестиционни приоритети, проблемните области, които са обхванати и резултатите от тях»</w:t>
      </w:r>
    </w:p>
    <w:p>
      <w:pPr>
        <w:pStyle w:val="Normal"/>
        <w:rPr>
          <w:rFonts w:ascii="Arial Narrow" w:hAnsi="Arial Narrow" w:cs="Arial Narrow"/>
          <w:color w:val="FFFFFF"/>
          <w:sz w:val="16"/>
          <w:szCs w:val="16"/>
          <w:lang w:val="bg-BG"/>
        </w:rPr>
      </w:pPr>
      <w:r>
        <w:rPr>
          <w:rFonts w:cs="Arial Narrow" w:ascii="Arial Narrow" w:hAnsi="Arial Narrow"/>
          <w:color w:val="FFFFFF"/>
          <w:sz w:val="16"/>
          <w:szCs w:val="16"/>
          <w:lang w:val="bg-BG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6660"/>
      </w:tblGrid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1.</w:t>
            </w:r>
            <w:r>
              <w:rPr>
                <w:rFonts w:cs="Arial Narrow" w:ascii="Arial Narrow" w:hAnsi="Arial Narrow"/>
                <w:color w:val="00008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ОБЩО ОПИСАНИЕ НА ПРЕДМЕТА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lang w:val="bg-BG"/>
              </w:rPr>
              <w:t>Получаване на реални данни за  приложението на практиката за организиране на обществени форуми за обсъждане на инвестиционни приоритети и резултатите от тях. Проектът е част от мерките по Стратегическа цел 3, Приоритет 3, Мярка 4 на Програмата за изпълнение на Стратегията за децентрализация и се възлага в изпълнение на утвърдения от Съвета за децентрализация на държавното управление Индикативен финансов план за 2009 г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ЦЕЛИ НА ПОРЪЧКАТА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роучване на разпространението на практиката за обществени форуми за обсъждане на инвестиционните приоритети и реалните потребности от участие на обществеността  при обсъждане и определяне на инвестиционните приоритети в местната общност във всички общини, реализирали добри практик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3. ОСНОВНИ ДЕЙНОСТИ ПО ИЗПЪЛНЕНИЕ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ълнителят трябва да осъществи следните видове дейности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3.1. Да проведе  анкетно проучване за организираните от общините обществени форуми за обсъждане и приемане на инвестиционни приоритети, в т. ч.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дготовка на анкетни карти за идентифициране на общините, които вече са провеждали специализирани обществени форуми за инвестиционните си приоритети и за идентифициране на проблемните области, които са обхванати от провежданите от общините обществени форуми и резултатите от последнит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ращане на анкетните карти, обработка и анализ на постъпилата информация;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2. Да систематизира  резултатите, анализа и заключенията от анкетното проучване в доклад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3. Да обоснове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ИЗИСКВАНИЯ КЪМ ИЗПЪЛНЕНИЕТО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1. ОЧАКВАНИ РЕЗУЛТАТ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8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оклад съдържащ резултати от проведено проучване, изводи и предложения</w:t>
            </w:r>
            <w:r>
              <w:rPr>
                <w:rFonts w:cs="Arial Narrow" w:ascii="Arial Narrow" w:hAnsi="Arial Narrow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bg-BG"/>
              </w:rPr>
              <w:t>По-добро познаване на законите предвиждащи обществено обсъждане на инвестиционни приорите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Разширяване на предоставеното право за участие в делата на местните власти на общественост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овече и по-разнообразна информация от местните власти за инвестицонни проекти на местно ниво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2. ТЕХНИЧЕСКИ ИЗИСКВАНИЯ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00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Подвързани  екземпляри на доклада – 1 бр. оригинал и 2 бр. копия на български език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пие на електронен носител - CD или DVD носите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ид на шрифта – Times New Roma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олемина на шрифта – 14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Разстояние между редовете – 1,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5. ВРЕМЕ З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рок за завършване на поръчката – 30. 10. 2009 г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6. ОРГАНИЗАЦИЯ И МЕТОД Н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1. Брой на специализирания персонал за изпълнение на поръчкат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ab/>
              <w:t xml:space="preserve">Да се посочи общия брой на членовете на разработващия екип, който ще работи по реализация на предмета на поръчката, в т.ч. привлечен персонал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ab/>
              <w:t>Изисква се минималният брой на членовете на разработващия екип да е 3, включително ръководителят на екипа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2. Работен план и график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Необходимо е изпълнителят да представи работен план и времеви график за планираните дейности за периода за изпълнение на поръчката. Работният план да представя подробно възприетата организация за работа, вкл. консултации и съвместни обсъждания с възложителя и други заинтересовани страни в процеса на работа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7. МИНИМАЛНИ ИЗИСКВАНИЯ КЪМ ТЕХНИЧЕСКИТЕ ВЪЗМОЖНОСТИ И ПРОФЕСИОНАЛНАТА КВАЛИФИКАЦИЯ НА УЧАСТНИК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  </w:t>
            </w:r>
            <w:r>
              <w:rPr>
                <w:rFonts w:cs="Arial Narrow" w:ascii="Arial Narrow" w:hAnsi="Arial Narrow"/>
                <w:lang w:val="bg-BG"/>
              </w:rPr>
              <w:t>Изпълнителят да има доказан опит и практика в подобни проекти, да разполага с разработващ екип с подходяща професионална квалификация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8. СЪГЛАСУВАТЕЛНИ ПРОЦЕДУРИ ПО ПРИЕМАН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ъгласувателната процедура за приемане на крайния продукт, съгласно техническото задание обхваща следните стъпк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ълнителят представя на възложителя доклад за проведените анкетни проучвания и резултатите от т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 7-дневен срок от датата на представянето на окончателните материали, възложителят се запознава с представения краен продукт. В случай, че крайният продукт не отговаря на изискванията на техническото задание, възложителят дава писмени предписания за поправките и допълненията, които изпълнителят следва да направи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За приемането на крайният продукт се изготвя приемно-предавателен протокол, който се подписва от възложителя и изпълнителя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26:00Z</dcterms:created>
  <dc:creator>Belin Mollov</dc:creator>
  <dc:description/>
  <cp:keywords/>
  <dc:language>en-US</dc:language>
  <cp:lastModifiedBy>GeorgievaK</cp:lastModifiedBy>
  <cp:lastPrinted>2009-03-23T13:49:00Z</cp:lastPrinted>
  <dcterms:modified xsi:type="dcterms:W3CDTF">2009-06-02T09:26:00Z</dcterms:modified>
  <cp:revision>2</cp:revision>
  <dc:subject/>
  <dc:title> </dc:title>
</cp:coreProperties>
</file>