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  <w:szCs w:val="24"/>
              </w:rPr>
              <w:t>„</w:t>
            </w:r>
            <w:r>
              <w:rPr>
                <w:i/>
                <w:szCs w:val="24"/>
              </w:rPr>
              <w:t>Провеждане на анкетно проучване  за организираните от общините обществени форуми за обсъждане и приемане на инвестиционни приоритети, проблемните области, които са обхванати и резултатите от тях”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3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Цената за изпълнението е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>лв. без ДДС, образув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валут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MitrevaM</cp:lastModifiedBy>
  <cp:lastPrinted>2009-05-29T09:24:00Z</cp:lastPrinted>
  <dcterms:modified xsi:type="dcterms:W3CDTF">2009-06-03T09:02:00Z</dcterms:modified>
  <cp:revision>116</cp:revision>
  <dc:subject/>
  <dc:title>ПРИЛОЖЕНИЕ № 2</dc:title>
</cp:coreProperties>
</file>