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TextBody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 w:val="28"/>
                <w:szCs w:val="28"/>
                <w:lang w:val="bg-BG"/>
              </w:rPr>
            </w:pPr>
            <w:r>
              <w:rPr>
                <w:b w:val="false"/>
                <w:i/>
                <w:sz w:val="28"/>
                <w:szCs w:val="28"/>
              </w:rPr>
              <w:t>„</w:t>
            </w:r>
            <w:r>
              <w:rPr>
                <w:b w:val="false"/>
                <w:i/>
                <w:sz w:val="28"/>
                <w:szCs w:val="28"/>
              </w:rPr>
              <w:t>Провеждане на анкетно проучване  за организираните от общините обществени форуми за обсъждане и приемане на инвестиционни приоритети, проблемните области, които са обхванати и резултатите от тях”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01-09-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1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Н</w:t>
      </w:r>
      <w:r>
        <w:rPr>
          <w:sz w:val="28"/>
          <w:szCs w:val="28"/>
        </w:rPr>
        <w:t>астоящата оферта включва следно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Работен план и времеви график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еобходимо е изпълнителят да представи работен план и времеви график за планираните дейности за периода на изпълнение на поръчката. Работният план да представя подробно възприетата организация на работа, включително консултации и съвместни обсъждания с възложителя и други заинтересовани страни в хода на работат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Срокът за изпъл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………дни от подписване на договор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исък на разработващия екип за изпълнение на поръчката, придружен с доказателства за квалификация </w:t>
      </w:r>
      <w:r>
        <w:rPr/>
        <w:t>(</w:t>
      </w:r>
      <w:r>
        <w:rPr>
          <w:lang w:val="en-US"/>
        </w:rPr>
        <w:t>CV</w:t>
      </w:r>
      <w:r>
        <w:rPr/>
        <w:t>, дипломи)</w:t>
      </w:r>
      <w:r>
        <w:rPr>
          <w:sz w:val="28"/>
          <w:szCs w:val="28"/>
        </w:rPr>
        <w:t>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Списък на договори и проекти, свързани с предмета на поръчката, изпълнени през последните три години и препоръки от предишни възложители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3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писък на документите в офертата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Ценово предложение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144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jc w:val="right"/>
        <w:rPr/>
      </w:pPr>
      <w:r>
        <w:rPr>
          <w:b/>
          <w:iCs/>
          <w:sz w:val="22"/>
          <w:szCs w:val="22"/>
          <w:u w:val="single"/>
        </w:rPr>
        <w:t>ПРИЛОЖЕНИЕ № 2.1</w:t>
      </w:r>
    </w:p>
    <w:p>
      <w:pPr>
        <w:pStyle w:val="TextBody"/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Свидетелство за съдимост на управляващит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8"/>
                <w:szCs w:val="28"/>
              </w:rPr>
              <w:t>Работ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н план и времеви график за изпълнение </w:t>
            </w:r>
            <w:r>
              <w:rPr>
                <w:i/>
                <w:sz w:val="20"/>
                <w:szCs w:val="20"/>
              </w:rPr>
              <w:t>(съгласно т.6.2. от Техническото задание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ък на лицата, които ще бъдат включени в изпълнението на поръчката, придружен с доказателства за квалификация </w:t>
            </w:r>
            <w:r>
              <w:rPr/>
              <w:t>(</w:t>
            </w:r>
            <w:r>
              <w:rPr>
                <w:lang w:val="en-US"/>
              </w:rPr>
              <w:t>CV</w:t>
            </w:r>
            <w:r>
              <w:rPr/>
              <w:t>, диплом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ък на договор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проекти, свързани с предмета на поръчката, изпълнени през последните три години и препоръки от предишни възл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Ценово предложение – Приложение №2.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опълнен и парафиран проект на договор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1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1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160" w:firstLine="720"/>
        <w:rPr/>
      </w:pP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3:00Z</dcterms:created>
  <dc:creator>sofusr045</dc:creator>
  <dc:description/>
  <cp:keywords/>
  <dc:language>en-US</dc:language>
  <cp:lastModifiedBy>MitrevaM</cp:lastModifiedBy>
  <cp:lastPrinted>2009-06-04T10:32:00Z</cp:lastPrinted>
  <dcterms:modified xsi:type="dcterms:W3CDTF">2009-06-04T07:35:00Z</dcterms:modified>
  <cp:revision>66</cp:revision>
  <dc:subject/>
  <dc:title>Наименование на Кандидата:</dc:title>
</cp:coreProperties>
</file>