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E-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</w:rPr>
              <w:t>Проектиране и изграждане на обект: „Аварийни ремонтни работи на брегоукрепителни съоръжения в района на стопанство „Евксиноград“, гр. Варна“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7-12-0</w:t>
            </w:r>
            <w:r>
              <w:rPr>
                <w:b/>
                <w:i/>
                <w:iCs/>
                <w:lang w:val="en-US"/>
              </w:rPr>
              <w:t>6</w:t>
            </w:r>
            <w:r>
              <w:rPr>
                <w:b/>
                <w:i/>
                <w:iCs/>
              </w:rPr>
              <w:t>9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 ГОСПОЖ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>Във връзка обявената обществена поръчка, Ви представяме нашето ценово предложение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1. Цена за изпълнение на поръчката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  <w:t>Цената е формирана както следва:</w:t>
      </w:r>
    </w:p>
    <w:p>
      <w:pPr>
        <w:pStyle w:val="Normal"/>
        <w:spacing w:lineRule="exact" w:line="320"/>
        <w:ind w:left="180"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60"/>
        <w:gridCol w:w="342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Етапи свързани с изпълнението на   задачит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Изготвяне на работни чертежи и детайли и получаване на Разрешение за строе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Извършване на аварийни СМР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3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Извършване на ремонтни СМР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Авторски надз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без 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за изпълнение на поръчк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bg-BG"/>
        </w:rPr>
        <w:t>2. Начин на плащане –</w:t>
      </w:r>
      <w:r>
        <w:rPr>
          <w:lang w:val="en-US"/>
        </w:rPr>
        <w:t xml:space="preserve"> </w:t>
      </w:r>
      <w:r>
        <w:rPr>
          <w:lang w:val="bg-BG"/>
        </w:rPr>
        <w:t>съгласно проекта на догово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В случай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2 % от стойността на договор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без ДДС.</w:t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ab/>
      <w:t xml:space="preserve">                                                                                                                 Приложение № 3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 xml:space="preserve">                                            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 xml:space="preserve">                                                                                                                              </w:t>
    </w:r>
    <w:r>
      <w:rPr>
        <w:u w:val="single"/>
        <w:lang w:val="bg-BG"/>
      </w:rPr>
      <w:t xml:space="preserve">Образец № 8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90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Administrator</cp:lastModifiedBy>
  <cp:lastPrinted>2012-05-29T15:48:00Z</cp:lastPrinted>
  <dcterms:modified xsi:type="dcterms:W3CDTF">2012-05-29T12:50:00Z</dcterms:modified>
  <cp:revision>148</cp:revision>
  <dc:subject/>
  <dc:title>ПРИЛОЖЕНИЕ № 2</dc:title>
</cp:coreProperties>
</file>