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caps/>
        </w:rPr>
        <w:t>ПРОЕКТИРАНЕ И ИЗГРАЖДАН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НА ОБЕКТ: „аварийни ремонтни работи  на брегоукрепителни съоръжения в района на стопанство „евксиноград”, гр. варн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1. Описание на обекта на поръчкат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39"/>
        <w:jc w:val="both"/>
        <w:rPr/>
      </w:pPr>
      <w:r>
        <w:rPr/>
        <w:t xml:space="preserve">Обектът на поръчката представлява брегоукрепителни и брегозащитни съоръжения, изградени през 80-те години на ХХ век в района на стопанство „Евксиноград” с цел предпазване на морския бряг от морска абразия. </w:t>
      </w:r>
    </w:p>
    <w:p>
      <w:pPr>
        <w:pStyle w:val="Normal"/>
        <w:ind w:firstLine="839"/>
        <w:jc w:val="both"/>
        <w:rPr/>
      </w:pPr>
      <w:r>
        <w:rPr/>
        <w:t xml:space="preserve">Брегозащитните съоръжения попадат във Варненски брегоукрепителен район – участък от нос „Свети Георги” до „Траката” съгласно Генералната схема за брегозащита на Българското Черноморско крайбрежие. </w:t>
      </w:r>
    </w:p>
    <w:p>
      <w:pPr>
        <w:pStyle w:val="Normal"/>
        <w:ind w:firstLine="839"/>
        <w:jc w:val="both"/>
        <w:rPr/>
      </w:pPr>
      <w:r>
        <w:rPr/>
        <w:t xml:space="preserve">Вследствие на силен вятър и изключително високи преливни вълни в Черно море (щорм) през м. февруари 2012г. са нанесени щети върху брегоукрепителните съоръжения, намиращи се в северната част на крайбрежната плажна ивица на стопанство „Евксиноград”, </w:t>
      </w:r>
    </w:p>
    <w:p>
      <w:pPr>
        <w:pStyle w:val="Normal"/>
        <w:ind w:firstLine="709"/>
        <w:jc w:val="both"/>
        <w:rPr/>
      </w:pPr>
      <w:r>
        <w:rPr/>
        <w:t xml:space="preserve">От комисия, назначена от областния управител на област Варна, е извършен оглед на съоръженията и са констатирани настъпилите нарушения. В резултат на щормовата обстановка, най-засегната е централната дамба, </w:t>
      </w:r>
      <w:r>
        <w:rPr>
          <w:color w:val="000000"/>
        </w:rPr>
        <w:t xml:space="preserve">попадаща в изключителна държавна собственост - крайбрежна плажна ивица – морски плаж „Евксиноград-1”, съгласно Акт за държавна собственост №1238/04.10.2011г. </w:t>
      </w:r>
      <w:r>
        <w:rPr/>
        <w:t>Дамбата представлява надлъжно каменно-насипно съоръжение, с което се защитава брега от вълновото действие. Съоръжението се използва за достъп до морски плажове „Евксиноград-2” и „Евксиноград-3” и до сградите в стопанството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Установените от комисията поражения върху брегоукрепителното съоръжение са следнит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ъци с разрушена защита от страна мор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ъци с повредена връхна конструкц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ъци с пропад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къснат достъп до плажната ивица и до сградите в стопанството.</w:t>
      </w:r>
    </w:p>
    <w:p>
      <w:pPr>
        <w:pStyle w:val="Normal"/>
        <w:ind w:firstLine="839"/>
        <w:jc w:val="both"/>
        <w:rPr/>
      </w:pPr>
      <w:r>
        <w:rPr/>
        <w:t xml:space="preserve">Предвидените аварийни ремонтни работи по брегоукрепителното съоръжение попадат в приложното поле на чл. 147, ал. 1, т. 6 от Закона за устройство на територията, предвид §5, т. 31 от Допълнителните разпоредби на ЗУТ. Обектът е </w:t>
      </w:r>
      <w:r>
        <w:rPr>
          <w:b/>
        </w:rPr>
        <w:t>шеста категория</w:t>
      </w:r>
      <w:r>
        <w:rPr/>
        <w:t xml:space="preserve">  съгласно чл. 137, ал. 1, т. 6 от ЗУТ.</w:t>
      </w:r>
    </w:p>
    <w:p>
      <w:pPr>
        <w:pStyle w:val="Normal"/>
        <w:ind w:firstLine="83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jc w:val="both"/>
        <w:rPr/>
      </w:pPr>
      <w:r>
        <w:rPr>
          <w:b/>
          <w:u w:val="single"/>
        </w:rPr>
        <w:t>2. Цели на поръчката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варийни ремонтни работи за възстановяване на нарушените участъци по брегоукрепителното съоръжение</w:t>
      </w:r>
      <w:r>
        <w:rPr>
          <w:color w:val="000000"/>
        </w:rPr>
        <w:t xml:space="preserve"> за предпазване живота и здравето на хората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/>
        <w:t xml:space="preserve">Възстановяване на проходимостта на съоръжението и осигуряване на достъп до плажната ивица за преминаване, снабдяване, медицинско </w:t>
      </w:r>
      <w:r>
        <w:rPr>
          <w:color w:val="000000"/>
        </w:rPr>
        <w:t>обслужване, противопожарни и спасителни действия.</w:t>
      </w:r>
    </w:p>
    <w:p>
      <w:pPr>
        <w:pStyle w:val="Normal"/>
        <w:jc w:val="both"/>
        <w:rPr>
          <w:color w:val="FF0000"/>
        </w:rPr>
      </w:pP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Основни дейности, свързани с изпълнение на поръчката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работване на работни чертежи и детайл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здаване на разрешение за строеж по реда на чл. 147, ал. 1, т. 6 от Закона за устройство на територията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вършване на аварийни и ремонтни строително-монтажни работ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jc w:val="both"/>
        <w:rPr>
          <w:b/>
          <w:b/>
        </w:rPr>
      </w:pPr>
      <w:r>
        <w:rPr>
          <w:b/>
        </w:rPr>
        <w:t>4</w:t>
      </w:r>
      <w:r>
        <w:rPr>
          <w:b/>
          <w:u w:val="single"/>
        </w:rPr>
        <w:t>. Очаквани резултати и изисквания към тях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840"/>
        <w:jc w:val="both"/>
        <w:rPr/>
      </w:pPr>
      <w:r>
        <w:rPr/>
        <w:t xml:space="preserve">Изпълнителят следва да изпълни поръчката с висок професионализъм съгласно предвидения в договора срок. </w:t>
      </w:r>
    </w:p>
    <w:p>
      <w:pPr>
        <w:pStyle w:val="Normal"/>
        <w:ind w:left="132" w:firstLine="708"/>
        <w:jc w:val="both"/>
        <w:rPr/>
      </w:pPr>
      <w:r>
        <w:rPr/>
        <w:t xml:space="preserve">Очакваните резултати с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на разработка, включващ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ботни чертежи и детайли, в подходящ мащаб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яснителна запис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дробна количествена сметка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/>
        <w:t xml:space="preserve">Проектната разработка следва да бъде изготвена: </w:t>
      </w:r>
    </w:p>
    <w:p>
      <w:pPr>
        <w:pStyle w:val="Normal"/>
        <w:ind w:firstLine="360"/>
        <w:jc w:val="both"/>
        <w:rPr/>
      </w:pPr>
      <w:r>
        <w:rPr/>
        <w:t>- от проектанти със съответната техническа правоспособност съобразно придобитата им специалност и образователно-квалификационна степен  и проектантска правоспособност;</w:t>
      </w:r>
    </w:p>
    <w:p>
      <w:pPr>
        <w:pStyle w:val="Normal"/>
        <w:ind w:firstLine="360"/>
        <w:jc w:val="both"/>
        <w:rPr/>
      </w:pPr>
      <w:r>
        <w:rPr/>
        <w:t>- в необходимия обхват за извършване на  аварийните и ремонтни работи на съоръжението.</w:t>
      </w:r>
    </w:p>
    <w:p>
      <w:pPr>
        <w:pStyle w:val="Normal"/>
        <w:ind w:left="132" w:firstLine="576"/>
        <w:jc w:val="both"/>
        <w:rPr/>
      </w:pPr>
      <w:r>
        <w:rPr/>
        <w:t xml:space="preserve">Проектната разработката следва да бъде представена на Възложителя в 3 (три) екземпляра. </w:t>
      </w:r>
    </w:p>
    <w:p>
      <w:pPr>
        <w:pStyle w:val="Normal"/>
        <w:ind w:left="132" w:firstLine="5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Изпълнение на аварийни и ремонтни строително-монтажни работи съгласно изготвените по т. 1 работни чертежи и детайли, приети от Възложителя с приемателно-предавателен протокол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Изпълнителят, въз основа на договора с Възложителя извършва дейностите по отделните видове аварийни и ремонтни съгласно работните чертежи и детайли чрез квалифицирани физически лица и специализирана строителна техника. </w:t>
      </w:r>
    </w:p>
    <w:p>
      <w:pPr>
        <w:pStyle w:val="Normal"/>
        <w:ind w:firstLine="720"/>
        <w:jc w:val="both"/>
        <w:rPr/>
      </w:pPr>
      <w:r>
        <w:rPr>
          <w:bCs/>
        </w:rPr>
        <w:t>При подготовката на документите за кандидатстване, е необходимо участникът да направи пълен оглед и самостоятелно проучване на площадката на строеж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Style13"/>
        <w:ind w:left="0" w:right="140" w:firstLine="7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jc w:val="both"/>
        <w:rPr>
          <w:b/>
          <w:b/>
          <w:u w:val="single"/>
        </w:rPr>
      </w:pPr>
      <w:r>
        <w:rPr>
          <w:b/>
        </w:rPr>
        <w:t>5</w:t>
      </w:r>
      <w:r>
        <w:rPr>
          <w:b/>
          <w:u w:val="single"/>
        </w:rPr>
        <w:t>. Технически изисквания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Изпълнителят следва да изпълни строежа в съответствие с чл. 169 от Закона за устройство на територията.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Изпълнителят следва да влага в строежа само строителни продукти, които осигуряват изпълнението на съществените изисквания към строежите и отговарят на техническите спецификации, определени със Закона за техническите изисквания към </w:t>
      </w:r>
      <w:r>
        <w:rPr>
          <w:bCs/>
          <w:color w:val="000000"/>
        </w:rPr>
        <w:t>продуктите.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Документирането на извършените СМР се осъществява чрез протоколи за изпълнени строително-монтажни работи, в които се отразяват видовете аварийни и ремонтни работи, количества и единични цени със съответните им анализи. </w:t>
      </w:r>
    </w:p>
    <w:p>
      <w:pPr>
        <w:pStyle w:val="Normal"/>
        <w:ind w:firstLine="720"/>
        <w:jc w:val="both"/>
        <w:rPr/>
      </w:pPr>
      <w:r>
        <w:rPr>
          <w:bCs/>
        </w:rPr>
        <w:t>Изпълнителят поема пълна отговорност за качествено и срочно изпълнение на възложените аварийни и ремонтни работи, гарантирайки висококвалифицирано ръководство през целия период на изпълнение на обекта.</w:t>
      </w:r>
    </w:p>
    <w:p>
      <w:pPr>
        <w:pStyle w:val="Normal"/>
        <w:ind w:firstLine="720"/>
        <w:jc w:val="both"/>
        <w:rPr/>
      </w:pPr>
      <w:r>
        <w:rPr>
          <w:bCs/>
        </w:rPr>
        <w:t>Изпълнителят е длъжен да осигурява и поддържа цялостно наблюдение на строежа – шеста категория, с което поема пълна отговорност за състоянието му и съответните наличности.</w:t>
      </w:r>
    </w:p>
    <w:p>
      <w:pPr>
        <w:pStyle w:val="Style13"/>
        <w:rPr>
          <w:bCs/>
        </w:rPr>
      </w:pPr>
      <w:r>
        <w:rPr>
          <w:bCs/>
        </w:rPr>
      </w:r>
    </w:p>
    <w:p>
      <w:pPr>
        <w:pStyle w:val="Style13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jc w:val="both"/>
        <w:rPr>
          <w:b/>
          <w:b/>
        </w:rPr>
      </w:pPr>
      <w:r>
        <w:rPr>
          <w:b/>
          <w:u w:val="single"/>
        </w:rPr>
        <w:t>6. Минимални изисквания към кандидатите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Изпълнителят следва да притежава професионален опит и да е изпълнявал проектни и строително-монтажни работи на подобни строителни обекти с този на обществената поръчка (в т.ч. </w:t>
      </w:r>
      <w:r>
        <w:rPr/>
        <w:t xml:space="preserve">брегоукрепителни и </w:t>
      </w:r>
      <w:r>
        <w:rPr>
          <w:bCs/>
        </w:rPr>
        <w:t>обекти на хидротехническо строителство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Физическите лица (проектантите), изготвящи работните чертежи и детайли следва да притежават пълна проектантска правоспособност и да бъдат регистрирани в Камарата на инженерите в инвестиционното проектиране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Изпълнителят следва да е вписан в Централния професионален регистър на строителя по реда на Закона за </w:t>
      </w:r>
      <w:r>
        <w:rPr>
          <w:bCs/>
          <w:color w:val="000000"/>
        </w:rPr>
        <w:t>камарата на строителите за четвърта група строежи, първа категория или за отделни видове строителни и монтажни работи, посочени в Националната класификация на икономическите дейности – „Строителство на хидротехнически съоръжения” .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Изпълнителят е длъжен да представи копия от валидни застрахователни полици за тази категория обекти по реда на Наредбата за условията</w:t>
      </w:r>
      <w:r>
        <w:rPr/>
        <w:t xml:space="preserve"> и реда за задължително застраховане в проектирането и строителството.</w:t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>Изпълнителят следва да притежава необходимата техника и квалифициран персонал за изпълнение на поръчка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jc w:val="both"/>
        <w:rPr>
          <w:b/>
          <w:b/>
          <w:bCs/>
          <w:u w:val="single"/>
        </w:rPr>
      </w:pPr>
      <w:r>
        <w:rPr>
          <w:b/>
          <w:u w:val="single"/>
        </w:rPr>
        <w:t>7. Описание на мерките за опазване на околната среда и безопасни условия на труд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/>
      </w:pPr>
      <w:r>
        <w:rPr>
          <w:bCs/>
        </w:rPr>
        <w:t>Строежът следва да се изпълнява в съответствие с изискванията на съответните нормативните актове в областта на околната среда, както и съществените изисквания за хигиена и опазване на здравето и живота на хорат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ри изпълнение на СМР следва да се спазват изискванията на Наредба № 2 за минималните изисквания за здравословни и безопасни условия на труд при извършване на СМР, Закон за устройство на територията и подзаконовите нормативни актове към него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8. Срок за изпълнение на поръчката 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о </w:t>
      </w:r>
      <w:r>
        <w:rPr>
          <w:b/>
          <w:color w:val="000000"/>
          <w:lang w:val="en-US"/>
        </w:rPr>
        <w:t>15</w:t>
      </w:r>
      <w:r>
        <w:rPr>
          <w:b/>
          <w:color w:val="000000"/>
        </w:rPr>
        <w:t>.06.2012г. – аварийните ра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до 30.10.2012г. – ремонтните работ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jc w:val="both"/>
        <w:rPr>
          <w:b/>
          <w:b/>
          <w:bCs/>
          <w:u w:val="single"/>
        </w:rPr>
      </w:pPr>
      <w:r>
        <w:rPr>
          <w:b/>
          <w:u w:val="single"/>
        </w:rPr>
        <w:t>9. Специфични клаузи на проекто-договора</w:t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Разплащането на видовете аварийни и ремонтни работи ще се извършва за действително извършени и измерени количества на базата на количествено-стойностна сметка с окрупнени показатели, съобразно оферираните от кандидата единични цени и техните анализи, одобрени от Възложителя. 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Всички разходи за цялостното наблюдение, консумация на електроенергия, вода и други подобни, както и охраната на обекта до приключване на аварийните и ремонтни СМР, са за сметка на Изпълнителя. </w:t>
      </w:r>
    </w:p>
    <w:p>
      <w:pPr>
        <w:pStyle w:val="Normal"/>
        <w:ind w:left="720" w:right="-108" w:hanging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right="-108" w:hanging="360"/>
        <w:jc w:val="both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b/>
          <w:b/>
          <w:u w:val="single"/>
        </w:rPr>
      </w:pPr>
      <w:r>
        <w:rPr/>
        <w:t xml:space="preserve">                       </w:t>
      </w:r>
      <w:r>
        <w:rPr>
          <w:b/>
          <w:u w:val="single"/>
        </w:rPr>
        <w:t>Приложение:</w:t>
      </w:r>
      <w:r>
        <w:rPr>
          <w:b/>
          <w:u w:val="single"/>
          <w:lang w:val="en-US"/>
        </w:rPr>
        <w:t xml:space="preserve"> </w:t>
      </w:r>
    </w:p>
    <w:p>
      <w:pPr>
        <w:pStyle w:val="Heading2"/>
        <w:ind w:left="0" w:right="539" w:hanging="0"/>
        <w:rPr>
          <w:sz w:val="24"/>
        </w:rPr>
      </w:pPr>
      <w:r>
        <w:rPr>
          <w:sz w:val="24"/>
        </w:rPr>
        <w:tab/>
        <w:tab/>
        <w:tab/>
        <w:tab/>
        <w:t>Схема на брегоукрепителните съоръжения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-108" w:hanging="36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304" w:right="1106" w:gutter="0" w:header="0" w:top="907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539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66">
    <w:name w:val="Font Style16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0">
    <w:name w:val="style0"/>
    <w:basedOn w:val="Normal"/>
    <w:qFormat/>
    <w:pPr>
      <w:ind w:firstLine="120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4320" w:hanging="0"/>
      <w:jc w:val="both"/>
    </w:pPr>
    <w:rPr>
      <w:b/>
      <w:sz w:val="28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54:00Z</dcterms:created>
  <dc:creator>YakimovaI</dc:creator>
  <dc:description/>
  <dc:language>en-US</dc:language>
  <cp:lastModifiedBy>Administrator</cp:lastModifiedBy>
  <cp:lastPrinted>2012-05-29T10:17:00Z</cp:lastPrinted>
  <dcterms:modified xsi:type="dcterms:W3CDTF">2012-05-29T13:54:00Z</dcterms:modified>
  <cp:revision>2</cp:revision>
  <dc:subject/>
  <dc:title>ДИРЕКЦИЯ „ИНВЕСТИЦИОННИ ДЕЙНОСТИ”,  МРРБ</dc:title>
</cp:coreProperties>
</file>