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а </w:t>
      </w:r>
      <w:r>
        <w:rPr>
          <w:caps/>
          <w:sz w:val="28"/>
          <w:lang w:val="ru-RU"/>
        </w:rPr>
        <w:t xml:space="preserve"> процедура </w:t>
      </w:r>
      <w:r>
        <w:rPr>
          <w:caps/>
          <w:sz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rPr>
          <w:caps/>
          <w:color w:val="000000"/>
          <w:sz w:val="28"/>
          <w:lang w:val="bg-BG"/>
        </w:rPr>
      </w:pPr>
      <w:r>
        <w:rPr>
          <w:caps/>
          <w:color w:val="000000"/>
          <w:sz w:val="28"/>
          <w:lang w:val="bg-BG"/>
        </w:rPr>
      </w:r>
    </w:p>
    <w:p>
      <w:pPr>
        <w:pStyle w:val="BodyText21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2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се представят от всяко физическо или юридическо лице, включено в обединението</w:t>
      </w:r>
      <w:r>
        <w:rPr>
          <w:sz w:val="28"/>
          <w:lang w:val="ru-RU"/>
        </w:rPr>
        <w:t>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</w:t>
      </w:r>
      <w:r>
        <w:rPr>
          <w:sz w:val="28"/>
        </w:rPr>
        <w:t xml:space="preserve">или </w:t>
      </w:r>
      <w:r>
        <w:rPr>
          <w:sz w:val="28"/>
          <w:lang w:val="ru-RU"/>
        </w:rPr>
        <w:t xml:space="preserve">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Всяка оферта следва да съдържа следнот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End w:id="0"/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3"/>
        <w:ind w:left="283" w:firstLine="708"/>
        <w:jc w:val="both"/>
        <w:rPr/>
      </w:pPr>
      <w:r>
        <w:rPr>
          <w:sz w:val="28"/>
          <w:lang w:val="ru-RU"/>
        </w:rPr>
        <w:t xml:space="preserve">5.2.1.) заверено копие от баланса и отчета за приходите и разходите на участника за последните три години, оформени съгласно ЗС. </w:t>
      </w:r>
    </w:p>
    <w:p>
      <w:pPr>
        <w:pStyle w:val="3"/>
        <w:ind w:left="283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5.2.2.) декларация за общия оборот и оборота от завършени проекти в областта на предмета на поръчката за последните три години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бележка: Под подобни на предмета на поръчката се разбират завършени проекти с предмет: разработване, внедряване и поддръжка на Уеб базирани информационни системи с използване на  Релационни системи за управление на бази данни ( РСУБД )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ru-RU"/>
        </w:rPr>
      </w:pPr>
      <w:r>
        <w:rPr>
          <w:sz w:val="28"/>
          <w:lang w:val="ru-RU"/>
        </w:rPr>
        <w:t>1. Общ оборот</w:t>
      </w:r>
      <w:r>
        <w:rPr>
          <w:sz w:val="28"/>
        </w:rPr>
        <w:t xml:space="preserve"> </w:t>
      </w:r>
      <w:r>
        <w:rPr>
          <w:sz w:val="28"/>
          <w:lang w:val="ru-RU"/>
        </w:rPr>
        <w:t>за последните три години (2006 год., 2007 год. и 2008 год.)– мин. по 1,200,000.00 лв. годишно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Оборот от подобни на предмета на поръчката завършени проекти за последните три години (2006 год., 2007 год. и 2008 год.) – мин. по 1,000,000.00 лв. годишно, 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 xml:space="preserve">5.3.1.) Декларация, съдържаща списък със завършени проекти в областта на предмета на поръчката   през последните 3 години, включително стойностите, датите и възложителите ( по образец );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5.3.2.) Препоръки за добро изпълнение от бюджетни организации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3.) Справка за средногодишния брой на персонала  на трудов договор  за последната отчетна година. Доказва се със справки от Националния осигурителен институт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5.3.4.) Списък на лицата, които ще бъдат ангажирани в изпълнението на поръчката, придружен с документи, удостоверяващи образованието и професионалната квалификация. Списъкът трябва да включва само специалисти на основен трудов договор във фирмата участник, което се доказва с копия от трудови  договори ( със заличена конфиденциална информация)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5.3.5.)  Списък на собствена техника, оборудване, хардуерни и софтуерни средства, необходими за изпълнението на поръчка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6.) Сертификат по ISO 9001:2000 за система за управление на качеството за проектиране, разработване и внедряване на софтуер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3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 завършени проекти в областта на предмета на поръчката през последните 3 години – мин. 5 бр.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2.  представи препоръки от бюджетни организации - мин. 5 бр.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3.  ИТ специалисти във фирмата – мин. 15 душ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4. ИТ специалисти (софтуерни архитекти, разработчици, софтуерни инженери, специалисти по релационни бази данни и Уеб приложение) във фирмата – мин. 10 душ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*Наличието на съответните ИТ специалисти във фирмата се доказва с извадка от трудовите им договори и справка от НО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Наличие на необходимите софтуерни платформи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Операционни системи – Windows 2003, HP-UX, Linux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*Доказва се с наличието на лицензи и хардуерна платформа на която съответната операционна система може да функционир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Наличие на средства за развой – съгласно Техническото задание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Наличие на средства за управление на бази данни – съгласно Техническото задание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*Системните програмни средства за развой и управление на базите данни се доказват със съответните лицензии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6.Наличие на хардуерни средств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HP PA RISC базиран сървър за развойна дейност с операционна система HP-UX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Intel Xeon базирани сървъри за развойна дейност с операционна система MS Windows Server I Линукс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Дисков масив от вида Network Attached Storage или Storage Area Network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Система за архивиране, базирана на Ultrium устройство и специализиран софтуер архивиране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Съвременни работни станции за всеки участник в проек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Чернобели и цветни лазерни принтери, скенери и друга перифер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7. Наличие на Сертификат по ISO 9001:2000 за система за управление на качеството за проектиране, разработване и внедряване на софтуер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гато участникът е обединение, което не е юридическо лице, документите по т. 5.2.1, т. 5.2.2т., 5.3.1, 5.3.2и т. 5.3.3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8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 xml:space="preserve">екларация </w:t>
      </w:r>
      <w:r>
        <w:rPr>
          <w:sz w:val="28"/>
          <w:lang w:val="ru-RU"/>
        </w:rPr>
        <w:t xml:space="preserve">за приемане клаузите на проекта на договора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9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ru-RU"/>
        </w:rPr>
        <w:t xml:space="preserve">10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sz w:val="28"/>
        </w:rPr>
        <w:t>(копи</w:t>
      </w:r>
      <w:r>
        <w:rPr>
          <w:sz w:val="28"/>
          <w:lang w:val="en-US"/>
        </w:rPr>
        <w:t>e</w:t>
      </w:r>
      <w:r>
        <w:rPr>
          <w:sz w:val="28"/>
        </w:rPr>
        <w:t>)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1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2) </w:t>
        <w:tab/>
      </w:r>
      <w:r>
        <w:rPr>
          <w:b/>
          <w:sz w:val="28"/>
          <w:lang w:val="ru-RU"/>
        </w:rPr>
        <w:t>Попълненият и парафиран договор</w:t>
      </w:r>
      <w:r>
        <w:rPr>
          <w:sz w:val="28"/>
          <w:lang w:val="ru-RU"/>
        </w:rPr>
        <w:t xml:space="preserve"> се поставя в плика «Предлагана цена».</w:t>
      </w:r>
    </w:p>
    <w:p>
      <w:pPr>
        <w:pStyle w:val="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3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)%3."/>
      <w:lvlJc w:val="left"/>
      <w:pPr>
        <w:tabs>
          <w:tab w:val="num" w:pos="2490"/>
        </w:tabs>
        <w:ind w:left="2490" w:hanging="1080"/>
      </w:pPr>
      <w:rPr>
        <w:b/>
      </w:rPr>
    </w:lvl>
    <w:lvl w:ilvl="3">
      <w:start w:val="1"/>
      <w:numFmt w:val="decimal"/>
      <w:lvlText w:val="%1.%2.)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)%3.%4.%5."/>
      <w:lvlJc w:val="left"/>
      <w:pPr>
        <w:tabs>
          <w:tab w:val="num" w:pos="4260"/>
        </w:tabs>
        <w:ind w:left="4260" w:hanging="1440"/>
      </w:pPr>
      <w:rPr>
        <w:b/>
      </w:rPr>
    </w:lvl>
    <w:lvl w:ilvl="5">
      <w:start w:val="1"/>
      <w:numFmt w:val="decimal"/>
      <w:lvlText w:val="%1.%2.)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)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)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)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4">
    <w:name w:val="WW8Num5z4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31:00Z</dcterms:created>
  <dc:creator>Administrator</dc:creator>
  <dc:description/>
  <cp:keywords/>
  <dc:language>en-US</dc:language>
  <cp:lastModifiedBy>PeevaA</cp:lastModifiedBy>
  <cp:lastPrinted>2009-04-22T08:25:00Z</cp:lastPrinted>
  <dcterms:modified xsi:type="dcterms:W3CDTF">2009-04-22T06:25:00Z</dcterms:modified>
  <cp:revision>195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