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/ 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оддържане и експлоатация на НБД „Население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4-09-180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След запознаване с всички документи и образците приложени към документацията за участие в така обявената обществена поръчка, получаването на които потвърждаваме с настоящата оферта, ние удостоверяваме и потвърждаваме, че фирмата ни отговаря на изискванията и условията за участие. </w:t>
      </w:r>
    </w:p>
    <w:p>
      <w:pPr>
        <w:pStyle w:val="TextBody"/>
        <w:spacing w:lineRule="auto" w:line="360"/>
        <w:rPr/>
      </w:pPr>
      <w:r>
        <w:rPr/>
        <w:t>Същото доказваме с документите посочени в Приложение № 1 към настоящата оферта – “Списък на документит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Цена за изпълнение – съгласно «Ценово предложение», поставено в запечатан плик с надпис «Предлагана цена».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/>
        <w:t>Място на изпълнение: ГД „ГРАО”, гр. София, п. к. 1000, ул. "Алабин" № 16-20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lang w:val="en-US"/>
        </w:rPr>
        <w:t>4</w:t>
      </w:r>
      <w:r>
        <w:rPr/>
        <w:t>.   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</w:t>
      </w: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окументи съгласно приложения списък на документите – Приложение №.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Ценово предложение  - Приложение № 2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Подпис и печат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Удостоверение за актуална съдебна регистрация с валидност до 6 месеца от датата на издаването му - оригинал или нотариално заверено копие или единен идентификационен код съгласно чл.23 от Закона за търговския регистър; за чуждестранните юридически лица - еквивалентен документ на съдебен или административен орган от държавата, в която са установ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Копие от регистрация по ЗДДС - при наличието на так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lang w:val="bg-BG"/>
              </w:rPr>
            </w:pPr>
            <w:r>
              <w:rPr/>
              <w:t>Заверено копие от счетоводен баланс и отчет за приходите и разходите за предходните три финансови години, оформени съгласно Закона за счетоводството</w:t>
            </w:r>
            <w:r>
              <w:rPr>
                <w:lang w:val="bg-BG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е от годишните данъчни декларации за последните три финансови години, заверени с мокър печат на НА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Справка декларация, съдържаща списък с изпълнените договори през последните три финансови години, включително стойностите, датите и възложителите, придружени с препоръки за добро изпълнение с посочени стойности, дата, място и начин на изпълнение. При обединение, справката се представя от всеки от участниците в н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равка декларация, съдържаща списък с изпълнените договори с подобен предмет и стойност с предмета на поръчката през последните три финансови години, включително стойностите, датите и възложителите, придружени с препоръки за добро изпълнение с посочени стойности, дата, място и начин на изпълнение. При обединение, справката се представя от всеки от участниците в н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  <w:t>Списък на управленския състав на участника, техническите лица, включително и тези, отговарящи за контрола на качеството, който ще бъдат ангажирани с организацията и изпълнението на поръчката, придружен с документи удостоверяващи образованието и професионалната квалификация. Копие от трудови договори за всички лица, който ще бъдат ангажирани с организацията и изпълнението на поръчката, с изключение на управленския състав, както и справка от НАП, удостоверяваща декларираната информация. При обединение, справката се представя от всеки от участниците в н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/>
              <w:t>Сертификат по ISO 9001:2000 за внедрена система за управление на качеството, в областта на предмета на обществената поръчка или еквивалентен докуме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/>
              <w:t>Документ за внесена гаранция за участ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 за приемане клаузите на догов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 за неразгласяване на информ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закупена докум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ово предложение за изпълнение на поръчката – Приложение №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.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Декларации за отсъствие на обстоятелствата по чл.47, ал.1, ал. 2 и ал. 5 от ЗО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, които участникът счита, че са от особена важност при оценката на 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spacing w:lineRule="auto" w:line="48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дпис и печат:</w:t>
      </w:r>
    </w:p>
    <w:p>
      <w:pPr>
        <w:pStyle w:val="TextBody"/>
        <w:spacing w:lineRule="auto" w:line="48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00:00Z</dcterms:created>
  <dc:creator>Administrator</dc:creator>
  <dc:description/>
  <cp:keywords/>
  <dc:language>en-US</dc:language>
  <cp:lastModifiedBy>IlievA</cp:lastModifiedBy>
  <cp:lastPrinted>2009-11-12T15:12:00Z</cp:lastPrinted>
  <dcterms:modified xsi:type="dcterms:W3CDTF">2009-11-12T13:12:00Z</dcterms:modified>
  <cp:revision>6</cp:revision>
  <dc:subject/>
  <dc:title>Наименование на участника:</dc:title>
</cp:coreProperties>
</file>