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21-2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4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ОРГАНИЗИРАНЕ НА ОБЩЕСТВЕНИ ФОРУМИ ЗА ОБСЪЖДАНЕ И ПРИЕМАНЕ НА ИНВЕСТИЦИОННИТЕ ПРИОРИТЕТИ И ЗА ПОПУЛЯРИЗИРАНЕ НА ДОБРИТЕ ПРАКТИКИ НА ОБЩИНИТЕ - Организиране и провеждане на два дискусионни форума – за Северна и Южна България за обсъждане на добри практики на общини обсъдили и приели инвестиционни приоритети съгласно законодателството  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660"/>
      </w:tblGrid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Организиране и провеждане на дискусионни форуми за популяризиране на добрите практики на общини за обсъждане и приемане на инвестиционни приоритети и резултатите от проведеното анкетно проучване. Проектът е част от мерките по Стратегическа цел 3, Приоритет 3, Мярка 4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2009 г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силване сътрудничеството между общинските ръководства, неправителствените организации, бизнеса, гражданите и обществените съвети при формирането и реализацията на инвестиционните приоритети на местно ниво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създаване на нагласи в местната власт да организира обществени обсъждания на инвестиционните приоритети на общинат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създаване на капацитет в общинските администрации за подготовка на инвестиционни програми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създаване на условия за активно участие на гражданите и  неправителствените организации по въпросите на местното икономическо развитие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пуляризирането на тази форма на обществена ангажираност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трябва да осъществи следните видове дейности: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3.1. Да организира и проведе общо два обществени форума на две места в Северна и в Южна България, като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определи целеви групи: кметове на общини, представители на централна и местната администрация, представители на общинските съвети, представители на сдружения на общини, местни медии, съответно с представители от Северна и Южна Българ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върши организационна и подготвителна работа за провеждането им, като създаде благоприятни условия за максимално активизиране на местната общност за участи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направи анкетно проучване сред участниците, насочено към изследване на опита, разбирането и препоръките им относно организирането на обществени форуми за обсъждане и приемане на инвестиционните приоритети в общините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работи модул съдържащ програма за провеждане на форумите, модератори, лектори и презентации по конкретни въпроси от програмата, план за организацията и провеждането на обученията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2. Да изготви доклад за резултатите и заключенията от проведените форуми, като покаже и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Организирани и проведени 2 обществени форума в Северна и Южна Българ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оклад за резултатите, заключенията и препоръките от обществените фору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360"/>
              <w:rPr/>
            </w:pPr>
            <w:r>
              <w:rPr>
                <w:rFonts w:cs="Arial Narrow" w:ascii="Arial Narrow" w:hAnsi="Arial Narrow"/>
                <w:lang w:val="ru-RU"/>
              </w:rPr>
              <w:t>Повишаване на интереса и разбирането на общините, повишена информираност на общините за възможностите и реалното партньорство при организирането на обществени форуми за обсъждане и приемане на инвестиционните приоритети в общини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Включване на по-голям брой граждани в общи и тематични обсъждания, обобщаване и приемане на предложения и подреждане на инвестиционните приоритети за ефективното решаване на значими за местната общност проблеми на местно ниво. 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30. 10. 2009 г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 се посочи общия брой на членовете на екипа, който ще работи по реализация на предмета на поръчката, в т.ч. собствен и привлечен персона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исква се минималният брой на членовете на екипа да е 3, включително ръководителя на екип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2. Работен план 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за изпълнение на поръчката. 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трябва да има опит във взаимодействие с местните власти и да има практически опит при провеждането на обществени форуми и работа с граждани и неправителствени организации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представя на възложителя доклад за проведените фору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 7-дневен срок от датата на представянето на окончателните материали, възложителят се запознава с представения краен продукт. В случай, че крайният продукт не отговаря на изискванията на техническото задание, възложителят дава писмени предписания за поправките и допълненията, които изпълнителят следва да направ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т продукт се изготвя приемн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30:00Z</dcterms:created>
  <dc:creator>Belin Mollov</dc:creator>
  <dc:description/>
  <cp:keywords/>
  <dc:language>en-US</dc:language>
  <cp:lastModifiedBy>GeorgievaK</cp:lastModifiedBy>
  <cp:lastPrinted>2009-03-23T13:49:00Z</cp:lastPrinted>
  <dcterms:modified xsi:type="dcterms:W3CDTF">2009-06-02T09:30:00Z</dcterms:modified>
  <cp:revision>2</cp:revision>
  <dc:subject/>
  <dc:title> </dc:title>
</cp:coreProperties>
</file>