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</w:t>
      </w:r>
      <w:r>
        <w:rPr>
          <w:b/>
          <w:i/>
          <w:sz w:val="28"/>
          <w:szCs w:val="28"/>
        </w:rPr>
        <w:t xml:space="preserve"> „Организиране и провеждане на два дискусионни форума за Северна и Южна България  за обсъждане на добри практики на общини обсъдили и приели инвестиционни приоритети съгласно законодателството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2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3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при условията на чл. 18, т.1 и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доклада за проведените форуми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9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2. 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Докладът за резултатите от проведените форуми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 (1) </w:t>
      </w:r>
      <w:r>
        <w:rPr>
          <w:sz w:val="28"/>
          <w:szCs w:val="28"/>
          <w:lang w:val="bg-BG"/>
        </w:rPr>
        <w:t xml:space="preserve">Приемането на доклада за проведените форумие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доклада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в случай на наложили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 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лада за проведените проучвания и обучения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огато в хода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04T10:51:00Z</cp:lastPrinted>
  <dcterms:modified xsi:type="dcterms:W3CDTF">2009-06-04T07:58:00Z</dcterms:modified>
  <cp:revision>37</cp:revision>
  <dc:subject/>
  <dc:title>ДОГОВОР №……………</dc:title>
</cp:coreProperties>
</file>