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КА ЗА ОЦЕНКА НА ОФЕРТИТ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Настоящата методика представлява съвкупност от правила, които имат за цел да се определи начина, по който ще се извърши класиране на офертите и ще се определи изпълнителя на обществена поръчка</w:t>
      </w:r>
      <w:r>
        <w:rPr>
          <w:lang w:val="en-US"/>
        </w:rPr>
        <w:t xml:space="preserve"> </w:t>
      </w:r>
      <w:r>
        <w:rPr/>
        <w:t xml:space="preserve">с предмет: „Проект за Общ устройствен план /ОУП/ на Община Балчик”. Класирането на офертите се извършва по комплексна оценка, изчислена на база оценка на офертите по посочените показатели, като критерият е икономически най-изгодната оферта. </w:t>
      </w:r>
      <w:r>
        <w:rPr>
          <w:iCs/>
        </w:rPr>
        <w:t xml:space="preserve">Класирането на офертите </w:t>
      </w:r>
      <w:r>
        <w:rPr/>
        <w:t>се извършва по низходящ ред на получената комплексна оценка, като на първо място се класира офертата с най-висока оценк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й за оценка на офертите „Икономически най-изгодна оферта” при следните показатели: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466"/>
        <w:gridCol w:w="2215"/>
        <w:gridCol w:w="221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за оценка на офертит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ксимална оцен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носителна тежес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оказател 1</w:t>
            </w:r>
            <w:r>
              <w:rPr/>
              <w:t>: Оценка на концепцията за изпълнени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точ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оказател 2:</w:t>
            </w:r>
            <w:r>
              <w:rPr/>
              <w:t xml:space="preserve"> Предлагана цен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точ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ка за определяне на комплексната оценка на оферти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глеждането, оценката и класирането на офертите се извършва в следната последователност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Извършване на техническа оценк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Извършване на финансова оценк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казатели за оценяване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То – Техническа </w:t>
      </w:r>
      <w:r>
        <w:rPr/>
        <w:t>оценка на предложението</w:t>
      </w:r>
      <w:r>
        <w:rPr>
          <w:b/>
        </w:rPr>
        <w:t xml:space="preserve"> </w:t>
      </w:r>
      <w:r>
        <w:rPr/>
        <w:t>за изпълнение на поръчката в съответствие с изискванията на възложителя и има максимална стойност 100 точ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Фо – </w:t>
      </w:r>
      <w:r>
        <w:rPr/>
        <w:t>Финансова оценка на предложението и има максимална стойност 100 точ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</w:t>
      </w:r>
      <w:r>
        <w:rPr>
          <w:b/>
        </w:rPr>
        <w:t>Ко</w:t>
      </w:r>
      <w:r>
        <w:rPr/>
        <w:t xml:space="preserve"> на офертата на кандидата се изчислява по формулат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Ко </w:t>
      </w:r>
      <w:r>
        <w:rPr>
          <w:b/>
          <w:lang w:val="en-US"/>
        </w:rPr>
        <w:t>=</w:t>
      </w:r>
      <w:r>
        <w:rPr>
          <w:b/>
        </w:rPr>
        <w:t xml:space="preserve"> То х 0,6 + Фо х 0,4 ;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Ко </w:t>
      </w:r>
      <w:r>
        <w:rPr/>
        <w:t>има максимална стойност 100 точк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хническата оценка на предложението –То се извършва по точкова система на оценяване по скала от 1 до 10 точки ( където 1 = слаб, а 10 = отличен)  и се определя по следния ред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То = То1 + То2 + То3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Където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о1 е оценка на предлаганите подход и методология с тежест 40% от То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о2 е оценка на работен план с тежест 30% от То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о3 е оценка на организация и разпределение на задачите с тежест 30% от Т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То – техническата оценка </w:t>
      </w:r>
      <w:r>
        <w:rPr/>
        <w:t>има максимална стойност 100 точки.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о1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=</w:t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Кi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х 40 = ..... (брой точки)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max    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i –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 оценка по показател То1 от техническо предложение на съответната оферта, изчислена съгласно приложената таблица;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Kmax –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 най-високата възможна оценка по подпоказателя от  техническо предложение – 10 т.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о2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=</w:t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Кi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х 30 = ..... (брой точки)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max    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i –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 оценка по показател То2 от техническо предложение на съответната оферта, изчислена съгласно приложената таблица;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Kmax –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 най-високата възможна оценка по подпоказателя от  техническо предложение – 10 т.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о3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=</w:t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Кi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х 30 = ..... (брой точки)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max    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i –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 оценка по показател То3 от техническо предложение на съответната оферта, изчислена съгласно приложената таблица;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Kmax –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 най-високата възможна оценка по подпоказателя от  техническо предложение – 10 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По Показател 1: „Концепция за изпълнение на обществената поръчка”</w:t>
      </w:r>
      <w:r>
        <w:rPr>
          <w:u w:val="single"/>
        </w:rPr>
        <w:t xml:space="preserve"> – </w:t>
      </w:r>
      <w:r>
        <w:rPr>
          <w:b/>
          <w:u w:val="single"/>
        </w:rPr>
        <w:t>То</w:t>
      </w:r>
      <w:r>
        <w:rPr>
          <w:u w:val="single"/>
        </w:rPr>
        <w:t>,</w:t>
      </w:r>
      <w:r>
        <w:rPr/>
        <w:t xml:space="preserve"> която участникът предлаг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ценяването се извършва посредством експертна оценка на съдържанието на техническата оферта на всеки участник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ради комплексността на показателя, той се разделя на три подпоказателя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То1 - Подход и методология:</w:t>
      </w:r>
      <w:r>
        <w:rPr/>
        <w:t xml:space="preserve"> разбирането на целите и резултатите, дейностите за тяхното изпълнение, обвързаността на дейностите с резултатите, идентифициране на заинтересуваните страни,  избор на подход за постигане на целите и очертаване на методология, включително средства, способи и инструментариум за изпълнение на поръчката, съвместимост на методологията с подхода; Ще се оценява в каква степен предложението на участника съответства на изискванията на възложителя и дали описаните дейности ще постигнат желаните резултати.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7 до 10 точ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1068"/>
        <w:jc w:val="both"/>
        <w:rPr/>
      </w:pPr>
      <w:r>
        <w:rPr/>
        <w:t>В представените от участника  подход и методология за изпълнение на поръчката  е  включено подробно и задълбочено описание на  целите и резултатите, на дейностите за тяхното изпълнение, обвързаността на дейностите с резултатите, както и избор на подход за постигане на целите и очертаване на методология, включително средства, способи и инструментариум за изпълнение на поръчката, съвместимост на методологията с подхода. Много добро познаване на българското законодателство за такъв тип дейност. Представените подход и методология са логични, последователни и предвидените дейности са реалистични и изпълни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4 до 6,9  точ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8"/>
        <w:jc w:val="both"/>
        <w:rPr/>
      </w:pPr>
      <w:r>
        <w:rPr/>
        <w:t>В представените от участника  подход и методология за изпълнение на поръчката  е  включено непълно, незадълбочено описание на  целите и резултатите, неточно описание на дейностите за тяхното изпълнение, не  е дадена обвързаността на дейностите с резултатите, както и избора на подход за постигане на целите и очертаване на методология не дават гаранции за правилното изпълнение на предмета на поръчката.  Демонстрирано е повърхностно познаване на българското законодателство за такъв тип дейност без необходимата задълбоченост и детайлност, необходими за изпълнение на поръчк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1 до 3,9  точ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1068"/>
        <w:jc w:val="both"/>
        <w:rPr/>
      </w:pPr>
      <w:r>
        <w:rPr/>
        <w:t>В представените от участника  подход и методология за изпълнение на поръчката  не е  включено описание на  целите и резултатите, не са описани дейностите за тяхното изпълнение, не  е дадена обвързаността на дейностите с резултатите, липсва избор на подход за постигане на целите и очертаване на методология за правилното изпълнение на предмета на поръчката.  Демонстрирано е слабо познаване на българското законодателство за такъв тип дейност без необходимата задълбоченост и детайлност, необходими за изпълнение на поръчката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То2 - Работен план:</w:t>
      </w:r>
      <w:r>
        <w:rPr/>
        <w:t xml:space="preserve"> график и организация на работа, включително предварителна оценка на необходимото време за изпълнение, идентифициране и ясно обозначаване ключовите дати и времевите зависимости между дейностите; последователността и съвместимостта на работния план с предложеният подход и методика за реализация на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7 до 10 точ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1068"/>
        <w:jc w:val="both"/>
        <w:rPr/>
      </w:pPr>
      <w:r>
        <w:rPr/>
        <w:t>Участникът е представил подробен график и организация на работа, като е направил предварителна оценка на необходимото време за изпълнение на предмета на поръчката обвързано с нормативно определената последователност на дейностите и процедурите.  Идентифицирал е  и ясно обозначил ключовите дати и времевите зависимости между дейностите; Точно е определил последователността и съвместимостта на работния план с предложеният подход и методика за реализация на проекта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4 до 6,9  точ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068"/>
        <w:jc w:val="both"/>
        <w:rPr/>
      </w:pPr>
      <w:r>
        <w:rPr/>
        <w:t>Участникът не  е представил подробен график и организация на работа, като е направил повърхностна  предварителна оценка на необходимото време за изпълнение на предмета на поръчката. Необходимото време не е обвързано с  нормативно определената последователност на дейностите и процедурите. Не е идентифицирал  и не е обозначил ключовите дати и времевите зависимости между дейностите. Не са  опредени точно последователността и съвместимостта на работния план с предложеният подход и методика за реализация на проек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1 до 3,9  точ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068"/>
        <w:jc w:val="both"/>
        <w:rPr/>
      </w:pPr>
      <w:r>
        <w:rPr/>
        <w:t>Участникът не  е представил график и организация на работа, направил е повърхностна  предварителна оценка на необходимото време за изпълнение на предмета на поръчката.  Не е идентифицирал  и не е обозначил ключовите дати и времевите зависимости между дейностите; Не са  опредени последователността и съвместимостта на работния план с предложеният подход и методика за реализация на проекта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То3 - Организация и разпределение на задачите:</w:t>
      </w:r>
      <w:r>
        <w:rPr/>
        <w:t xml:space="preserve"> структурирането на екипа, разпределението на дейностите и задачите с отговорностите. Ако се предвижда партньорство в изпълнението - разпределение дейностите и отговорностите между партньорит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7 до 10 точ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068"/>
        <w:jc w:val="both"/>
        <w:rPr/>
      </w:pPr>
      <w:r>
        <w:rPr/>
        <w:t>В представените от участника организация и разпределение на задачите се вижда структуриране  на екипа за изпълнение на поръчката в съответствие с компетентностите на съответните членове. Отговорностите на отделните членове на екипа са ясно посочени и балансирано разпределени по дейности и етапи съгласно работния пла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4 до 6,9  точ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068"/>
        <w:jc w:val="both"/>
        <w:rPr/>
      </w:pPr>
      <w:r>
        <w:rPr/>
        <w:t>В представените от участника организация и разпределение на задачите се вижда  повърхностно   структуриране  на екипа за изпълнение на поръчката Отговорностите на отделните членове на екипа не са ясно посочени и балансирано разпределени по дейности и етапи съгласно работния план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1 до 3,9  точ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068"/>
        <w:jc w:val="both"/>
        <w:rPr/>
      </w:pPr>
      <w:r>
        <w:rPr/>
        <w:t xml:space="preserve">В представените от участника организация и разпределение на задачите няма структуриране  на екипа за изпълнение на поръчката Отговорностите на отделните членове на екипа неясни, необосновани и общо описани, без да се дава възможност на възложителя да извърши преценка за начина на разпределението им.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2. По показател </w:t>
      </w:r>
      <w:r>
        <w:rPr>
          <w:b/>
          <w:u w:val="single"/>
          <w:lang w:val="ru-RU"/>
        </w:rPr>
        <w:t>2</w:t>
      </w:r>
      <w:r>
        <w:rPr>
          <w:b/>
          <w:u w:val="single"/>
        </w:rPr>
        <w:t>: Финасова оценка  -  Фо: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Фо</w:t>
      </w:r>
      <w:r>
        <w:rPr/>
        <w:t xml:space="preserve"> = (ПЦмин./ПЦ </w:t>
      </w:r>
      <w:r>
        <w:rPr>
          <w:lang w:val="en-US"/>
        </w:rPr>
        <w:t>n</w:t>
      </w:r>
      <w:r>
        <w:rPr/>
        <w:t>) х 100,  където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ПЦмин</w:t>
      </w:r>
      <w:r>
        <w:rPr/>
        <w:t>. – минималната предложена цена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ПЦ </w:t>
      </w:r>
      <w:r>
        <w:rPr>
          <w:b/>
          <w:lang w:val="en-US"/>
        </w:rPr>
        <w:t>n</w:t>
      </w:r>
      <w:r>
        <w:rPr/>
        <w:t xml:space="preserve"> – предложената цена от </w:t>
      </w:r>
      <w:r>
        <w:rPr>
          <w:lang w:val="en-US"/>
        </w:rPr>
        <w:t>n-</w:t>
      </w:r>
      <w:r>
        <w:rPr/>
        <w:t>тия  участни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3. Комплексна оценка на офертите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</w:t>
      </w:r>
      <w:r>
        <w:rPr>
          <w:b/>
        </w:rPr>
        <w:t>Ко</w:t>
      </w:r>
      <w:r>
        <w:rPr/>
        <w:t xml:space="preserve"> на офертата на кандидата се изчислява по формулата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Ко </w:t>
      </w:r>
      <w:r>
        <w:rPr>
          <w:b/>
          <w:lang w:val="en-US"/>
        </w:rPr>
        <w:t>=</w:t>
      </w:r>
      <w:r>
        <w:rPr>
          <w:b/>
        </w:rPr>
        <w:t xml:space="preserve"> То х 0,6 + Фо х 0,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11:00Z</dcterms:created>
  <dc:creator>DimitrovP</dc:creator>
  <dc:description/>
  <cp:keywords/>
  <dc:language>en-US</dc:language>
  <cp:lastModifiedBy>KarchevaK</cp:lastModifiedBy>
  <cp:lastPrinted>2012-02-08T13:49:00Z</cp:lastPrinted>
  <dcterms:modified xsi:type="dcterms:W3CDTF">2012-03-29T14:34:00Z</dcterms:modified>
  <cp:revision>14</cp:revision>
  <dc:subject/>
  <dc:title>МЕТОДИКА ЗА КОМПЛЕКСНА ОЦЕНКА НА ОФЕРТИТЕ</dc:title>
</cp:coreProperties>
</file>