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нженеринг ( проектиране и изграждане) на обект: Укрепване свлачище, път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 xml:space="preserve"> - 90023, Варна - Златни пясъци в обхвата на свлачището и брегоукрепване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3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, в т. ч. обекти на хидротехническо строител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3 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.4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бщия оборот с включен ДДС от изпълнено строителство през последните 3 /три/ години да бъде в размер не по-малък от  50 000 000 /петдесет  милиона/ ле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оротът с включен ДДС от изпълнено строителство с предмет, подобен на обекта на поръчката, в т. ч. обекти на хидротехническо строителство през последните 3 /три/ години да бъде в размер не по-малък от  30 000 000 /тридесет милиона/ ле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частникът трябва да разполага с ликвиден работен капитал към датата на подаване на офертата за финансиране на работите в размер на не по-малко от 3 000 000 (три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ab/>
        <w:t>1.) декларация съдържаща списък с изготвени и одобрени инвестиционни проекти - фаза работен проект за обекти, подобни на обществената поръчка, в т. ч. обекти на хидротехническо строителство през последните 3 /три/ години, включително година на одобряване на проекта, възложител, стойност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) препоръки за добро изпълнение по т.1.) от възложителите. Тези препоръки посочват стойността, наименованието на възложения инвестиционен проект, както и дали същият е одобрен. Във всяка препоръка трябва да има информация за това изготвен ли е проектът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) декларация, съдържаща списък с изпълнени договори за строителство през последните 5 години, с  предмет подобен на предмета на поръчката ,  в т. ч. обекти на хидротехническо строителство. Списъкът да съдържа информация за вида и местоположението на строителните обекти, стойностите, процентното участие на фирмата в обекта и възложителите 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) копия на договорите от списъка по т. 3 препоръки 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) справка за инженерно-техническия състав на фирмата, определен за изпълнение строителството на обекта - предмет на обществената поръчка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) списък на проектантския екип от правоспособни физически лица, определен за изпълнение на обществената поръчка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) справка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) списък на собствено и наето техническото оборудване, строителна техника и механизация, необходими за изпълнение на поръчката (посочват се по вид и характеристики, съобразно видовете работи)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) сертификат по ISO 9001:2000 за система за управление на качеството в строителството. Обхватът на сертификацията трябва да съответства на предмета на поръчкат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) сертификат по ISO 9001:2000 за система за управление на качеството в проектирането. Обхватът на сертификацията трябва да съответства на предмета на поръчкат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) сертификат по ISO 14001:2004 за опазване на околната сред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) сертификат OHSAS 18001:1999 за внедрена система за безопасни условия на труд в строителството.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)  документ за членство на участника в браншови организации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Да има изготвени и одобрени не по–малко от 5 /пет/ инвестиционни проекта, подобни на предмета на обществената поръчка,  в т. ч. и за обекти на хидротехническо строителство през последните 3 /три/ години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дължителни в състава на проектантския екип са специалностите:  хидрология и инженерна геология,  геодезия, ХТС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сички физически лица от проектантския екип да притежават Удостоверение за пълна проектантска правоспособност;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дължително в състава на проектантския екип трябва да присъства координатор по безопасност и здраве, притежаващ съответното удостоверение.</w:t>
      </w:r>
    </w:p>
    <w:p>
      <w:pPr>
        <w:pStyle w:val="3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5. Да има изпълнени не по-малко от 5 /пет/ строителни обекта, подобни на предмета на обществената поръчка, в т. ч. обекти на хидротехническо строителство  през последните 5/пет/ години;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Техническия ръководител на обекта да е с образователна степен магистър, специалност «ХТС» с професионален опит не по – малко от 15 години.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Инженерно – техническия състав 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Задължително в инженерно – техническия състав е присъствието на отговорник по  контрола на качеството.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) сертификат по ISO 9001:2000 за система за управление на качеството в строителството. Обхватът на сертификацията трябва да съответства на предмета на поръчкат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) сертификат по ISO 9001:2000 за система за управление на качеството в проектирането. Обхватът на сертификацията трябва да съответства на предмета на поръчкат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) сертификат по ISO 14001:2004 за опазване на околната сред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) сертификат OHSAS 18001:1999 за внедрена система за безопасни условия на труд в строителството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т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</w:p>
    <w:p>
      <w:pPr>
        <w:pStyle w:val="Normal"/>
        <w:ind w:firstLine="720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</w:t>
      </w:r>
      <w:r>
        <w:rPr>
          <w:b/>
          <w:bCs/>
          <w:i/>
          <w:sz w:val="28"/>
          <w:szCs w:val="28"/>
        </w:rPr>
        <w:t>.</w:t>
      </w:r>
    </w:p>
    <w:p>
      <w:pPr>
        <w:pStyle w:val="3"/>
        <w:spacing w:before="0" w:after="0"/>
        <w:ind w:left="0" w:firstLine="126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0:00Z</dcterms:created>
  <dc:creator>Administrator</dc:creator>
  <dc:description/>
  <cp:keywords/>
  <dc:language>en-US</dc:language>
  <cp:lastModifiedBy>PeevaA</cp:lastModifiedBy>
  <cp:lastPrinted>2009-05-26T07:42:00Z</cp:lastPrinted>
  <dcterms:modified xsi:type="dcterms:W3CDTF">2009-05-26T05:42:00Z</dcterms:modified>
  <cp:revision>9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